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1. Oktober 2015 in Kals-Burg</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Liebster Heiland Jesus Christus,</w:t>
      </w:r>
    </w:p>
    <w:p>
      <w:pPr>
        <w:pStyle w:val="Normal"/>
        <w:jc w:val="both"/>
        <w:rPr>
          <w:rFonts w:ascii="Arial" w:hAnsi="Arial" w:cs="Arial"/>
          <w:i/>
          <w:i/>
        </w:rPr>
      </w:pPr>
      <w:r>
        <w:rPr>
          <w:rFonts w:cs="Arial" w:ascii="Arial" w:hAnsi="Arial"/>
          <w:i/>
        </w:rPr>
        <w:t xml:space="preserve">Du unser Vater, Du unser Licht, Du bist der Weg, die Wahrheit und das Leben. Deine Liebe ist allgegenwärtig. Du bist unsere Hoffnung und unsere Zuversicht, und nichts soll uns wichtiger sein als die Verbindung zu Dir und mit Dir. So hilf uns, bitte, unsere Aufmerksamkeit von all dem, was uns hinunterzieht, wegzuziehen zu Dir, denn Du erhebst uns, Du schenkst uns Kraft. Du schenkst uns Mut und Freude und Liebe und vieles, vieles mehr. </w:t>
      </w:r>
    </w:p>
    <w:p>
      <w:pPr>
        <w:pStyle w:val="Normal"/>
        <w:jc w:val="both"/>
        <w:rPr/>
      </w:pPr>
      <w:r>
        <w:rPr>
          <w:rFonts w:cs="Arial" w:ascii="Arial" w:hAnsi="Arial"/>
          <w:i/>
        </w:rPr>
        <w:t xml:space="preserve">Du bist unser Heil, und so dürfen wir jetzt zu Dir kommen mit der großen Bitte um Worte aus Deinem liebenden Vaterherzen. So wie wir uns freuen über Deine Worte, so freust Du Dich über Kinder, die zu Dir eilen, die Dir das volle Vertrauen schenken, die wissen, dass Du unser Bestes willst. Aber das Beste heißt nicht, dass wir nicht auch Herausforderungen zu bewältigen haben. Durch all das, was wir so tagtäglich erleben, führst Du uns durch mit Deiner Liebe. Du kennst uns ja, Du kennst unsere Geschichte, Du kennst alles von uns, und daher weißt </w:t>
      </w:r>
      <w:r>
        <w:rPr>
          <w:rFonts w:cs="Arial" w:ascii="Arial" w:hAnsi="Arial"/>
          <w:b/>
          <w:i/>
        </w:rPr>
        <w:t>Du</w:t>
      </w:r>
      <w:r>
        <w:rPr>
          <w:rFonts w:cs="Arial" w:ascii="Arial" w:hAnsi="Arial"/>
          <w:i/>
        </w:rPr>
        <w:t xml:space="preserve">, was uns guttut </w:t>
      </w:r>
      <w:r>
        <w:rPr>
          <w:rFonts w:cs="Arial" w:ascii="Arial" w:hAnsi="Arial"/>
          <w:szCs w:val="28"/>
        </w:rPr>
        <w:t>–</w:t>
      </w:r>
      <w:r>
        <w:rPr>
          <w:rFonts w:cs="Arial" w:ascii="Arial" w:hAnsi="Arial"/>
          <w:i/>
        </w:rPr>
        <w:t xml:space="preserve">  nicht wir. Dein Erbarmen, Deine erbarmende Liebe ist unendlich, ist immer gegenwärtig, ist das, was uns heilt. So danken wir Dir von ganzem Herzen für alle Deine Gnadengeschenke. Mache, bitte, unser Herz so frei, dass wir sie auch annehmen können, dass wir nur auf Dich sehen, dass nur Du der Mittelpunkt unserer Gedanken bist. Alles andere kommt daraus und führt zum Guten, zu Dir. </w:t>
      </w:r>
    </w:p>
    <w:p>
      <w:pPr>
        <w:pStyle w:val="Normal"/>
        <w:jc w:val="both"/>
        <w:rPr>
          <w:rFonts w:ascii="Arial" w:hAnsi="Arial" w:cs="Arial"/>
          <w:i/>
          <w:i/>
        </w:rPr>
      </w:pPr>
      <w:r>
        <w:rPr>
          <w:rFonts w:cs="Arial" w:ascii="Arial" w:hAnsi="Arial"/>
          <w:i/>
        </w:rPr>
        <w:t xml:space="preserve">Danke, danke. </w:t>
      </w:r>
    </w:p>
    <w:p>
      <w:pPr>
        <w:pStyle w:val="Normal"/>
        <w:jc w:val="both"/>
        <w:rPr>
          <w:rFonts w:ascii="Arial" w:hAnsi="Arial" w:cs="Arial"/>
          <w:i/>
          <w:i/>
        </w:rPr>
      </w:pPr>
      <w:r>
        <w:rPr>
          <w:rFonts w:cs="Arial" w:ascii="Arial" w:hAnsi="Arial"/>
          <w:i/>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Kinder, </w:t>
      </w:r>
    </w:p>
    <w:p>
      <w:pPr>
        <w:pStyle w:val="Normal"/>
        <w:ind w:firstLine="357"/>
        <w:jc w:val="both"/>
        <w:rPr>
          <w:rFonts w:ascii="Arial" w:hAnsi="Arial" w:cs="Arial"/>
        </w:rPr>
      </w:pPr>
      <w:r>
        <w:rPr>
          <w:rFonts w:cs="Arial" w:ascii="Arial" w:hAnsi="Arial"/>
        </w:rPr>
        <w:t>Meine Töchter, Mein Sohn und alle die, die da sind, eure Geschwister in der geistigen Welt: Mein Segen ist mit euch. Meine Liebe berührt unentwegt eure Herzen, aber dazu braucht es offene, empfangende Herzen, Herzen voll Sehnsucht, und so bittet um diese Sehnsucht in euren Herzen, damit sie immer größer wird, und je größer sie ist, umso mehr verflüchtigen sich eure Gedanken, die euch wegziehen möchten von diesem Weg mit Mir. Ich weiß, es ist nicht so einfach, sich zu befreien von dem, was sich anhängt, und alleine schafft ihr das auch nicht so gut, denn diese machtvollen Einflüsse kann man auch nicht einfach wegreden, die sind da. Und auch da gilt das, was Ich schon sagte: Schaut auf Mich, betrachtet Mich, erinnert euch daran, was Ich sagte, öffnet euer Herz und lasst eure Sehnsucht zu Mir her fließen, zu Mir in euch, denn im Herzen seid ihr mit Mir verbunden. Das könnt ihr nicht so gut nachvollziehen, das ist nicht so einfach vom Kopf her nachvollziehbar.</w:t>
      </w:r>
    </w:p>
    <w:p>
      <w:pPr>
        <w:pStyle w:val="Normal"/>
        <w:spacing w:before="120" w:after="0"/>
        <w:ind w:firstLine="357"/>
        <w:jc w:val="both"/>
        <w:rPr>
          <w:rFonts w:ascii="Arial" w:hAnsi="Arial" w:cs="Arial"/>
        </w:rPr>
      </w:pPr>
      <w:r>
        <w:rPr>
          <w:rFonts w:cs="Arial" w:ascii="Arial" w:hAnsi="Arial"/>
        </w:rPr>
        <w:t xml:space="preserve">Was bedeutet es oder wie geht das: im Herzen verbunden zu sein? Wenn ihr jemanden liebt, so seid ihr doch auch im Herzen verbunden mit dem oder mit der, die ihr liebt. Und eure Gedanken sind bei dem Geliebten, bei der Geliebten, sie sind immer gegenwärtig, und so möchte Ich auch gerne euer Geliebter sein, euer Bräutigam, sodass euch die Sehnsucht in eurem Herzen immer stärker zu Mir zieht und Mich anzieht. Es braucht dazu nicht vieler Worte, sondern ein liebendes Herz, ein Herz, das begriffen hat, wer euch wirklich wahrhaftig in die Seligkeit führt, in die Wahrheit, in die Freude. </w:t>
      </w:r>
    </w:p>
    <w:p>
      <w:pPr>
        <w:pStyle w:val="Normal"/>
        <w:spacing w:before="120" w:after="0"/>
        <w:ind w:firstLine="357"/>
        <w:jc w:val="both"/>
        <w:rPr>
          <w:rFonts w:ascii="Arial" w:hAnsi="Arial" w:cs="Arial"/>
        </w:rPr>
      </w:pPr>
      <w:r>
        <w:rPr>
          <w:rFonts w:cs="Arial" w:ascii="Arial" w:hAnsi="Arial"/>
        </w:rPr>
        <w:t>Meine Geliebten, was gibt es dazu noch zu sagen? Nicht viele Worte bringen euch an das Ziel, sondern diese innige Begegnung, die sehnsuchtsvolle Freude, die Dankbarkeit, die Barmherzigkeit mit euch und mit euren Geschwistern, die Hingabe, die Bereitschaft, einen anderen Weg zu gehen, wie ihn die Welt geht. Ihr seid in dieser Welt, aber ihr seid nicht von dieser Welt, ihr seid jetzt hier, weil ihr euch entschlossen habt, diesen Weg zu gehen, aus den verschiedensten Gründen gerade in dieser Zeit, und ihr werdet weitergehen. Jeder von euch gehe seinen Weg, seinen persönlichen mit Mir, so kann Ich euch zubereiten, befähigen, das zu tun, was zu tun ist, und das spürt in eurem Herzen jeden Tag, vorausgesetzt ihr seid mit Mir verbunden.</w:t>
      </w:r>
    </w:p>
    <w:p>
      <w:pPr>
        <w:pStyle w:val="Normal"/>
        <w:spacing w:before="120" w:after="0"/>
        <w:ind w:firstLine="357"/>
        <w:jc w:val="both"/>
        <w:rPr>
          <w:rFonts w:ascii="Arial" w:hAnsi="Arial" w:cs="Arial"/>
        </w:rPr>
      </w:pPr>
      <w:r>
        <w:rPr>
          <w:rFonts w:cs="Arial" w:ascii="Arial" w:hAnsi="Arial"/>
        </w:rPr>
        <w:t xml:space="preserve">Und so segne Ich euch und umhülle euch mit Meinem Licht der Liebe. Mein Friede sei nun in euren Herzen. </w:t>
      </w:r>
    </w:p>
    <w:p>
      <w:pPr>
        <w:pStyle w:val="Normal"/>
        <w:spacing w:before="120" w:after="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1.10.2015</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s braucht nicht vieler Worte, sondern ein liebendes Her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s braucht nicht vieler Worte, sondern ein liebendes Herz</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1:48:00Z</dcterms:created>
  <dc:creator>Besitzer</dc:creator>
  <dc:description/>
  <dc:language>en-US</dc:language>
  <cp:lastModifiedBy>privat.15o</cp:lastModifiedBy>
  <cp:lastPrinted>2015-10-29T21:12:00Z</cp:lastPrinted>
  <dcterms:modified xsi:type="dcterms:W3CDTF">2015-10-30T11:48:00Z</dcterms:modified>
  <cp:revision>2</cp:revision>
  <dc:subject/>
  <dc:title>Persönliche Worte des Herrn an</dc:title>
</cp:coreProperties>
</file>