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6. Oktober 2015 in Hagelstad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mit dankbarem Herzen kommen wir zu Dir und legen Dir unsere Gedanken, unsere Gefühle, unsere Überlegungen, unsere Anliegen an Dein Herz.</w:t>
      </w:r>
    </w:p>
    <w:p>
      <w:pPr>
        <w:pStyle w:val="Normal"/>
        <w:spacing w:before="0" w:after="120"/>
        <w:jc w:val="both"/>
        <w:rPr>
          <w:rFonts w:ascii="Arial" w:hAnsi="Arial" w:cs="Arial"/>
          <w:i/>
          <w:i/>
          <w:szCs w:val="28"/>
        </w:rPr>
      </w:pPr>
      <w:r>
        <w:rPr>
          <w:rFonts w:cs="Arial" w:ascii="Arial" w:hAnsi="Arial"/>
          <w:i/>
          <w:szCs w:val="28"/>
        </w:rPr>
        <w:t>Du kennst uns ja sehr gut, Du weißt, was sich alles so in uns tut, in unserem Herzen, unserem Unbewussten, in unserem Denken. So vielfältig und einmalig, wie jeder Mensch ist, jedes Deiner Kinder, so vielfältig und einmalig sind auch unsere Empfindungen, unsere Gedanken, unsere Anliegen. Du bist da und kommst uns mit Deinem liebenden Herzen entgegen, nimmst das, was da ist in uns, um es zu verwandeln, zu verändern, um uns frei zu machen von so manchem, was in uns noch gärt, um all das zu lösen, was uns noch in vielfältiger Weise bindet. Du bist der Löser, Du er-löst uns von unseren alten Bindungen, von unserem eingeschränkten Denken. Du hast die erlösende, befreiende Macht, und dafür danken wir Dir, dass wir von Dir er-löst werden und dass Du uns liebst als Deine Kinder, als Deine Söhne und Töchter. Deine Liebe ist unermesslich. Und so beugen wir uns in Demut und in Liebe und bitten Dich um Worte aus Deinem liebenden Vaterherzen, Worte, die uns Kraft schenken, Worte, die uns Erkenntnisse schenken, Worte, die uns belehren und uns zeigen, wie sehr Du bemüht bist, uns auf den rechten Weg zu führen.</w:t>
      </w:r>
    </w:p>
    <w:p>
      <w:pPr>
        <w:pStyle w:val="Normal"/>
        <w:spacing w:before="0" w:after="120"/>
        <w:jc w:val="both"/>
        <w:rPr>
          <w:rFonts w:ascii="Arial" w:hAnsi="Arial" w:cs="Arial"/>
          <w:i/>
          <w:i/>
          <w:szCs w:val="28"/>
        </w:rPr>
      </w:pPr>
      <w:r>
        <w:rPr>
          <w:rFonts w:cs="Arial" w:ascii="Arial" w:hAnsi="Arial"/>
          <w:i/>
          <w:szCs w:val="28"/>
        </w:rPr>
        <w:t>Und so sei Dir Dank.</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Töchter und auch Meine geliebten Söhne, die diese Worte lesen werden und hören,</w:t>
      </w:r>
    </w:p>
    <w:p>
      <w:pPr>
        <w:pStyle w:val="Normal"/>
        <w:spacing w:before="0" w:after="120"/>
        <w:ind w:firstLine="357"/>
        <w:jc w:val="both"/>
        <w:rPr>
          <w:rFonts w:ascii="Arial" w:hAnsi="Arial" w:cs="Arial"/>
          <w:szCs w:val="28"/>
        </w:rPr>
      </w:pPr>
      <w:r>
        <w:rPr>
          <w:rFonts w:cs="Arial" w:ascii="Arial" w:hAnsi="Arial"/>
          <w:szCs w:val="28"/>
        </w:rPr>
        <w:t>Mein Segen ist mit euch, und von Meiner unermesslichen Liebe wisst ihr bereits. Ihr wisst, dass Ich bei euch bin, und doch gibt es immer wieder Situationen, wo ihr ein Fragezeichen setzt und euch fragt: „Gibt es Dich wirklich, ich sehe Dich nicht, ich spüre Dich nicht, wo bist Du, wo bist Du in diesem Elend auf dieser Erde? Bist Du wirklich da, darf ich darauf vertrauen, dass Du da bist? – In welcher Weise kann ich erkennen, dass Du da bist?“</w:t>
      </w:r>
    </w:p>
    <w:p>
      <w:pPr>
        <w:pStyle w:val="Normal"/>
        <w:spacing w:before="0" w:after="120"/>
        <w:ind w:firstLine="357"/>
        <w:jc w:val="both"/>
        <w:rPr>
          <w:rFonts w:ascii="Arial" w:hAnsi="Arial" w:cs="Arial"/>
          <w:szCs w:val="28"/>
        </w:rPr>
      </w:pPr>
      <w:r>
        <w:rPr>
          <w:rFonts w:cs="Arial" w:ascii="Arial" w:hAnsi="Arial"/>
          <w:szCs w:val="28"/>
        </w:rPr>
        <w:t>Meine geliebten Kinder, solche und manch andere Fragen wälzt ihr in eurem Herzen, nicht alle, aber doch viele Meiner Kinder, soweit sie schon bereit sind, diese Fragen zu stellen, weil sie merken, dass sie nicht weiterkommen, dass sie anstehen, dass sie sich gerne fallen lassen möchten in Meine Hände, dass sie gerne Mir voll vertrauen möchten, aber doch etwas da ist, was dieses Vertrauen nicht zulässt, oder nicht in dem Maße, wie es sein könnte.</w:t>
      </w:r>
    </w:p>
    <w:p>
      <w:pPr>
        <w:pStyle w:val="Normal"/>
        <w:spacing w:before="0" w:after="120"/>
        <w:ind w:firstLine="357"/>
        <w:jc w:val="both"/>
        <w:rPr>
          <w:rFonts w:ascii="Arial" w:hAnsi="Arial" w:cs="Arial"/>
          <w:szCs w:val="28"/>
        </w:rPr>
      </w:pPr>
      <w:r>
        <w:rPr>
          <w:rFonts w:cs="Arial" w:ascii="Arial" w:hAnsi="Arial"/>
          <w:szCs w:val="28"/>
        </w:rPr>
        <w:t>So sind viele Meiner Kinder noch Suchende, noch Fragende, und das ist gut so, denn wer frägt, bekommt Antwort. Durch eure Fragen kann Ich euch Antwort schenken in eurem Herzen oder von außen durch einen Bruder, durch eine Schwester, durch so manches Wort, das Ich hinausstelle.</w:t>
      </w:r>
    </w:p>
    <w:p>
      <w:pPr>
        <w:pStyle w:val="Normal"/>
        <w:spacing w:before="0" w:after="120"/>
        <w:ind w:firstLine="357"/>
        <w:jc w:val="both"/>
        <w:rPr>
          <w:rFonts w:ascii="Arial" w:hAnsi="Arial" w:cs="Arial"/>
          <w:szCs w:val="28"/>
        </w:rPr>
      </w:pPr>
      <w:r>
        <w:rPr>
          <w:rFonts w:cs="Arial" w:ascii="Arial" w:hAnsi="Arial"/>
          <w:szCs w:val="28"/>
        </w:rPr>
        <w:t xml:space="preserve">Und so stellt eure Fragen und öffnet euer Herz, sodass Ich euch auch so manches in euer Herz legen kann, das ihr durch eine sanfte Stimme zu hören vermögt. Und es bedarf auch der Stille, der Ruhe, diese sanfte Stimme zu hören. Und so gönnt euch immer wieder in diesem oft so überfüllten Alltagsgeschehen diese Zeit der Ruhe, der Stille und besinnt euch auf Meine Gegenwart in euch. Seid euch vermehrt bewusst, dass Ich da bin, dass ihr es auch in eurem Herzen glaubt und fest vertraut, dass es so ist. </w:t>
      </w:r>
    </w:p>
    <w:p>
      <w:pPr>
        <w:pStyle w:val="Normal"/>
        <w:spacing w:before="0" w:after="120"/>
        <w:ind w:firstLine="357"/>
        <w:jc w:val="both"/>
        <w:rPr>
          <w:rFonts w:ascii="Arial" w:hAnsi="Arial" w:cs="Arial"/>
          <w:szCs w:val="28"/>
        </w:rPr>
      </w:pPr>
      <w:r>
        <w:rPr>
          <w:rFonts w:cs="Arial" w:ascii="Arial" w:hAnsi="Arial"/>
          <w:szCs w:val="28"/>
        </w:rPr>
        <w:t xml:space="preserve">Und so zieht euch Meine Liebe an Mein Herz, und diese Liebe kann in eurem Herzen immer größer werden, wenn ihr dem nachgeht und nachgebt, indem ihr ganz bewusst euch dafür entscheidet, diesen Weg mit Mir zu gehen: dass ihr Mir euer Leben übergebt mit allen Facetten, mit all dem, was ihr seid, mit all euren Vorstellungen, mit all euren Gedanken, Überlegungen, Hypothesen, dass ihr lernt, alles loszulassen, was ihr an Meinungen in euch herumtragt. Nicht, dass diese Meinungen falsch sein müssen, sondern, dass so manche Meinung mit Liebe betaut werden möchte. </w:t>
      </w:r>
    </w:p>
    <w:p>
      <w:pPr>
        <w:pStyle w:val="Normal"/>
        <w:spacing w:before="0" w:after="120"/>
        <w:ind w:firstLine="357"/>
        <w:jc w:val="both"/>
        <w:rPr/>
      </w:pPr>
      <w:r>
        <w:rPr>
          <w:rFonts w:cs="Arial" w:ascii="Arial" w:hAnsi="Arial"/>
          <w:szCs w:val="28"/>
        </w:rPr>
        <w:t xml:space="preserve">So gab es im alten Testament viele Gesetze und gibt sie noch immer, und dann kam Ich als Jesus und erfüllte sie mit Liebe, </w:t>
      </w:r>
      <w:r>
        <w:rPr>
          <w:rFonts w:cs="Arial" w:ascii="Arial" w:hAnsi="Arial"/>
          <w:i/>
          <w:szCs w:val="28"/>
        </w:rPr>
        <w:t>damit sind die Gesetze nicht außer Kraft, aber mit Liebe erfüllt.</w:t>
      </w:r>
    </w:p>
    <w:p>
      <w:pPr>
        <w:pStyle w:val="Normal"/>
        <w:spacing w:before="0" w:after="120"/>
        <w:ind w:firstLine="357"/>
        <w:jc w:val="both"/>
        <w:rPr>
          <w:rFonts w:ascii="Arial" w:hAnsi="Arial" w:cs="Arial"/>
          <w:szCs w:val="28"/>
        </w:rPr>
      </w:pPr>
      <w:r>
        <w:rPr>
          <w:rFonts w:cs="Arial" w:ascii="Arial" w:hAnsi="Arial"/>
          <w:szCs w:val="28"/>
        </w:rPr>
        <w:t>So gibt es so manche Meinung Meiner Kinder, die eher richtend, urteilend ausgerichtet ist, und wenn ihr sie mit Liebe, mit Meiner Liebe betaut, mit Meiner Liebe verbindet, so werdet ihr merken, dass ihr so manches mit einem barmherzigen Herzen betrachtet, betrachten könnt, denn es ist auch Meine barmherzige Liebe, die nicht alles zulässt. Ihr kennt den Satz: die Gnade vor dem Recht wirken zu lassen. Denn, wenn Ich nur ein strenger Richter wäre, so wäre es um diese Welt schlimm bestellt. Aber es ist Meine barmherzige Liebe, die hineinwirkt und abwiegt, es ist Meine Gnade, die Ich walten lasse in dieser Zeit, und das bedenkt, das bedenkt auch bei euren Reaktionen. Betrachtet die Dinge mit den Augen der Liebe, mit Meiner Liebe, und Ich schenke euch ein barmherziges Herz bei all euren Entscheidungen, die auch wichtig sind.</w:t>
      </w:r>
    </w:p>
    <w:p>
      <w:pPr>
        <w:pStyle w:val="Normal"/>
        <w:spacing w:before="0" w:after="120"/>
        <w:ind w:firstLine="357"/>
        <w:jc w:val="both"/>
        <w:rPr>
          <w:rFonts w:ascii="Arial" w:hAnsi="Arial" w:cs="Arial"/>
          <w:szCs w:val="28"/>
        </w:rPr>
      </w:pPr>
      <w:r>
        <w:rPr>
          <w:rFonts w:cs="Arial" w:ascii="Arial" w:hAnsi="Arial"/>
          <w:szCs w:val="28"/>
        </w:rPr>
        <w:t>Und so kommt an Mein Herz, Meine Geliebten, und lasst euch von Meiner Liebe stärken. Lasst euch berühren von Meiner Liebe, denn Meine Liebe schenkt euch Kraft und Heil, Meine Liebe wirkt heilend auf die Herzen in eurem Umfeld.</w:t>
      </w:r>
    </w:p>
    <w:p>
      <w:pPr>
        <w:pStyle w:val="Normal"/>
        <w:spacing w:before="0" w:after="120"/>
        <w:ind w:firstLine="357"/>
        <w:jc w:val="both"/>
        <w:rPr>
          <w:rFonts w:ascii="Arial" w:hAnsi="Arial" w:cs="Arial"/>
          <w:szCs w:val="28"/>
        </w:rPr>
      </w:pPr>
      <w:r>
        <w:rPr>
          <w:rFonts w:cs="Arial" w:ascii="Arial" w:hAnsi="Arial"/>
          <w:szCs w:val="28"/>
        </w:rPr>
        <w:t>Und so schenke Ich euch in eurem Herzen Frieden. Mein Friede sei euer Wegbegleiter.</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edarf eines barmherzigen Herz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edarf eines barmherzigen Herze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46:00Z</dcterms:created>
  <dc:creator>Besitzer</dc:creator>
  <dc:description/>
  <dc:language>en-US</dc:language>
  <cp:lastModifiedBy>privat.15o</cp:lastModifiedBy>
  <cp:lastPrinted>2015-10-29T21:12:00Z</cp:lastPrinted>
  <dcterms:modified xsi:type="dcterms:W3CDTF">2015-11-03T10:52:00Z</dcterms:modified>
  <cp:revision>3</cp:revision>
  <dc:subject/>
  <dc:title>Persönliche Worte des Herrn an</dc:title>
</cp:coreProperties>
</file>