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Oktober 2015 in Büchlbe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w:t>
      </w:r>
    </w:p>
    <w:p>
      <w:pPr>
        <w:pStyle w:val="Normal"/>
        <w:spacing w:before="0" w:after="120"/>
        <w:jc w:val="both"/>
        <w:rPr>
          <w:rFonts w:ascii="Arial" w:hAnsi="Arial" w:cs="Arial"/>
          <w:i/>
          <w:i/>
          <w:szCs w:val="28"/>
        </w:rPr>
      </w:pPr>
      <w:r>
        <w:rPr>
          <w:rFonts w:cs="Arial" w:ascii="Arial" w:hAnsi="Arial"/>
          <w:i/>
          <w:szCs w:val="28"/>
        </w:rPr>
        <w:t>der Du uns durch Jesus Christus begegnest, Lob und Preis und Ehre sei Dir. Wir neigen uns vor Dir mit der ganzen Liebe unseres Herzens und in demutsvoller Hingabe. Du bist bei uns, jetzt, hier und in jeder Sekunde unseres Lebens. Wir sind Deine Kinder, wir dürfen Deine Kinder sein, Deine geliebten Kinder. Und dafür danken wir Dir von ganzem Herzen. Es ist so ein wunderbares Geschenk, zu wissen, dass Du uns liebst. Es ist ein Geschenk, dessen Größe wir gar nicht wirklich begreifen, aber wir spüren Deine Berührungen in unserem Herzen. Und dafür danken wir Dir. Und so kommen wir mit dankbarem Herzen zu Dir und bitten Dich um Worte aus Deinem liebenden Vaterherzen. Du kennst die Nahrung, die wir brauchen, Du kennst unsere Sehnsucht, unser Hoffen, unsere Bedürftigkeit. Und so öffnen wir unser Herz für dieses Gnadengeschenk. Danke, geliebter Vater, danke.</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Meine geliebten Töchter, </w:t>
      </w:r>
    </w:p>
    <w:p>
      <w:pPr>
        <w:pStyle w:val="Normal"/>
        <w:spacing w:before="0" w:after="120"/>
        <w:ind w:firstLine="357"/>
        <w:jc w:val="both"/>
        <w:rPr>
          <w:rFonts w:ascii="Arial" w:hAnsi="Arial" w:cs="Arial"/>
          <w:szCs w:val="28"/>
        </w:rPr>
      </w:pPr>
      <w:r>
        <w:rPr>
          <w:rFonts w:cs="Arial" w:ascii="Arial" w:hAnsi="Arial"/>
          <w:szCs w:val="28"/>
        </w:rPr>
        <w:t xml:space="preserve">ja, Ich bin bei euch, hier in eurer Mitte. Ich weiß, es ist nicht so einfach zu erfassen, besonders für die, die Mich nicht sehen können, aber durch die Berührung Meiner Liebe, durch die Berührung eures Herzens mit Meiner Liebe könnt ihr zumindest erspüren, dass ihr umgeben seid, umhüllt seid, erfüllt seid mit Meiner Gegenwart. </w:t>
      </w:r>
    </w:p>
    <w:p>
      <w:pPr>
        <w:pStyle w:val="Normal"/>
        <w:spacing w:before="0" w:after="120"/>
        <w:ind w:firstLine="357"/>
        <w:jc w:val="both"/>
        <w:rPr>
          <w:rFonts w:ascii="Arial" w:hAnsi="Arial" w:cs="Arial"/>
          <w:szCs w:val="28"/>
        </w:rPr>
      </w:pPr>
      <w:r>
        <w:rPr>
          <w:rFonts w:cs="Arial" w:ascii="Arial" w:hAnsi="Arial"/>
          <w:szCs w:val="28"/>
        </w:rPr>
        <w:t xml:space="preserve">Und so gönnt euch immer wieder diese Augenblicke der Begegnung mit Mir, indem ihr euch ganz bewusst zu Mir hinwendet in eurem Herzen. Und je häufiger ihr das tut, umso mehr wird auch euer Vertrauen zu Mir wachsen, umso mehr wird die Gewissheit in eurem Herzen, dass Ich bei euch bin, wachsen können: das ist der Weg. Der Weg ist nicht gepflastert mit vielen Worten, sondern dieser Weg ist ein Weg der Innigkeit, ein Weg der Verbundenheit zwischen Kind und Vater und Vater und Kind. Besonders in dieser Zeit bedarf es dieser Verbundenheit, damit ihr stark werdet im Glauben und in der Liebe, denn Ich brauche Kinder, die da sind, gestärkt sind für alle die, die Mich noch nicht gefunden haben und die verzagen, die nicht wissen, wie es weitergehen soll. Hier braucht es Kinder auf dieser Erde, Menschen-kinder, die fest verankert sind in Mir. Und so lade Ich euch ein, euch fest zu verankern in Mir. </w:t>
      </w:r>
    </w:p>
    <w:p>
      <w:pPr>
        <w:pStyle w:val="Normal"/>
        <w:spacing w:before="0" w:after="120"/>
        <w:ind w:firstLine="357"/>
        <w:jc w:val="both"/>
        <w:rPr/>
      </w:pPr>
      <w:r>
        <w:rPr>
          <w:rFonts w:cs="Arial" w:ascii="Arial" w:hAnsi="Arial"/>
          <w:szCs w:val="28"/>
        </w:rPr>
        <w:t xml:space="preserve">Wie kann das geschehen? Es kann geschehen, indem ihr in eurem Herzen ganz stille werdet, hineinhorcht in euer Herz, sodass ihr Hörende werdet. Ich sagte es bereits, dass ihr in euch hinein hört und auf diese leise Stimme achtet, auf das leise Wehen in eurem Herzen. Im Grunde braucht es nicht mehr, denn wenn euer Herz mit Meinem Herzen verbunden ist, wenn ihr in Mir verankert seid, und Ich in euch verankert bin, so kann Ich in euch tun. Ich kann eure Wunden heilen, Ich kann eure Ängste umwandeln, Ich kann euer Vertrauen stärken, Ich kann euch Kraft schenken und Mut. Ich kann eure Schwächen verwandeln zu Stärken. Ich kann euch all das schenken, was ihr braucht, um ein Leben in der Liebe zu leben. Und damit Ich das alles in euch kann, braucht es diesen kleinen Schritt zu Mir. Und das bedarf der Übung und der Bereitschaft, der klaren Entscheidung: </w:t>
      </w:r>
      <w:r>
        <w:rPr>
          <w:rFonts w:cs="Arial" w:ascii="Arial" w:hAnsi="Arial"/>
          <w:i/>
          <w:szCs w:val="28"/>
        </w:rPr>
        <w:t>„Vater, ich bin Dein Kind, ich bin Dein geliebtes Kind. Danke.“</w:t>
      </w:r>
      <w:r>
        <w:rPr>
          <w:rFonts w:cs="Arial" w:ascii="Arial" w:hAnsi="Arial"/>
          <w:szCs w:val="28"/>
        </w:rPr>
        <w:t xml:space="preserve"> Oder lauft zu Mir mit Meinem Namen Jesus auf eurem Herzen: </w:t>
      </w:r>
      <w:r>
        <w:rPr>
          <w:rFonts w:cs="Arial" w:ascii="Arial" w:hAnsi="Arial"/>
          <w:i/>
          <w:szCs w:val="28"/>
        </w:rPr>
        <w:t>„Jesus Du, Dir sei Lob und Preis“,</w:t>
      </w:r>
      <w:r>
        <w:rPr>
          <w:rFonts w:cs="Arial" w:ascii="Arial" w:hAnsi="Arial"/>
          <w:szCs w:val="28"/>
        </w:rPr>
        <w:t xml:space="preserve"> oder: </w:t>
      </w:r>
      <w:r>
        <w:rPr>
          <w:rFonts w:cs="Arial" w:ascii="Arial" w:hAnsi="Arial"/>
          <w:i/>
          <w:szCs w:val="28"/>
        </w:rPr>
        <w:t>„Jesus, ich liebe Dich mit meiner Liebe, schenke mir von Deiner Liebe, erfülle mich mit Deiner Liebe, sodass ich Liebe werde, werden kann und Du durch mich liebst.“</w:t>
      </w:r>
      <w:r>
        <w:rPr>
          <w:rFonts w:cs="Arial" w:ascii="Arial" w:hAnsi="Arial"/>
          <w:szCs w:val="28"/>
        </w:rPr>
        <w:t xml:space="preserve"> Oder einfach: </w:t>
      </w:r>
      <w:r>
        <w:rPr>
          <w:rFonts w:cs="Arial" w:ascii="Arial" w:hAnsi="Arial"/>
          <w:i/>
          <w:szCs w:val="28"/>
        </w:rPr>
        <w:t>„Jesus, danke.“</w:t>
      </w:r>
      <w:r>
        <w:rPr>
          <w:rFonts w:cs="Arial" w:ascii="Arial" w:hAnsi="Arial"/>
          <w:szCs w:val="28"/>
        </w:rPr>
        <w:t xml:space="preserve"> Was immer ihr aussprecht, sprecht es mit Liebe aus, und die Türe eures Herzens ist offen, und Ich kann Meine Liebe hinausfließen lassen und Mein Licht. Diese Welt braucht Mein Licht, damit es hell wird, damit die dunklen Herzen berührt werden, damit Meine Kinder in dieser Welt aufwachen, ihre Augen öffnen und erkennen: es gibt einen Weg, den Königsweg, den Weg der Liebe, und das Ziel ist unser Schöpfer und Erlöser. Ich bin euer Ziel, und ihr seid die, nach denen Ich Mich sehne, nach Meinen Kindern. Und so lasst euch berühren in euren Herzen. </w:t>
      </w:r>
    </w:p>
    <w:p>
      <w:pPr>
        <w:pStyle w:val="Normal"/>
        <w:spacing w:before="0" w:after="120"/>
        <w:ind w:firstLine="357"/>
        <w:jc w:val="both"/>
        <w:rPr>
          <w:rFonts w:ascii="Arial" w:hAnsi="Arial" w:cs="Arial"/>
          <w:szCs w:val="28"/>
        </w:rPr>
      </w:pPr>
      <w:r>
        <w:rPr>
          <w:rFonts w:cs="Arial" w:ascii="Arial" w:hAnsi="Arial"/>
          <w:szCs w:val="28"/>
        </w:rPr>
        <w:t xml:space="preserve">Schenkt Mir euer Herz, schenk du Mir, Mein Kind, dein Herz. So können sich unsere Herzen vermählen, und so kann viel, viel Gutes geschehen in dieser Welt und in den geistigen Welten, in der ganzen Schöpfung. Seht diese Chance und seht auch eure Verantwortung, seid Vorbilder. Und wenn Ich in eurem Herzen bin, und das ist so, dann kann sich vieles, Schritt für Schritt, zum Guten verändern. Und so kann Ich wiederkommen in den Herzen derer, die bereit sind für Meine Wiederkunft, im Stillen, im Verborgenen. </w:t>
      </w:r>
    </w:p>
    <w:p>
      <w:pPr>
        <w:pStyle w:val="Normal"/>
        <w:spacing w:before="0" w:after="120"/>
        <w:ind w:firstLine="357"/>
        <w:jc w:val="both"/>
        <w:rPr>
          <w:rFonts w:ascii="Arial" w:hAnsi="Arial" w:cs="Arial"/>
          <w:szCs w:val="28"/>
        </w:rPr>
      </w:pPr>
      <w:r>
        <w:rPr>
          <w:rFonts w:cs="Arial" w:ascii="Arial" w:hAnsi="Arial"/>
          <w:szCs w:val="28"/>
        </w:rPr>
        <w:t xml:space="preserve">Mein Segen ist mit euch, und Ich schenke euch Frieden von Meinem Frieden, Meinem göttlichen Frieden, den Ich in eurem Herz verankere, denn der Friede beginnt in eurem Herzen.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Kinder auf der Erde, die fest in Mir verankert si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Kinder auf der Erde, die fest in Mir verankert sind</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45:00Z</dcterms:created>
  <dc:creator>Besitzer</dc:creator>
  <dc:description/>
  <dc:language>en-US</dc:language>
  <cp:lastModifiedBy>privat.15o</cp:lastModifiedBy>
  <cp:lastPrinted>2015-10-29T21:12:00Z</cp:lastPrinted>
  <dcterms:modified xsi:type="dcterms:W3CDTF">2015-10-30T11:45:00Z</dcterms:modified>
  <cp:revision>2</cp:revision>
  <dc:subject/>
  <dc:title>Persönliche Worte des Herrn an</dc:title>
</cp:coreProperties>
</file>