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hpolding am 2. Oktober 2015</w:t>
      </w:r>
    </w:p>
    <w:p>
      <w:pPr>
        <w:pStyle w:val="Normal"/>
        <w:spacing w:before="0" w:after="120"/>
        <w:jc w:val="both"/>
        <w:rPr/>
      </w:pPr>
      <w:r>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Lob und Preis und Dank sei Dir für Deine Liebe, für Deine Güte und Dein Erbarmen. Dank sei Dir für diese Stunde mit Dir in unserer Mitte. Dank sei Dir für die Worte durch unsere Schwester Renate und einen Hinweis, der an sich nicht neu ist für uns, aber doch eine ganz große Bedeutung hat, dass wir auf Dich in jeder Situation schauen mögen, auf Deine Liebe, auf Dein Licht, auf Dich, geliebter Vater in Jesus, sodass wir immer mehr lernen, den Blick wegzulenken von der Dunkelheit, bzw. auch von allen Problemen, die wir sehen, denn nur von Dir bekommen wir die Kraft und den Mut und die Liebe und das Licht und vieles mehr, das wir brauchen, um das zu bewältigen, was uns tagtäglich begegnet.</w:t>
      </w:r>
    </w:p>
    <w:p>
      <w:pPr>
        <w:pStyle w:val="Normal"/>
        <w:spacing w:before="0" w:after="120"/>
        <w:jc w:val="both"/>
        <w:rPr>
          <w:rFonts w:ascii="Arial" w:hAnsi="Arial" w:cs="Arial"/>
          <w:i/>
          <w:i/>
          <w:szCs w:val="28"/>
        </w:rPr>
      </w:pPr>
      <w:r>
        <w:rPr>
          <w:rFonts w:cs="Arial" w:ascii="Arial" w:hAnsi="Arial"/>
          <w:i/>
          <w:szCs w:val="28"/>
        </w:rPr>
        <w:t>Und so bitten wir Dich jetzt um Deinen Schutz und um Deinen Segen, auch für dieses Haus und für all unsere Geschwister, besonders auch für die, die im Herzen mit uns verbunden sind. Und auch in besonderer Weise für die, die ihre Heimat verlassen mussten oder tagtäglich großen Gefahren ausgesetzt sind in vieler Hinsicht, irdisch wie geistig.</w:t>
      </w:r>
    </w:p>
    <w:p>
      <w:pPr>
        <w:pStyle w:val="Normal"/>
        <w:spacing w:before="0" w:after="120"/>
        <w:jc w:val="both"/>
        <w:rPr>
          <w:rFonts w:ascii="Arial" w:hAnsi="Arial" w:cs="Arial"/>
          <w:i/>
          <w:i/>
          <w:szCs w:val="28"/>
        </w:rPr>
      </w:pPr>
      <w:r>
        <w:rPr>
          <w:rFonts w:cs="Arial" w:ascii="Arial" w:hAnsi="Arial"/>
          <w:i/>
          <w:szCs w:val="28"/>
        </w:rPr>
        <w:t>Und so danken wir Dir, dass Du nun Dein Wort erneut an uns richtes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Meine große Liebe lässt sich von Meinen Kindern auf dieser, eurer Erde nicht ermessen. Und: Meine Barmherzigkeit bringt es mit sich, dass so manches, was Meine Erdenkinder befürchten, nicht geschah und auch nicht geschehen wird. Aber dazu braucht es auch Herzen, die ganz klar ausgerichtet sind zu Mir, Herzen, die wissen, welch liebendes und barmherziges Herz für sie schlägt.</w:t>
      </w:r>
    </w:p>
    <w:p>
      <w:pPr>
        <w:pStyle w:val="Normal"/>
        <w:spacing w:before="0" w:after="120"/>
        <w:ind w:firstLine="357"/>
        <w:jc w:val="both"/>
        <w:rPr>
          <w:rFonts w:ascii="Arial" w:hAnsi="Arial" w:cs="Arial"/>
          <w:szCs w:val="28"/>
        </w:rPr>
      </w:pPr>
      <w:r>
        <w:rPr>
          <w:rFonts w:cs="Arial" w:ascii="Arial" w:hAnsi="Arial"/>
          <w:szCs w:val="28"/>
        </w:rPr>
        <w:t>Ihr lebt in einer Zeit, wo sehr vieles auf euch einstürmt, und so bleibt für euch oftmals wenig Zeit, um euch mit Mir zu verbinden für längere Minuten, von Stunden möchte Ich gar nicht sprechen. Aber es ist Mir wichtig, euch daran zu erinnern, dass stille Zeiten eine Kraftquelle für euch sind. In diesen Zeiten der Vereinigung mit Mir kann Ich in euch wirken, in euch gestalten, in euch heilen und euch so zubereiten, dass ihr in der Lage seid, in sehr turbulenten Situationen die Ruhe zu bewahren. Ihr bekommt durch diese Begegnung mit Mir in euch, in der Stille eures Herzens, Kraft, die nötige Liebe, ein barmherziges Herz für eure Geschwister, für die Natur und für die Tiere, für diese Schöpfung.</w:t>
      </w:r>
    </w:p>
    <w:p>
      <w:pPr>
        <w:pStyle w:val="Normal"/>
        <w:spacing w:before="0" w:after="120"/>
        <w:ind w:firstLine="357"/>
        <w:jc w:val="both"/>
        <w:rPr>
          <w:rFonts w:ascii="Arial" w:hAnsi="Arial" w:cs="Arial"/>
          <w:szCs w:val="28"/>
        </w:rPr>
      </w:pPr>
      <w:r>
        <w:rPr>
          <w:rFonts w:cs="Arial" w:ascii="Arial" w:hAnsi="Arial"/>
          <w:szCs w:val="28"/>
        </w:rPr>
        <w:t>Das sind alles Worte, die ihr kennt, aber überprüft, ob ihr sie lebt, ob ihr euch die Zeit nehmt für diese Begegnung mit Mir, ob es euch bewusst ist, welch Lebenselixier in dieser Begegnung, in der Stille, für euch gegeben wird. Und: Wenn ihr Mir im Herzen von Angesicht zu Angesicht begegnet, von Herz zu Herz, so werdet ihr auch noch diverse Unebenheiten in euch entdecken, Vergangenes, das noch nicht geheilt ist, wo Vergebung dringend angesagt ist. Überprüft das immer wieder, spürt hinein und bittet Mich, euch durch diesen Prozess zu führen, denn nur ganz reine Herzen, freie Herzen, ungebundene Herzen sind in der Lage, Meinen göttlichen Geist aufzunehmen.</w:t>
      </w:r>
    </w:p>
    <w:p>
      <w:pPr>
        <w:pStyle w:val="Normal"/>
        <w:spacing w:before="0" w:after="120"/>
        <w:ind w:firstLine="357"/>
        <w:jc w:val="both"/>
        <w:rPr>
          <w:rFonts w:ascii="Arial" w:hAnsi="Arial" w:cs="Arial"/>
          <w:szCs w:val="28"/>
        </w:rPr>
      </w:pPr>
      <w:r>
        <w:rPr>
          <w:rFonts w:cs="Arial" w:ascii="Arial" w:hAnsi="Arial"/>
          <w:szCs w:val="28"/>
        </w:rPr>
        <w:t>Und so beschenke Ich euch mit Meinem göttlichen Geist. Und je freier und reiner und liebender ein Herz ist, umso mehr werdet ihr die Auswirkungen erkennen.</w:t>
      </w:r>
    </w:p>
    <w:p>
      <w:pPr>
        <w:pStyle w:val="Normal"/>
        <w:spacing w:before="0" w:after="120"/>
        <w:ind w:firstLine="357"/>
        <w:jc w:val="both"/>
        <w:rPr>
          <w:rFonts w:ascii="Arial" w:hAnsi="Arial" w:cs="Arial"/>
          <w:szCs w:val="28"/>
        </w:rPr>
      </w:pPr>
      <w:r>
        <w:rPr>
          <w:rFonts w:cs="Arial" w:ascii="Arial" w:hAnsi="Arial"/>
          <w:szCs w:val="28"/>
        </w:rPr>
        <w:t>Meine Geliebten, und so nützt auch diese Zeit für diese stille Begegnung mit Mir, und hier bedarf es nicht vieler Worte, ja, hier bedarf es keiner Worte, denn liebende Herzen verstehen sich ohne Worte. Nützt diese Zeit, trotz allem Bedürfnis, sich auszutauschen mit Gleichgesinnten, nützt diese Zeit!</w:t>
      </w:r>
    </w:p>
    <w:p>
      <w:pPr>
        <w:pStyle w:val="Normal"/>
        <w:spacing w:before="0" w:after="120"/>
        <w:ind w:firstLine="357"/>
        <w:jc w:val="both"/>
        <w:rPr>
          <w:rFonts w:ascii="Arial" w:hAnsi="Arial" w:cs="Arial"/>
          <w:szCs w:val="28"/>
        </w:rPr>
      </w:pPr>
      <w:r>
        <w:rPr>
          <w:rFonts w:cs="Arial" w:ascii="Arial" w:hAnsi="Arial"/>
          <w:szCs w:val="28"/>
        </w:rPr>
        <w:t>Amen</w:t>
      </w:r>
    </w:p>
    <w:sectPr>
      <w:footerReference w:type="default" r:id="rId2"/>
      <w:footerReference w:type="first" r:id="rId3"/>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41:00Z</dcterms:created>
  <dc:creator>Besitzer</dc:creator>
  <dc:description/>
  <dc:language>en-US</dc:language>
  <cp:lastModifiedBy>privat.15o</cp:lastModifiedBy>
  <cp:lastPrinted>2015-10-29T21:11:00Z</cp:lastPrinted>
  <dcterms:modified xsi:type="dcterms:W3CDTF">2015-10-31T16:44:00Z</dcterms:modified>
  <cp:revision>3</cp:revision>
  <dc:subject/>
  <dc:title>Persönliche Worte des Herrn an</dc:title>
</cp:coreProperties>
</file>