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8. September 2015 in Seebod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w:t>
      </w:r>
    </w:p>
    <w:p>
      <w:pPr>
        <w:pStyle w:val="Normal"/>
        <w:spacing w:before="0" w:after="120"/>
        <w:jc w:val="both"/>
        <w:rPr>
          <w:rFonts w:ascii="Arial" w:hAnsi="Arial" w:cs="Arial"/>
          <w:i/>
          <w:i/>
          <w:szCs w:val="28"/>
        </w:rPr>
      </w:pPr>
      <w:r>
        <w:rPr>
          <w:rFonts w:cs="Arial" w:ascii="Arial" w:hAnsi="Arial"/>
          <w:i/>
          <w:szCs w:val="28"/>
        </w:rPr>
        <w:t>von Herzen wollen wir Dich loben und preisen und Dir danken für jede Erfahrung, die wir in unserem Leben machen dürfen, auch für die Erfahrungen, die wir derzeit erleben und noch erleben werden, denn in jeder Erfahrung begegnen wir Dir, und Du führst uns durch all diese Erfahrungen hindurch. Und je intensiver die Not wird, umso mehr erkennen wir, dass nur in Verbindung mit Dir, in der klaren Ausrichtung zu Dir hin dieses alles zu bewältigen ist.</w:t>
      </w:r>
    </w:p>
    <w:p>
      <w:pPr>
        <w:pStyle w:val="Normal"/>
        <w:spacing w:before="0" w:after="120"/>
        <w:jc w:val="both"/>
        <w:rPr>
          <w:rFonts w:ascii="Arial" w:hAnsi="Arial" w:cs="Arial"/>
          <w:i/>
          <w:i/>
          <w:szCs w:val="28"/>
        </w:rPr>
      </w:pPr>
      <w:r>
        <w:rPr>
          <w:rFonts w:cs="Arial" w:ascii="Arial" w:hAnsi="Arial"/>
          <w:i/>
          <w:szCs w:val="28"/>
        </w:rPr>
        <w:t>So danken wir Dir, dass alles aufbrechen darf und uns bewusst wird, wie sehr wir vom Weg abgekommen sind und Dich verloren haben. Aber Du warst immer bei uns, nur wir waren abgelenkt durch das Alltagsgeschehen, durch diesen ganzen Konsumrausch, durch das Immer-mehr-haben-Wollen haben wir Dich verloren. Und nun stehen wir vor Dir mit reuigem Herzen, mit hoffnungsvollem Herzen, denn wir dürfen erkennen, dass Du der Weg, die Wahrheit und das Leben bist.</w:t>
      </w:r>
    </w:p>
    <w:p>
      <w:pPr>
        <w:pStyle w:val="Normal"/>
        <w:spacing w:before="0" w:after="120"/>
        <w:jc w:val="both"/>
        <w:rPr>
          <w:rFonts w:ascii="Arial" w:hAnsi="Arial" w:cs="Arial"/>
          <w:i/>
          <w:i/>
          <w:szCs w:val="28"/>
        </w:rPr>
      </w:pPr>
      <w:r>
        <w:rPr>
          <w:rFonts w:cs="Arial" w:ascii="Arial" w:hAnsi="Arial"/>
          <w:i/>
          <w:szCs w:val="28"/>
        </w:rPr>
        <w:t xml:space="preserve">Und so neigen wir uns in Demut vor Dir. Wir danken Dir für Deine unermessliche Liebe und Treue. Möge uns Deine Liebe und Deine Treue Vorbild sein. </w:t>
      </w:r>
    </w:p>
    <w:p>
      <w:pPr>
        <w:pStyle w:val="Normal"/>
        <w:spacing w:before="0" w:after="120"/>
        <w:jc w:val="both"/>
        <w:rPr>
          <w:rFonts w:ascii="Arial" w:hAnsi="Arial" w:cs="Arial"/>
          <w:i/>
          <w:i/>
          <w:szCs w:val="28"/>
        </w:rPr>
      </w:pPr>
      <w:r>
        <w:rPr>
          <w:rFonts w:cs="Arial" w:ascii="Arial" w:hAnsi="Arial"/>
          <w:i/>
          <w:szCs w:val="28"/>
        </w:rPr>
        <w:t>Nun dürfen wir zu Dir kommen mit der großen Bitte um Worte aus Deinem liebenden Vaterherzen, Worte, die uns helfen in dieser Zeit des Umbruchs.</w:t>
      </w:r>
    </w:p>
    <w:p>
      <w:pPr>
        <w:pStyle w:val="Normal"/>
        <w:spacing w:before="0" w:after="120"/>
        <w:jc w:val="both"/>
        <w:rPr>
          <w:rFonts w:ascii="Arial" w:hAnsi="Arial" w:cs="Arial"/>
          <w:i/>
          <w:i/>
          <w:szCs w:val="28"/>
        </w:rPr>
      </w:pPr>
      <w:r>
        <w:rPr>
          <w:rFonts w:cs="Arial" w:ascii="Arial" w:hAnsi="Arial"/>
          <w:i/>
          <w:szCs w:val="28"/>
        </w:rPr>
        <w:t>Danke, Jesus, danke.</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ja, es ist eine Zeit des Aufbruchs, des Umbruchs, der Veränderung. Was ihr jetzt erlebt, birgt eine große Chance in sich. Aber viele Meiner Kinder können das noch nicht erkennen. Sie sehen nur das Äußere, sie sehen die Dynamik, die derzeit die Länder überrollt. Aber sie sind noch nicht so weit, zu erkennen, dass genau diese Erfahrung sie dazu bringt, nach Mir zu rufen, ihre Herzen für Mich zu öffnen und zu erkennen, dass Ich bereits in ihren Herzen bin und durch ihre Herzen hinauswirken möchte in diese Welt. Durch euer Herz möchte Ich hinauswirken, Meine Liebe hinaussenden, Mein Licht, Meinen Segen ausströmen lassen zum Wohle dieser Menschheit. </w:t>
      </w:r>
    </w:p>
    <w:p>
      <w:pPr>
        <w:pStyle w:val="Normal"/>
        <w:spacing w:before="0" w:after="120"/>
        <w:ind w:firstLine="357"/>
        <w:jc w:val="both"/>
        <w:rPr>
          <w:rFonts w:ascii="Arial" w:hAnsi="Arial" w:cs="Arial"/>
          <w:szCs w:val="28"/>
        </w:rPr>
      </w:pPr>
      <w:r>
        <w:rPr>
          <w:rFonts w:cs="Arial" w:ascii="Arial" w:hAnsi="Arial"/>
          <w:szCs w:val="28"/>
        </w:rPr>
        <w:t>In vielen Ländern und in vielen Menschen in den verschiedensten Ländern, besonders in den Ländern, wo der Wohlstand seine Auswirkungen zeigt, wurde Ich weggedrängt aus den Herzen, aus den Kirchen, aus dem Bewusstsein Meiner Kinder. Und nun kommt der große Aufschrei. Aber was ihr jetzt erlebt, ist die Folge von dem, was in den letzten Jahrzehnten passiert ist an oberflächlicher Lebensgestaltung.</w:t>
      </w:r>
    </w:p>
    <w:p>
      <w:pPr>
        <w:pStyle w:val="Normal"/>
        <w:spacing w:before="0" w:after="120"/>
        <w:ind w:firstLine="357"/>
        <w:jc w:val="both"/>
        <w:rPr/>
      </w:pPr>
      <w:r>
        <w:rPr>
          <w:rFonts w:cs="Arial" w:ascii="Arial" w:hAnsi="Arial"/>
          <w:szCs w:val="28"/>
        </w:rPr>
        <w:t xml:space="preserve">Meine Geliebten, erkennt die Chance und besonders die Chance, eure Beziehung zu Mir zu intensivieren, und zwar in einem Maße, dass Ich wirklich und wahrhaftig euch umgestalten kann, dass Ich in euch eine Veränderung bewirken kann, sodass ihr geisterfüllt euren Alltag leben könnt und lebt. Und da bedarf es der vollkommenen Hingabe, wobei das Wort </w:t>
      </w:r>
      <w:r>
        <w:rPr>
          <w:rFonts w:cs="Arial" w:ascii="Arial" w:hAnsi="Arial"/>
          <w:i/>
          <w:szCs w:val="28"/>
        </w:rPr>
        <w:t>vollkommen</w:t>
      </w:r>
      <w:r>
        <w:rPr>
          <w:rFonts w:cs="Arial" w:ascii="Arial" w:hAnsi="Arial"/>
          <w:szCs w:val="28"/>
        </w:rPr>
        <w:t xml:space="preserve"> für euch Erdenmenschen kaum erreichbar ist, aber es soll verdeutlichen, dass ihr ernsthaft euer Leben in Meine Hände legt, achtsam seid bei all dem, was sich an Gedanken aufdrängt.</w:t>
      </w:r>
    </w:p>
    <w:p>
      <w:pPr>
        <w:pStyle w:val="Normal"/>
        <w:spacing w:before="0" w:after="120"/>
        <w:ind w:firstLine="357"/>
        <w:jc w:val="both"/>
        <w:rPr>
          <w:rFonts w:ascii="Arial" w:hAnsi="Arial" w:cs="Arial"/>
          <w:szCs w:val="28"/>
        </w:rPr>
      </w:pPr>
      <w:r>
        <w:rPr>
          <w:rFonts w:cs="Arial" w:ascii="Arial" w:hAnsi="Arial"/>
          <w:szCs w:val="28"/>
        </w:rPr>
        <w:t xml:space="preserve">Der Einfluss all derer, die um euch sind, ist sehr, sehr intensiv und daher braucht es diese Achtsamkeit, sodass ihr erkennen könnt, wann sich etwas einschleicht, und es nicht mehr eure Gedanken sind, sondern ihr fremdgesteuert werdet. </w:t>
      </w:r>
    </w:p>
    <w:p>
      <w:pPr>
        <w:pStyle w:val="Normal"/>
        <w:spacing w:before="0" w:after="120"/>
        <w:ind w:firstLine="357"/>
        <w:jc w:val="both"/>
        <w:rPr>
          <w:rFonts w:ascii="Arial" w:hAnsi="Arial" w:cs="Arial"/>
          <w:szCs w:val="28"/>
        </w:rPr>
      </w:pPr>
      <w:r>
        <w:rPr>
          <w:rFonts w:cs="Arial" w:ascii="Arial" w:hAnsi="Arial"/>
          <w:szCs w:val="28"/>
        </w:rPr>
        <w:t xml:space="preserve">Und diese Achtsamkeit bezieht sich auch auf das, was ihr redet, denn wie schnell passiert es, dass ihr eines eurer Geschwister verletzt, ohne es zu bedenken. Und so überlegt, was ihr sagt. </w:t>
      </w:r>
    </w:p>
    <w:p>
      <w:pPr>
        <w:pStyle w:val="Normal"/>
        <w:spacing w:before="0" w:after="120"/>
        <w:ind w:firstLine="357"/>
        <w:jc w:val="both"/>
        <w:rPr>
          <w:rFonts w:ascii="Arial" w:hAnsi="Arial" w:cs="Arial"/>
          <w:szCs w:val="28"/>
        </w:rPr>
      </w:pPr>
      <w:r>
        <w:rPr>
          <w:rFonts w:cs="Arial" w:ascii="Arial" w:hAnsi="Arial"/>
          <w:szCs w:val="28"/>
        </w:rPr>
        <w:t>Seid euch bewusst, dass ihr jetzt die Chance habt, von Mir neu gestaltet zu werden, denn wahre Veränderung kann nur durch Mich geschehen, euren himmlischen Vater, der euch durch Jesus begegnet. Und so werdet stille, besinnt euch auf Meine Gegenwart in euch. Werdet euch immer mehr bewusst, dass Ich nicht irgendwo bin, sondern hier, bei euch, in euch, und wo immer ihr seid, bin Ich da.</w:t>
      </w:r>
    </w:p>
    <w:p>
      <w:pPr>
        <w:pStyle w:val="Normal"/>
        <w:spacing w:before="0" w:after="120"/>
        <w:ind w:firstLine="357"/>
        <w:jc w:val="both"/>
        <w:rPr>
          <w:rFonts w:ascii="Arial" w:hAnsi="Arial" w:cs="Arial"/>
          <w:szCs w:val="28"/>
        </w:rPr>
      </w:pPr>
      <w:r>
        <w:rPr>
          <w:rFonts w:cs="Arial" w:ascii="Arial" w:hAnsi="Arial"/>
          <w:szCs w:val="28"/>
        </w:rPr>
        <w:t>Und so nehmt wahr, was ist in dieser Welt, aber lasst euch nicht hineinziehen, sondern nehmt wahr und erkennt und kommt mit dem, was ihr wahrnehmt, zu Mir, auch mit dem, was ihr bei euch selbst wahrnehmt, denn gerade in Zeiten, wo ihr an eure Grenzen kommt, seht ihr am besten, wo ihr steht und wo es noch Schwachpunkte gibt, wo eure Gefühle überschwappen, überschwappen können oder könnten. Und auch da darf noch manches aus eurem Inneren heraus, um geheilt zu werden und verwandelt zu werden. Es ist ein Lernprozess in euch, es ist ein Lernprozess, der sich nun auch im Äußeren zeigt durch die Geschehnisse, mit denen ihr nun konfrontiert seid.</w:t>
      </w:r>
    </w:p>
    <w:p>
      <w:pPr>
        <w:pStyle w:val="Normal"/>
        <w:spacing w:before="0" w:after="120"/>
        <w:ind w:firstLine="357"/>
        <w:jc w:val="both"/>
        <w:rPr>
          <w:rFonts w:ascii="Arial" w:hAnsi="Arial" w:cs="Arial"/>
          <w:szCs w:val="28"/>
        </w:rPr>
      </w:pPr>
      <w:r>
        <w:rPr>
          <w:rFonts w:cs="Arial" w:ascii="Arial" w:hAnsi="Arial"/>
          <w:szCs w:val="28"/>
        </w:rPr>
        <w:t>Und so geht mit Mir diesen Weg, es gibt keine andere Lösung. Meine Liebe ist größer wie all das, was euch diese Welt zu bieten hat, und Mein Licht ist stärker wie all das, was ihr als Dunkelheit wahrnehmt. Vieles ist für euch nicht fassbar auf dieser Erde, aber es geht auch gar nicht darum, dass ihr es fasst, sondern, dass ihr vertraut. Und je mehr ihr vertraut, umso mehr werdet ihr die Kraft haben und den Mut, die nötigen Schritte zu gehen mit Mir.</w:t>
      </w:r>
    </w:p>
    <w:p>
      <w:pPr>
        <w:pStyle w:val="Normal"/>
        <w:spacing w:before="0" w:after="120"/>
        <w:ind w:firstLine="357"/>
        <w:jc w:val="both"/>
        <w:rPr>
          <w:rFonts w:ascii="Arial" w:hAnsi="Arial" w:cs="Arial"/>
          <w:szCs w:val="28"/>
        </w:rPr>
      </w:pPr>
      <w:r>
        <w:rPr>
          <w:rFonts w:cs="Arial" w:ascii="Arial" w:hAnsi="Arial"/>
          <w:szCs w:val="28"/>
        </w:rPr>
        <w:t>Und so segne Ich euch, Meine Geliebten, nehme euch bei der Hand und führe euch durch das dichte Gestrüpp, durch diese Zeit, durch alle Erfahrungen.</w:t>
      </w:r>
    </w:p>
    <w:p>
      <w:pPr>
        <w:pStyle w:val="Normal"/>
        <w:spacing w:before="0" w:after="120"/>
        <w:ind w:firstLine="357"/>
        <w:jc w:val="both"/>
        <w:rPr>
          <w:rFonts w:ascii="Arial" w:hAnsi="Arial" w:cs="Arial"/>
          <w:szCs w:val="28"/>
        </w:rPr>
      </w:pPr>
      <w:r>
        <w:rPr>
          <w:rFonts w:cs="Arial" w:ascii="Arial" w:hAnsi="Arial"/>
          <w:szCs w:val="28"/>
        </w:rPr>
        <w:t>Friede sei mit euch.</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09.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hre Veränderung kann nur durch Mich gescheh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Wahre Veränderung kann nur durch Mich geschehen</w:t>
    </w:r>
  </w:p>
  <w:p>
    <w:pPr>
      <w:pStyle w:val="Head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36:00Z</dcterms:created>
  <dc:creator>Besitzer</dc:creator>
  <dc:description/>
  <dc:language>en-US</dc:language>
  <cp:lastModifiedBy>elka</cp:lastModifiedBy>
  <cp:lastPrinted>2015-10-06T00:11:00Z</cp:lastPrinted>
  <dcterms:modified xsi:type="dcterms:W3CDTF">2015-10-12T12:36:00Z</dcterms:modified>
  <cp:revision>2</cp:revision>
  <dc:subject/>
  <dc:title>Persönliche Worte des Herrn an</dc:title>
</cp:coreProperties>
</file>