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4. September 2015 in Kals-Burg</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Vater unser, der Du bist in den Himmeln und auf Erden und in unserem Herzen, wir danken Dir für Dein Dasein und für Deine Liebe.</w:t>
      </w:r>
    </w:p>
    <w:p>
      <w:pPr>
        <w:pStyle w:val="Normal"/>
        <w:spacing w:before="0" w:after="120"/>
        <w:jc w:val="both"/>
        <w:rPr>
          <w:rFonts w:ascii="Arial" w:hAnsi="Arial" w:cs="Arial"/>
          <w:i/>
          <w:i/>
          <w:szCs w:val="28"/>
        </w:rPr>
      </w:pPr>
      <w:r>
        <w:rPr>
          <w:rFonts w:cs="Arial" w:ascii="Arial" w:hAnsi="Arial"/>
          <w:i/>
          <w:szCs w:val="28"/>
        </w:rPr>
        <w:t>Und so dürfen wir nun zu Dir kommen mit der Bitte um Worte aus Deinem liebenden Vaterherzen. Worte der Liebe, der Belehrung, der Ausrichtung. Worte uns zum Heil.</w:t>
      </w:r>
    </w:p>
    <w:p>
      <w:pPr>
        <w:pStyle w:val="Normal"/>
        <w:spacing w:before="0" w:after="120"/>
        <w:jc w:val="both"/>
        <w:rPr>
          <w:rFonts w:ascii="Arial" w:hAnsi="Arial" w:cs="Arial"/>
          <w:i/>
          <w:i/>
          <w:szCs w:val="28"/>
        </w:rPr>
      </w:pPr>
      <w:r>
        <w:rPr>
          <w:rFonts w:cs="Arial" w:ascii="Arial" w:hAnsi="Arial"/>
          <w:i/>
          <w:szCs w:val="28"/>
        </w:rPr>
        <w:t>Und so sei Dir Dank für dieses Geschenk, für diese Gnade.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r Sohn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jedes Meiner Kinder geht einen ganz individuellen Weg an Mein Herz. Manche Kinder brauchen dazu lange, und bei anderen geht diese Entwicklung schneller. Manche machen Umwege, andere gehen einen direkten Weg. Und wenn ihr diese Wege betrachtet, so erkennt ihr die Unterschiedlichkeit und die unterschiedliche Ausrichtung. </w:t>
      </w:r>
    </w:p>
    <w:p>
      <w:pPr>
        <w:pStyle w:val="Normal"/>
        <w:spacing w:before="0" w:after="120"/>
        <w:ind w:firstLine="357"/>
        <w:jc w:val="both"/>
        <w:rPr>
          <w:rFonts w:ascii="Arial" w:hAnsi="Arial" w:cs="Arial"/>
          <w:szCs w:val="28"/>
        </w:rPr>
      </w:pPr>
      <w:r>
        <w:rPr>
          <w:rFonts w:cs="Arial" w:ascii="Arial" w:hAnsi="Arial"/>
          <w:szCs w:val="28"/>
        </w:rPr>
        <w:t>Und so rufe Ich jedes Meiner Kinder; und dieses Rufen berührt ihr Herz, soweit das Herz offen ist und soweit die Herzensohren Mein Rufen hören, daher gibt es immer wieder Veränderungen im Leben. So manches Kind steht vor einer Wegkreuzung und entscheidet sich nun, einen anderen Weg zu gehen. Und das ist grundsätzlich in Ordnung, wenn dieser Weg mit Mir gegangen wird, denn jeder Weg bringt neue Erfahrung und neue Entwicklungsmöglichkeiten. Ihr kennt das auch von euren Kindern. Wenn Kinder aus der Familie hinausgehen, so sind die Eltern oftmals traurig, und es fällt ihnen nicht leicht, ihre Kinder loszulassen. So kann es auch sein, wenn Geschwister von euch eine Gruppe verlassen und einen neuen, einen anderen Weg einschlagen, dann kann das etwas sein, was traurig stimmt und vielleicht auch Unverständnis auslöst.</w:t>
      </w:r>
    </w:p>
    <w:p>
      <w:pPr>
        <w:pStyle w:val="Normal"/>
        <w:spacing w:before="0" w:after="120"/>
        <w:ind w:firstLine="357"/>
        <w:jc w:val="both"/>
        <w:rPr>
          <w:rFonts w:ascii="Arial" w:hAnsi="Arial" w:cs="Arial"/>
          <w:szCs w:val="28"/>
        </w:rPr>
      </w:pPr>
      <w:r>
        <w:rPr>
          <w:rFonts w:cs="Arial" w:ascii="Arial" w:hAnsi="Arial"/>
          <w:szCs w:val="28"/>
        </w:rPr>
        <w:t>Aber es geht immer um neue Entwicklungsmöglichkeiten, neue Erfahrungen, und daher gilt es, den, der sich für einen neuen Weg entscheidet, loszulassen und darauf  zu vertrauen, dass das seine Richtigkeit hat. Und wie Ich schon sagte, das Wesentliche ist, dass ihr im Herzen mit Mir verbunden bleibt, dann ist jeder Weg, der sich auftut, der richtige.</w:t>
      </w:r>
    </w:p>
    <w:p>
      <w:pPr>
        <w:pStyle w:val="Normal"/>
        <w:spacing w:before="0" w:after="120"/>
        <w:ind w:firstLine="357"/>
        <w:jc w:val="both"/>
        <w:rPr>
          <w:rFonts w:ascii="Arial" w:hAnsi="Arial" w:cs="Arial"/>
          <w:szCs w:val="28"/>
        </w:rPr>
      </w:pPr>
      <w:r>
        <w:rPr>
          <w:rFonts w:cs="Arial" w:ascii="Arial" w:hAnsi="Arial"/>
          <w:szCs w:val="28"/>
        </w:rPr>
        <w:t>Und so ist vieles, was jetzt in dieser Welt geschieht, für viele Meiner Kinder aufrüttelnd, bestürzend, für viele auch ängstigend. Aber hinter allem steht auch eine Sinnhaftigkeit, denn durch diese Situationen, die entstehen, entstanden sind und weiterhin entstehen werden, werden viele Meiner Kinder aufgerüttelt, werden wach. Sie erkennen plötzlich, dass die Sicherheiten ins Wanken geraten, dass die Mauern fallen, dass eine Bewegung entsteht, deren Auswirkungen nicht berechenbar sind, und auch da ist das Wesentliche die Ausrichtung zu Mir, eurem Vater, eurem Erlöser, eurem Schöpfer in Jesus Christus. Nur in dieser Verbindung werdet ihr stark und könnt all dem Geschehen mit offenem und liebendem Herzen begegnen und alle, die das nicht schaffen, werden einen nicht so leichten Weg gehen können. Sie werden mit ihren Emotionen konfrontiert, und für manche bedeutet das Leid oder vielleicht auch eine Erfahrung, die wie ein Erdbeben über sie hinwegfegt.</w:t>
      </w:r>
    </w:p>
    <w:p>
      <w:pPr>
        <w:pStyle w:val="Normal"/>
        <w:spacing w:before="0" w:after="120"/>
        <w:ind w:firstLine="357"/>
        <w:jc w:val="both"/>
        <w:rPr>
          <w:rFonts w:ascii="Arial" w:hAnsi="Arial" w:cs="Arial"/>
          <w:szCs w:val="28"/>
        </w:rPr>
      </w:pPr>
      <w:r>
        <w:rPr>
          <w:rFonts w:cs="Arial" w:ascii="Arial" w:hAnsi="Arial"/>
          <w:szCs w:val="28"/>
        </w:rPr>
        <w:t>Die Kinder, die mit Mir verbunden sind, die spüren in ihrem Herzen die Liebe, die Ich ihnen schenke und auch Kraft und Zuversicht. Sie erkennen die Notwendigkeit solcher Veränderungen, denn nach jedem Sturm, nach jedem Gewitter gibt es auch wieder Sonnenschein. Daher geht mutig diesen Weg und bleibt mit Mir ganz innig verbunden, lasst euch nicht hineinziehen in diese angstmachende Strategie, denn hinter all dem stehen auch Wesenheiten, die verunsichern möchten.</w:t>
      </w:r>
    </w:p>
    <w:p>
      <w:pPr>
        <w:pStyle w:val="Normal"/>
        <w:spacing w:before="0" w:after="120"/>
        <w:ind w:firstLine="357"/>
        <w:jc w:val="both"/>
        <w:rPr>
          <w:rFonts w:ascii="Arial" w:hAnsi="Arial" w:cs="Arial"/>
          <w:szCs w:val="28"/>
        </w:rPr>
      </w:pPr>
      <w:r>
        <w:rPr>
          <w:rFonts w:cs="Arial" w:ascii="Arial" w:hAnsi="Arial"/>
          <w:szCs w:val="28"/>
        </w:rPr>
        <w:t>Und so seid achtsam, bei all dem, was sich bei euch aufdrängt in den Gedanken! Bringt alles zu Mir – Ich sagte es immer wieder, bevor ihr euch darin verstrickt! Es ist keine einfache Zeit, aber sie birgt eine große Chance, und wieweit ihr dieses erkennen könnt, liegt an euch. Eines ist euch gewiss, Ich bin an eurer Seite, Ich bin bei euch, Ich bin immer da. Und so liegt es an euch, dieses vom Herzen her zu verstehen und anzunehmen und zu leben.</w:t>
      </w:r>
    </w:p>
    <w:p>
      <w:pPr>
        <w:pStyle w:val="Normal"/>
        <w:spacing w:before="0" w:after="120"/>
        <w:ind w:firstLine="357"/>
        <w:jc w:val="both"/>
        <w:rPr>
          <w:rFonts w:ascii="Arial" w:hAnsi="Arial" w:cs="Arial"/>
          <w:szCs w:val="28"/>
        </w:rPr>
      </w:pPr>
      <w:r>
        <w:rPr>
          <w:rFonts w:cs="Arial" w:ascii="Arial" w:hAnsi="Arial"/>
          <w:szCs w:val="28"/>
        </w:rPr>
        <w:t>Und so segne Ich euch, Meine Geliebten, und berühre euer Herz mit Meinem Liebesstrom. Mein Licht leuchtet in euren Herzen und hinaus in diese Welt, denn Mein Licht ist stärker wie die Bemühungen der dunklen Wesen, die auch eure Geschwister sind und Meine Kinder. Daher bringt Mir auch die, damit Ich sie sanft berühren kann!</w:t>
      </w:r>
    </w:p>
    <w:p>
      <w:pPr>
        <w:pStyle w:val="Normal"/>
        <w:spacing w:before="0" w:after="120"/>
        <w:ind w:firstLine="357"/>
        <w:jc w:val="both"/>
        <w:rPr>
          <w:rFonts w:ascii="Arial" w:hAnsi="Arial" w:cs="Arial"/>
          <w:szCs w:val="28"/>
        </w:rPr>
      </w:pPr>
      <w:r>
        <w:rPr>
          <w:rFonts w:cs="Arial" w:ascii="Arial" w:hAnsi="Arial"/>
          <w:szCs w:val="28"/>
        </w:rPr>
        <w:t>Meine geliebten Kinder, Friede sei mit euch.</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4.09.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Hinter allem steht eine Sinnhaftigk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Hinter allem steht eine Sinnhaftigkeit</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2:32:00Z</dcterms:created>
  <dc:creator>Besitzer</dc:creator>
  <dc:description/>
  <dc:language>en-US</dc:language>
  <cp:lastModifiedBy>elka</cp:lastModifiedBy>
  <cp:lastPrinted>2015-10-06T00:10:00Z</cp:lastPrinted>
  <dcterms:modified xsi:type="dcterms:W3CDTF">2015-10-12T12:32:00Z</dcterms:modified>
  <cp:revision>2</cp:revision>
  <dc:subject/>
  <dc:title>Persönliche Worte des Herrn an</dc:title>
</cp:coreProperties>
</file>