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3. September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geliebter Vater,</w:t>
      </w:r>
    </w:p>
    <w:p>
      <w:pPr>
        <w:pStyle w:val="Normal"/>
        <w:spacing w:before="0" w:after="120"/>
        <w:jc w:val="both"/>
        <w:rPr>
          <w:rFonts w:ascii="Arial" w:hAnsi="Arial" w:cs="Arial"/>
          <w:i/>
          <w:i/>
          <w:szCs w:val="28"/>
        </w:rPr>
      </w:pPr>
      <w:r>
        <w:rPr>
          <w:rFonts w:cs="Arial" w:ascii="Arial" w:hAnsi="Arial"/>
          <w:i/>
          <w:szCs w:val="28"/>
        </w:rPr>
        <w:t>Lob und Dank und Ehre sei Dir, jetzt und allezeit, bis in alle Ewigkeit. Amen.</w:t>
      </w:r>
    </w:p>
    <w:p>
      <w:pPr>
        <w:pStyle w:val="Normal"/>
        <w:spacing w:before="0" w:after="120"/>
        <w:jc w:val="both"/>
        <w:rPr>
          <w:rFonts w:ascii="Arial" w:hAnsi="Arial" w:cs="Arial"/>
          <w:i/>
          <w:i/>
          <w:szCs w:val="28"/>
        </w:rPr>
      </w:pPr>
      <w:r>
        <w:rPr>
          <w:rFonts w:cs="Arial" w:ascii="Arial" w:hAnsi="Arial"/>
          <w:i/>
          <w:szCs w:val="28"/>
        </w:rPr>
        <w:t xml:space="preserve">Du bist unser Heil, Du bist all das, was wir brauchen, um diesen Erdenweg in Deiner Liebe zu gehen. Ohne Deine Liebe würden wir auch nicht Liebe schenken können, denn nur Deine Liebe ist die absolute, die heilende Liebe. Und so schenkst Du uns Deine Liebe, damit wir heil werden, frei werden von allem, was hinderlich ist, um unseren Weg in der innigen Verbundenheit mit Dir zu gehen. Und diese Verbundenheit ist das Wichtigste für uns, für uns und für unsere Geschwister und für diese Welt, für die Natur, für die Tiere, denn durch diese Verbundenheit kannst Du Dein Licht, Deine Liebe und Deinen Segen hinausstrahlen, hinausfließen lassen. </w:t>
      </w:r>
    </w:p>
    <w:p>
      <w:pPr>
        <w:pStyle w:val="Normal"/>
        <w:spacing w:before="0" w:after="120"/>
        <w:jc w:val="both"/>
        <w:rPr>
          <w:rFonts w:ascii="Arial" w:hAnsi="Arial" w:cs="Arial"/>
          <w:i/>
          <w:i/>
          <w:szCs w:val="28"/>
        </w:rPr>
      </w:pPr>
      <w:r>
        <w:rPr>
          <w:rFonts w:cs="Arial" w:ascii="Arial" w:hAnsi="Arial"/>
          <w:i/>
          <w:szCs w:val="28"/>
        </w:rPr>
        <w:t>So dürfen wir Werkzeug für Dich sein, aus Liebe heraus zu Dir und zu unseren Geschwistern, zu der ganzen Schöpfung. Alles ist miteinander verbunden, mitverwoben, und wenn Du durch uns wirkst, so kann sich auf unserem Planeten und darüber hinaus vieles zum Guten auswirken. Die Not dieser Welt kennst Du, und wir legen sie Dir an Dein Herz, die vielen Menschen, die vielen Geschwister, die ihre Länder verlassen mussten, die vielen Geschwister, die in Kriegsgebieten leben, die hungern, die vielen Kinder, die Traumatisches erleben. Ohne Deine Hilfe, ohne Deinen Segen können wir das alles nicht bewältigen. Daher danken wir Dir, dass wir zu Dir kommen dürfen und wissen dürfen, dass Du an unserer Seite stehst, dass Du da bist in unserem Herzen, dass Du uns helfen möchtest.</w:t>
      </w:r>
    </w:p>
    <w:p>
      <w:pPr>
        <w:pStyle w:val="Normal"/>
        <w:spacing w:before="0" w:after="120"/>
        <w:jc w:val="both"/>
        <w:rPr>
          <w:rFonts w:ascii="Arial" w:hAnsi="Arial" w:cs="Arial"/>
          <w:i/>
          <w:i/>
          <w:szCs w:val="28"/>
        </w:rPr>
      </w:pPr>
      <w:r>
        <w:rPr>
          <w:rFonts w:cs="Arial" w:ascii="Arial" w:hAnsi="Arial"/>
          <w:i/>
          <w:szCs w:val="28"/>
        </w:rPr>
        <w:t>Und so schenk uns ein reuiges Herz, damit wir auch all das erkennen, was wir getan haben und was gegen Deine göttliche Ordnung gewesen ist oder ist, denn alles, was wir erleben, hat eine Ursache. Und so schenk uns, bitte, ein waches Herz, ein offenes Herz, offene Ohren und offene Augen, die sehen, was ist, und Ohren, die die Not hören, die die Hilferufe hören, und ein Herz, das von Deiner Liebe erfüllt ist und uns zur tätigen Nächstenliebe anregen möge und auffordern möge.</w:t>
      </w:r>
    </w:p>
    <w:p>
      <w:pPr>
        <w:pStyle w:val="Normal"/>
        <w:spacing w:before="0" w:after="120"/>
        <w:jc w:val="both"/>
        <w:rPr>
          <w:rFonts w:ascii="Arial" w:hAnsi="Arial" w:cs="Arial"/>
          <w:i/>
          <w:i/>
          <w:szCs w:val="28"/>
        </w:rPr>
      </w:pPr>
      <w:r>
        <w:rPr>
          <w:rFonts w:cs="Arial" w:ascii="Arial" w:hAnsi="Arial"/>
          <w:i/>
          <w:szCs w:val="28"/>
        </w:rPr>
        <w:t xml:space="preserve">Und nun dürfen wir zu Dir kommen mit der Bitte um Worte aus Deinem liebenden Vaterherzen. Und wir danken Dir für diese Worte der Erkenntnis und der Hilfe. </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Töchter,</w:t>
      </w:r>
    </w:p>
    <w:p>
      <w:pPr>
        <w:pStyle w:val="Normal"/>
        <w:spacing w:before="0" w:after="120"/>
        <w:ind w:firstLine="357"/>
        <w:jc w:val="both"/>
        <w:rPr>
          <w:rFonts w:ascii="Arial" w:hAnsi="Arial" w:cs="Arial"/>
          <w:szCs w:val="28"/>
        </w:rPr>
      </w:pPr>
      <w:r>
        <w:rPr>
          <w:rFonts w:cs="Arial" w:ascii="Arial" w:hAnsi="Arial"/>
          <w:szCs w:val="28"/>
        </w:rPr>
        <w:t xml:space="preserve">ja, Ich kenne die Not in eurer Welt und Ich kenne auch die Ursachen und die Hintergründe. Aber darauf möchte Ich Mich jetzt nicht beziehen, denn vieles wisst ihr ohnehin und so manches werdet ihr noch erkennen. Ich möchte Mich darauf beziehen, wie ihr damit umgehen könnt, denn ihr erlebt tagtäglich, dass viele eurer Geschwister durch die Situation erschüttert werden und nicht wissen, wie sie damit umgehen sollen, die sehr verunsichert sind und verängstigt und aus dem heraus verschiedenste Szenarien, wie es wohl werden wird, beschreiben und darüber nachdenken und es auch aussprechen. Und genau da gilt es, achtsam zu sein, denn was ihr euch vorstellt, das hat auch Auswirkungen. Ihr gebt dadurch Energie in etwas hinein, von dem ihr nicht wisst, wie es wirklich werden wird. Ihr verstärkt etwas, was ihr gar nicht möchtet, ihr verstärkt etwas, vor dem ihr euch fürchtet, wo ihr unsicher seid. </w:t>
      </w:r>
    </w:p>
    <w:p>
      <w:pPr>
        <w:pStyle w:val="Normal"/>
        <w:spacing w:before="0" w:after="120"/>
        <w:ind w:firstLine="357"/>
        <w:jc w:val="both"/>
        <w:rPr>
          <w:rFonts w:ascii="Arial" w:hAnsi="Arial" w:cs="Arial"/>
          <w:szCs w:val="28"/>
        </w:rPr>
      </w:pPr>
      <w:r>
        <w:rPr>
          <w:rFonts w:cs="Arial" w:ascii="Arial" w:hAnsi="Arial"/>
          <w:szCs w:val="28"/>
        </w:rPr>
        <w:t>Und daher lasst ab davon, euch vorzustellen, wie es kommen könnte, denn wie es wirklich kommt, wisst ihr ja nicht. Eure Phantasie kann euch auch etwas vorgaukeln, und diese Unsicherheiten und Ängste werden dann von so manchen Wesen um euch geschürt. Ihr habt es vorhin angesprochen, daher sage Ich es wieder und Ich wiederhole es so lange, bis es Meine Kinder wirklich verstanden haben, dass ihr achtsam sein möget bei dem, was ihr denkt und redet und tut, denn alles hat eine tiefgreifende Auswirkung. Was ihr jetzt erlebt, ist die Folge von falschem Denken, das nun von so manchen, die es nicht so gut mit euch meinen – aus der geistigen Welt, benützt wird, um zu verunsichern und zu destabilisieren, wie Ich bereits sagte.</w:t>
      </w:r>
    </w:p>
    <w:p>
      <w:pPr>
        <w:pStyle w:val="Normal"/>
        <w:spacing w:before="0" w:after="120"/>
        <w:ind w:firstLine="357"/>
        <w:jc w:val="both"/>
        <w:rPr>
          <w:rFonts w:ascii="Arial" w:hAnsi="Arial" w:cs="Arial"/>
          <w:szCs w:val="28"/>
        </w:rPr>
      </w:pPr>
      <w:r>
        <w:rPr>
          <w:rFonts w:cs="Arial" w:ascii="Arial" w:hAnsi="Arial"/>
          <w:szCs w:val="28"/>
        </w:rPr>
        <w:t>Daher ist der einzige Weg, zu dem Ich euch einlade, der, dass ihr mit Mir immerwährend verbunden bleibt. Denn nur in dieser Verbindung kann Ich durch euch hineinwirken in diese Situationen, kann die Herzen berühren, Tröpfchen für Tröpfchen Meine Liebe hineinfließen lassen, denn Herzen, die noch verschlossen sind, kühl sind, voll von negativen Emotionen, die können Meine Liebe nicht ertragen. Daher gilt es, sehr behutsam sie mit Meiner Liebe zu beschenken.</w:t>
      </w:r>
    </w:p>
    <w:p>
      <w:pPr>
        <w:pStyle w:val="Normal"/>
        <w:spacing w:before="0" w:after="120"/>
        <w:ind w:firstLine="357"/>
        <w:jc w:val="both"/>
        <w:rPr>
          <w:rFonts w:ascii="Arial" w:hAnsi="Arial" w:cs="Arial"/>
          <w:szCs w:val="28"/>
        </w:rPr>
      </w:pPr>
      <w:r>
        <w:rPr>
          <w:rFonts w:cs="Arial" w:ascii="Arial" w:hAnsi="Arial"/>
          <w:szCs w:val="28"/>
        </w:rPr>
        <w:t xml:space="preserve">Und was ihr braucht, ist Geduld, was ihr jetzt erlebt, ist der Anfang von einer Umwälzung, deren Ausmaß ihr euch, auch in euren kühnsten Träumen nicht vorstellen könnt. Und das, was Ich jetzt gesagt habe, mag bei manchen auch wieder eine Verunsicherung auslösen. Aber eine Umwälzung bedeutet, dass etwas, was nicht in Meiner Ordnung gewesen ist, durch eine Notzeit hindurchgehen muss, um verwandelt zu werden. Das heißt in dieser Situation, die ihr jetzt erlebt, werden Wege aufgetan, wo es möglich ist, dass die Menschenherzen aufwachen, dass viele Menschenherzen merken, dass sie einen falschen Weg eingeschlagen haben. Sie werden durchgerüttelt, aufgerüttelt, wachgerüttelt. Und das ist genau das, was notwendend ist. </w:t>
      </w:r>
    </w:p>
    <w:p>
      <w:pPr>
        <w:pStyle w:val="Normal"/>
        <w:spacing w:before="0" w:after="120"/>
        <w:ind w:firstLine="357"/>
        <w:jc w:val="both"/>
        <w:rPr>
          <w:rFonts w:ascii="Arial" w:hAnsi="Arial" w:cs="Arial"/>
          <w:szCs w:val="28"/>
        </w:rPr>
      </w:pPr>
      <w:r>
        <w:rPr>
          <w:rFonts w:cs="Arial" w:ascii="Arial" w:hAnsi="Arial"/>
          <w:szCs w:val="28"/>
        </w:rPr>
        <w:t>Je mehr Herzen wach werden, je mehr Meiner Kinder aufwachen, umso mehr werden sie darüber nachdenken, wie sie bis jetzt gelebt haben und in welcher Weise sie weiterleben möchten. Und dieses Nachdenken, Nachsinnen ist der erste Schritt zur Veränderung, denn, was ihnen bewusst wird, das dürfen sie und können sie und sollen sie an Mein Herz bringen. Und wenn sie dazu noch nicht in der Lage sind, so beginnen sie zumindest zu sehen, wo ihre Anteile an diesem Weltengeschehen liegen. Und so kann die eine oder andere Entscheidung überdacht werden und verändert werden zum Guten.</w:t>
      </w:r>
    </w:p>
    <w:p>
      <w:pPr>
        <w:pStyle w:val="Normal"/>
        <w:spacing w:before="0" w:after="120"/>
        <w:ind w:firstLine="357"/>
        <w:jc w:val="both"/>
        <w:rPr>
          <w:rFonts w:ascii="Arial" w:hAnsi="Arial" w:cs="Arial"/>
          <w:szCs w:val="28"/>
        </w:rPr>
      </w:pPr>
      <w:r>
        <w:rPr>
          <w:rFonts w:cs="Arial" w:ascii="Arial" w:hAnsi="Arial"/>
          <w:szCs w:val="28"/>
        </w:rPr>
        <w:t xml:space="preserve">Meine Geliebten, genau in dieser Veränderungsphase, genau in dieser Situation liegt eine große Chance, dass die Kinder, Meine Kinder, die diese Welt bevölkern, bewusst erkennen, dass sie verantwortlich sind für das Wohl dieses Planeten, für das Wohl ihrer Geschwister, für das Wohl der Tiere, der Natur. Ihr wisst sehr wohl, was alles schief läuft, wie sehr dieser Planet ausgebeutet wurde und wird, wie sehr die Tiere leiden in den Schlachthöfen, in den Massentierhaltungsbetrieben, wie sehr Meine Kinder in so manchen Ländern unterdrückt werden, verfolgt werden, misshandelt werden usw. </w:t>
      </w:r>
    </w:p>
    <w:p>
      <w:pPr>
        <w:pStyle w:val="Normal"/>
        <w:spacing w:before="0" w:after="120"/>
        <w:ind w:firstLine="357"/>
        <w:jc w:val="both"/>
        <w:rPr>
          <w:rFonts w:ascii="Arial" w:hAnsi="Arial" w:cs="Arial"/>
          <w:szCs w:val="28"/>
        </w:rPr>
      </w:pPr>
      <w:r>
        <w:rPr>
          <w:rFonts w:cs="Arial" w:ascii="Arial" w:hAnsi="Arial"/>
          <w:szCs w:val="28"/>
        </w:rPr>
        <w:t xml:space="preserve">Und genau das gilt es zu verändern. Ich möchte fast sagen, es muss sich verändern, denn so darf es nicht weitergehen. Und so wird es auch nicht weitergehen. Und für diese Veränderungen, die anstehen, braucht es genau diese Not, mit der ihr jetzt konfrontiert werdet. Daher seid dankbar, dass sich jetzt etwas tut, dass Meine Kinder aufgerüttelt werden, denn das ist die Chance für Veränderung, für Heilung vieler Wunden. </w:t>
      </w:r>
    </w:p>
    <w:p>
      <w:pPr>
        <w:pStyle w:val="Normal"/>
        <w:spacing w:before="0" w:after="120"/>
        <w:ind w:firstLine="357"/>
        <w:jc w:val="both"/>
        <w:rPr>
          <w:rFonts w:ascii="Arial" w:hAnsi="Arial" w:cs="Arial"/>
          <w:szCs w:val="28"/>
        </w:rPr>
      </w:pPr>
      <w:r>
        <w:rPr>
          <w:rFonts w:cs="Arial" w:ascii="Arial" w:hAnsi="Arial"/>
          <w:szCs w:val="28"/>
        </w:rPr>
        <w:t xml:space="preserve">Daher geht mit dankbarem Herzen jeden Schritt, mit offenem Herzen für Meine Liebe, für Meine Führung. Segnet alles, was euch begegnet. Verschenkt Meine Liebe, die Ich euch im Übermaß in euer Herz lege. </w:t>
      </w:r>
    </w:p>
    <w:p>
      <w:pPr>
        <w:pStyle w:val="Normal"/>
        <w:spacing w:before="0" w:after="120"/>
        <w:ind w:firstLine="357"/>
        <w:jc w:val="both"/>
        <w:rPr/>
      </w:pPr>
      <w:r>
        <w:rPr>
          <w:rFonts w:cs="Arial" w:ascii="Arial" w:hAnsi="Arial"/>
          <w:b/>
          <w:color w:val="808080"/>
          <w:szCs w:val="28"/>
        </w:rPr>
        <w:t xml:space="preserve">Euch, Meine geliebten Kinder, die ihr dieses hört und lest, rufe Ich auf zur Verantwortung, zur Liebe, zur tiefgreifenden Hingabe an Mich, euren Erlöser, den, der euch liebt und euch zuruft: </w:t>
      </w:r>
      <w:r>
        <w:rPr>
          <w:rFonts w:cs="Arial" w:ascii="Arial" w:hAnsi="Arial"/>
          <w:b/>
          <w:i/>
          <w:color w:val="808080"/>
          <w:szCs w:val="28"/>
        </w:rPr>
        <w:t>„Wacht auf, Ich brauche euch jetzt in dieser Zeit, hier, sofort!“</w:t>
      </w:r>
    </w:p>
    <w:p>
      <w:pPr>
        <w:pStyle w:val="Normal"/>
        <w:spacing w:before="0" w:after="120"/>
        <w:ind w:firstLine="357"/>
        <w:jc w:val="both"/>
        <w:rPr>
          <w:rFonts w:ascii="Arial" w:hAnsi="Arial" w:cs="Arial"/>
          <w:szCs w:val="28"/>
        </w:rPr>
      </w:pPr>
      <w:r>
        <w:rPr>
          <w:rFonts w:cs="Arial" w:ascii="Arial" w:hAnsi="Arial"/>
          <w:szCs w:val="28"/>
        </w:rPr>
        <w:t xml:space="preserve">Mein Segen ist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derzeitige Weltgeschehen birgt eine große Chance in s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derzeitige Weltgeschehen birgt eine große Chance in sich!</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12:00Z</dcterms:created>
  <dc:creator>Besitzer</dc:creator>
  <dc:description/>
  <dc:language>en-US</dc:language>
  <cp:lastModifiedBy>elka</cp:lastModifiedBy>
  <cp:lastPrinted>2015-10-06T00:10:00Z</cp:lastPrinted>
  <dcterms:modified xsi:type="dcterms:W3CDTF">2015-10-13T11:12:00Z</dcterms:modified>
  <cp:revision>2</cp:revision>
  <dc:subject/>
  <dc:title>Persönliche Worte des Herrn an</dc:title>
</cp:coreProperties>
</file>