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September 2015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 Heiland, </w:t>
      </w:r>
    </w:p>
    <w:p>
      <w:pPr>
        <w:pStyle w:val="Normal"/>
        <w:spacing w:before="0" w:after="120"/>
        <w:jc w:val="both"/>
        <w:rPr>
          <w:rFonts w:ascii="Arial" w:hAnsi="Arial" w:cs="Arial"/>
          <w:i/>
          <w:i/>
          <w:szCs w:val="28"/>
        </w:rPr>
      </w:pPr>
      <w:r>
        <w:rPr>
          <w:rFonts w:cs="Arial" w:ascii="Arial" w:hAnsi="Arial"/>
          <w:i/>
          <w:szCs w:val="28"/>
        </w:rPr>
        <w:t>wir kommen zu Dir mit dankbarem Herzen, denn was immer uns begegnet in unserem Leben, hat eine tiefe Bedeutung und dient uns zur Reifung. Wenn wir ganz mit Dir verbunden sind, so dürfen wir gewiss sein, dass Du alles führst und leitest und unser Leben somit von Dir getragen ist.</w:t>
      </w:r>
    </w:p>
    <w:p>
      <w:pPr>
        <w:pStyle w:val="Normal"/>
        <w:spacing w:before="0" w:after="120"/>
        <w:jc w:val="both"/>
        <w:rPr>
          <w:rFonts w:ascii="Arial" w:hAnsi="Arial" w:cs="Arial"/>
          <w:i/>
          <w:i/>
          <w:szCs w:val="28"/>
        </w:rPr>
      </w:pPr>
      <w:r>
        <w:rPr>
          <w:rFonts w:cs="Arial" w:ascii="Arial" w:hAnsi="Arial"/>
          <w:i/>
          <w:szCs w:val="28"/>
        </w:rPr>
        <w:t>So dürfen wir auch jetzt zu Dir kommen und unser Herz in Dein Herz legen, denn so manches ist in unserem Herzen, das Platz wegnimmt, sodass Du Dich nicht in Deiner ganzen Größe und Liebe in uns ausbreiten kannst. So manches ist noch in unserem Herzen, das wir nicht sehen oder nicht sehen wollen. All das legen wir in Deine heilenden Hände. Bitte, mach uns ganz frei und heil, sodass wir ganz klar ausgerichtet sind zu Dir hin und die Sehnsucht in unserem Herzen über allem steht, und diese Sehnsucht uns immerwährend zu Dir hinzieht. Es ist Deine Liebe, die uns ruft, und so öffnen wir unser Herz, damit wir Dein Rufen hören.</w:t>
      </w:r>
    </w:p>
    <w:p>
      <w:pPr>
        <w:pStyle w:val="Normal"/>
        <w:spacing w:before="0" w:after="120"/>
        <w:jc w:val="both"/>
        <w:rPr>
          <w:rFonts w:ascii="Arial" w:hAnsi="Arial" w:cs="Arial"/>
          <w:i/>
          <w:i/>
          <w:szCs w:val="28"/>
        </w:rPr>
      </w:pPr>
      <w:r>
        <w:rPr>
          <w:rFonts w:cs="Arial" w:ascii="Arial" w:hAnsi="Arial"/>
          <w:i/>
          <w:szCs w:val="28"/>
        </w:rPr>
        <w:t>Geliebter Vater, wir kommen nun mit der Bitte um Worte aus Deinem liebenden Vaterherzen und danken Dir für dieses Geschenk. Ein Geschenk, dessen Größe wir nicht erfassen, ein Geschenk, das uns heilt, reinigt, ein Geschenk, das uns mit Dir verbinde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Ich berühre eure Herzen mit Meiner Liebe, und wenn eure Herzenstüre offen ist, so kann diese Liebe nicht nur hineinfließen, sondern auch herausfließen, denn, wie Ich schon häufig sagte, diese Welt und die Geschöpfe dieser Welt brauchen Meine Liebe.</w:t>
      </w:r>
    </w:p>
    <w:p>
      <w:pPr>
        <w:pStyle w:val="Normal"/>
        <w:spacing w:before="0" w:after="120"/>
        <w:ind w:firstLine="357"/>
        <w:jc w:val="both"/>
        <w:rPr>
          <w:rFonts w:ascii="Arial" w:hAnsi="Arial" w:cs="Arial"/>
          <w:szCs w:val="28"/>
        </w:rPr>
      </w:pPr>
      <w:r>
        <w:rPr>
          <w:rFonts w:cs="Arial" w:ascii="Arial" w:hAnsi="Arial"/>
          <w:szCs w:val="28"/>
        </w:rPr>
        <w:t xml:space="preserve">Alles, was in dieser Welt geschieht und nicht in Meiner Ordnung ist, zeigt auf, dass es an Liebe mangelt. Es zeigt, dass es viele Verletzungen gab und gibt und aus diesen Verletzungen heraus Emotionen frei werden, die eine Dynamik entwickeln, die ihr jetzt in dieser Zeit vermehrt wahrnehmen könnt. Und so wie vorhin bereits angesprochen, werden diese Emotionen von Wesenheiten in der geistigen Welt benützt, um diese Menschheit, Meine Kinder zu verunsichern. </w:t>
      </w:r>
    </w:p>
    <w:p>
      <w:pPr>
        <w:pStyle w:val="Normal"/>
        <w:spacing w:before="0" w:after="120"/>
        <w:ind w:firstLine="357"/>
        <w:jc w:val="both"/>
        <w:rPr>
          <w:rFonts w:ascii="Arial" w:hAnsi="Arial" w:cs="Arial"/>
          <w:szCs w:val="28"/>
        </w:rPr>
      </w:pPr>
      <w:r>
        <w:rPr>
          <w:rFonts w:cs="Arial" w:ascii="Arial" w:hAnsi="Arial"/>
          <w:szCs w:val="28"/>
        </w:rPr>
        <w:t xml:space="preserve">Und es bedarf der Liebe, des Lichtes, Meines Segens, um dem entgegenzuwirken, bzw. hineinzuwirken, um zu verwandeln, zu verändern. Unterschätzt diese Dynamik nicht, sondern seid euch bewusst, wie wichtig es ist, dass auch ihr all das, was euch im Herzen berührt, in welcher Form auch immer und mit welchen Emotionen auch immer, dass ihr dieses nehmt und an Mein Herz bringt, in Meine Hände legt oder unter Mein Kreuz. Wer sonst, wie ihr, die ihr doch über Jahre geschult wurdet, sind aufgerufen, dieses zu tun. Schaut nicht auf die anderen, sondern auf eure Verantwortung. </w:t>
      </w:r>
    </w:p>
    <w:p>
      <w:pPr>
        <w:pStyle w:val="Normal"/>
        <w:spacing w:before="0" w:after="120"/>
        <w:ind w:firstLine="357"/>
        <w:jc w:val="both"/>
        <w:rPr>
          <w:rFonts w:ascii="Arial" w:hAnsi="Arial" w:cs="Arial"/>
          <w:szCs w:val="28"/>
        </w:rPr>
      </w:pPr>
      <w:r>
        <w:rPr>
          <w:rFonts w:cs="Arial" w:ascii="Arial" w:hAnsi="Arial"/>
          <w:szCs w:val="28"/>
        </w:rPr>
        <w:t xml:space="preserve">Wie schnell gehen diese Impulse im Alltagsgeschehen unter. Wie schnell werdet ihr vereinnahmt vom Geist dieser Welt, der nichts anderes im Sinn hat, wie euch abzulenken, euch zu ängstigen, zu verunsichern. Diese Welt hat in diese Richtung genug zu bieten, aber das ist nicht der Weg, den Meine Kinder gehen sollen. </w:t>
      </w:r>
    </w:p>
    <w:p>
      <w:pPr>
        <w:pStyle w:val="Normal"/>
        <w:spacing w:before="0" w:after="120"/>
        <w:ind w:firstLine="357"/>
        <w:jc w:val="both"/>
        <w:rPr>
          <w:rFonts w:ascii="Arial" w:hAnsi="Arial" w:cs="Arial"/>
          <w:b/>
          <w:b/>
          <w:color w:val="808080"/>
          <w:szCs w:val="28"/>
        </w:rPr>
      </w:pPr>
      <w:r>
        <w:rPr>
          <w:rFonts w:cs="Arial" w:ascii="Arial" w:hAnsi="Arial"/>
          <w:b/>
          <w:color w:val="808080"/>
          <w:szCs w:val="28"/>
        </w:rPr>
        <w:t xml:space="preserve">Und so bleibt immerwährend mit Mir verbunden und geht tagtäglich in diese Verbindung, einen Schritt nach dem anderen, achtsam und wachsam, in der Liebe bleibend. </w:t>
      </w:r>
    </w:p>
    <w:p>
      <w:pPr>
        <w:pStyle w:val="Normal"/>
        <w:spacing w:before="0" w:after="120"/>
        <w:ind w:firstLine="357"/>
        <w:jc w:val="both"/>
        <w:rPr>
          <w:rFonts w:ascii="Arial" w:hAnsi="Arial" w:cs="Arial"/>
          <w:szCs w:val="28"/>
        </w:rPr>
      </w:pPr>
      <w:r>
        <w:rPr>
          <w:rFonts w:cs="Arial" w:ascii="Arial" w:hAnsi="Arial"/>
          <w:szCs w:val="28"/>
        </w:rPr>
        <w:t>Im Grunde reicht dieser Satz, denn der Inhalt ist ein Lernprozess, und ihr lernt tagtäglich. Ich sehe auch euer Bemühen, aber auch die Schwachstellen, die ihr oftmals gar nicht wahrnehmt, weil ihr sie als menschlich normal betrachtet. Aber das Menschliche ist auch das Gefallene, das, was die Kräfte der Verführung am liebsten benützen. Daher seid achtsam, was ihr denkt, redet und tut, und wachsam, was auf euch zukommt.</w:t>
      </w:r>
    </w:p>
    <w:p>
      <w:pPr>
        <w:pStyle w:val="Normal"/>
        <w:spacing w:before="0" w:after="120"/>
        <w:ind w:firstLine="357"/>
        <w:jc w:val="both"/>
        <w:rPr>
          <w:rFonts w:ascii="Arial" w:hAnsi="Arial" w:cs="Arial"/>
          <w:szCs w:val="28"/>
        </w:rPr>
      </w:pPr>
      <w:r>
        <w:rPr>
          <w:rFonts w:cs="Arial" w:ascii="Arial" w:hAnsi="Arial"/>
          <w:szCs w:val="28"/>
        </w:rPr>
        <w:t>Meine Geliebten, das ist alles nichts Neues, aber etwas Grundlegendes, und je mehr ihr dieses lernt, was Ich sagte, und tut, umso mehr werdet ihr erleben, dass sich Mein Geist in euch ausbreitet und ihr zu mehr fähig seid, wie zu dem, was ihr derzeit noch lebt. Denkt darüber nach!</w:t>
      </w:r>
    </w:p>
    <w:p>
      <w:pPr>
        <w:pStyle w:val="Normal"/>
        <w:spacing w:before="0" w:after="120"/>
        <w:ind w:firstLine="357"/>
        <w:jc w:val="both"/>
        <w:rPr>
          <w:rFonts w:ascii="Arial" w:hAnsi="Arial" w:cs="Arial"/>
          <w:szCs w:val="28"/>
        </w:rPr>
      </w:pPr>
      <w:r>
        <w:rPr>
          <w:rFonts w:cs="Arial" w:ascii="Arial" w:hAnsi="Arial"/>
          <w:szCs w:val="28"/>
        </w:rPr>
        <w:t>Mein Segen ist mit euch, und Meine Liebe ist euch immer gewiss, und so kommt mit liebendem und offenem Herzen jederzeit zu Mir, d. h. seid euch Meiner Gegenwart in eurem Herzen bewusst, und ein Gedanke reicht, um mit Mir verbunden zu sein, bewusst verbunden zu sei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9.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seid zu mehr fäh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seid zu mehr fähi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29:00Z</dcterms:created>
  <dc:creator>Besitzer</dc:creator>
  <dc:description/>
  <dc:language>en-US</dc:language>
  <cp:lastModifiedBy>elka</cp:lastModifiedBy>
  <cp:lastPrinted>2015-10-06T00:10:00Z</cp:lastPrinted>
  <dcterms:modified xsi:type="dcterms:W3CDTF">2015-10-12T12:31:00Z</dcterms:modified>
  <cp:revision>3</cp:revision>
  <dc:subject/>
  <dc:title>Persönliche Worte des Herrn an</dc:title>
</cp:coreProperties>
</file>