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8. September 2015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 xml:space="preserve">wir dürfen nun zu Dir kommen mit der großen Bitte um Worte aus Deinem liebenden Vaterherzen. Du weißt ja, welche Nahrung Deine Kinder brauchen. Und so danken wir Dir für diese Nahrung aus Deinem liebenden Herzen. </w:t>
      </w:r>
    </w:p>
    <w:p>
      <w:pPr>
        <w:pStyle w:val="Normal"/>
        <w:spacing w:before="0" w:after="120"/>
        <w:jc w:val="both"/>
        <w:rPr>
          <w:rFonts w:ascii="Arial" w:hAnsi="Arial" w:cs="Arial"/>
          <w:i/>
          <w:i/>
          <w:szCs w:val="28"/>
        </w:rPr>
      </w:pPr>
      <w:r>
        <w:rPr>
          <w:rFonts w:cs="Arial" w:ascii="Arial" w:hAnsi="Arial"/>
          <w:i/>
          <w:szCs w:val="28"/>
        </w:rPr>
        <w:t xml:space="preserve">Dir sei Lob und Preis und Ehre jetzt und allezeit und in Ewigkeit.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in offenen Herzen kann Ich Meine Liebe verankern. In offenen Herzen kann Meine Liebe heilend wirken. Und durch offene Herzen kann Meine Liebe hinausfließen in diese eure Welt, die Meine Liebe so dringend braucht. Seht ihr doch tagtäglich diese Lieblosigkeit unter den Menschenkindern und euren Geschwistern. Und seht ihr doch tagtäglich die Not, die daraus entsteht, da es an Liebe, an Ehrfurcht, an Achtung voreinander fehlt. </w:t>
      </w:r>
    </w:p>
    <w:p>
      <w:pPr>
        <w:pStyle w:val="Normal"/>
        <w:spacing w:before="0" w:after="120"/>
        <w:ind w:firstLine="357"/>
        <w:jc w:val="both"/>
        <w:rPr>
          <w:rFonts w:ascii="Arial" w:hAnsi="Arial" w:cs="Arial"/>
          <w:szCs w:val="28"/>
        </w:rPr>
      </w:pPr>
      <w:r>
        <w:rPr>
          <w:rFonts w:cs="Arial" w:ascii="Arial" w:hAnsi="Arial"/>
          <w:szCs w:val="28"/>
        </w:rPr>
        <w:t xml:space="preserve">Dieses erlebt ihr tagtäglich, doch ihr wisst, dass es nicht immer einfach ist, in der Liebe zu bleiben, denn so manche Verhaltensweisen eurer Geschwister gehen an eure Grenzen, und ihr habt so eure Herausforderungen, damit klar zu kommen. Sind es doch oftmals die eigenen Anteile, die ihr am anderen nicht so gerne seht, die euch stören, die ihr nicht so leicht annehmen könnt. Sind es doch auch Teile in euch, die ihr nicht so gerne seht und nicht so gerne annehmen wollt, und noch weniger, etwas daran zu verändern. So habt ihr tagtäglich in diese Richtung eure Schulungsmöglichkeiten. </w:t>
      </w:r>
    </w:p>
    <w:p>
      <w:pPr>
        <w:pStyle w:val="Normal"/>
        <w:spacing w:before="0" w:after="120"/>
        <w:ind w:firstLine="357"/>
        <w:jc w:val="both"/>
        <w:rPr>
          <w:rFonts w:ascii="Arial" w:hAnsi="Arial" w:cs="Arial"/>
          <w:szCs w:val="28"/>
        </w:rPr>
      </w:pPr>
      <w:r>
        <w:rPr>
          <w:rFonts w:cs="Arial" w:ascii="Arial" w:hAnsi="Arial"/>
          <w:szCs w:val="28"/>
        </w:rPr>
        <w:t>Und so ist jedes Geschwisterkind, jeder Bruder, jede Schwester für euch ein Lernprozess, ein Lernprozess dahingehend, bei all dem, was so auf euch zukommt und euch emotional oft unangenehm berührt, bei all dem in der Liebe zu bleiben. Und ihr wisst, wovon Ich spreche.</w:t>
      </w:r>
    </w:p>
    <w:p>
      <w:pPr>
        <w:pStyle w:val="Normal"/>
        <w:spacing w:before="0" w:after="120"/>
        <w:ind w:firstLine="357"/>
        <w:jc w:val="both"/>
        <w:rPr>
          <w:rFonts w:ascii="Arial" w:hAnsi="Arial" w:cs="Arial"/>
          <w:szCs w:val="28"/>
        </w:rPr>
      </w:pPr>
      <w:r>
        <w:rPr>
          <w:rFonts w:cs="Arial" w:ascii="Arial" w:hAnsi="Arial"/>
          <w:szCs w:val="28"/>
        </w:rPr>
        <w:t xml:space="preserve">Nun, wie kann es euch immer besser gelingen, euren Bruder, eure Schwester anzunehmen in ihrer Einzigartigkeit? Indem ihr vermehrt mit Mir verbunden bleibt in Liebe, denn, wenn euer Herz offen ist für Meine Liebe, so hilft euch Meine Liebe in eurem Herzen, mit Achtung eurer Schwester, eurem Bruder zu begegnen. Ihr wisst doch, auch in eurem Gegenüber bin Ich anwesend. Jede Missachtung des anderen, eures Bruders, eurer Schwester kommt auch an Mein Herz. Und das ist etwas, was ihr mit Sicherheit nicht möchtet, Mich zu verletzen. Aber beides ist ganz innig miteinander in Verbundenheit. Das Kind und der Vater, der Bruder, die Schwester und Ich in ihm, in ihr. </w:t>
      </w:r>
    </w:p>
    <w:p>
      <w:pPr>
        <w:pStyle w:val="Normal"/>
        <w:spacing w:before="0" w:after="120"/>
        <w:ind w:firstLine="357"/>
        <w:jc w:val="both"/>
        <w:rPr>
          <w:rFonts w:ascii="Arial" w:hAnsi="Arial" w:cs="Arial"/>
          <w:szCs w:val="28"/>
        </w:rPr>
      </w:pPr>
      <w:r>
        <w:rPr>
          <w:rFonts w:cs="Arial" w:ascii="Arial" w:hAnsi="Arial"/>
          <w:szCs w:val="28"/>
        </w:rPr>
        <w:t>Daran seht ihr, dass es noch vieles zu lernen gibt, besonders im Hinblick auf Achtsamkeit und Wachsamkeit bei dem, wie ihr dem anderen begegnet, aber auch, wie ihr euch selbst begegnet, denn Ich lebe in jedem Einzelnen von euch. Wenn ihr genau hinschaut, wie ihr mit euch selbst umgeht, so gibt es auch da einiges zu bedenken, zu überdenken, wahrzunehmen, zu verändern, denn ihr seid Meine Kinder, daher ist auch die Achtung vor euch selbst ein wesentlicher Punkt, die Achtung vor dem, was Ich erschaffen habe. Ich habe dich, Mein Kind, erschaffen, und somit bist du Meine Schöpfung, Mein Geschöpf und das Werk dieser Schöpfung, dem darfst du mit Achtung begegnen.</w:t>
      </w:r>
    </w:p>
    <w:p>
      <w:pPr>
        <w:pStyle w:val="Normal"/>
        <w:spacing w:before="0" w:after="120"/>
        <w:ind w:firstLine="357"/>
        <w:jc w:val="both"/>
        <w:rPr>
          <w:rFonts w:ascii="Arial" w:hAnsi="Arial" w:cs="Arial"/>
          <w:szCs w:val="28"/>
        </w:rPr>
      </w:pPr>
      <w:r>
        <w:rPr>
          <w:rFonts w:cs="Arial" w:ascii="Arial" w:hAnsi="Arial"/>
          <w:szCs w:val="28"/>
        </w:rPr>
        <w:t>Meine Geliebten, Ich sehe in euren Herzen euer Bemühen, eure Liebe, die Sehnsucht nach einer innigen Verbundenheit mit Mir. Alles das sehe Ich in euren Herzen und vieles mehr. Und so seid ihr auf einem Weg, der euch immer mehr frei macht von Gebundenheit, von Fesseln, ein Weg, der zur höchsten Liebe führt, ein Weg, der an Mein Herz führt. Und es ist auch ein Weg, den jedes Meiner Kinder für sich gehen möge und gehen soll. Diese Welt und dieser Weltengeist ziehen euch immer wieder nach außen, aber der wahre Weg geht nach innen. Es ist der Königsweg, wie Ich schon sagte, es ist der Weg der Stille, der Weg der Hingabe, denn so bekommt ihr alle Voraussetzungen, die ihr braucht, um in dieser Welt eure Aufgaben zu erfüllen.</w:t>
      </w:r>
    </w:p>
    <w:p>
      <w:pPr>
        <w:pStyle w:val="Normal"/>
        <w:spacing w:before="0" w:after="120"/>
        <w:ind w:firstLine="357"/>
        <w:jc w:val="both"/>
        <w:rPr>
          <w:rFonts w:ascii="Arial" w:hAnsi="Arial" w:cs="Arial"/>
          <w:szCs w:val="28"/>
        </w:rPr>
      </w:pPr>
      <w:r>
        <w:rPr>
          <w:rFonts w:cs="Arial" w:ascii="Arial" w:hAnsi="Arial"/>
          <w:szCs w:val="28"/>
        </w:rPr>
        <w:t>Und so lade Ich euch ein, sehr ausgewogen eure Tage zu gestalten, die Zeiten der Stille ernst zu nehmen und eure Aufgaben ernst zu nehmen. Beides gehört zusammen und die Kraft dafür – die Voraussetzungen dafür – bekommt ihr von Mir.</w:t>
      </w:r>
    </w:p>
    <w:p>
      <w:pPr>
        <w:pStyle w:val="Normal"/>
        <w:spacing w:before="0" w:after="120"/>
        <w:ind w:firstLine="357"/>
        <w:jc w:val="both"/>
        <w:rPr>
          <w:rFonts w:ascii="Arial" w:hAnsi="Arial" w:cs="Arial"/>
          <w:szCs w:val="28"/>
        </w:rPr>
      </w:pPr>
      <w:r>
        <w:rPr>
          <w:rFonts w:cs="Arial" w:ascii="Arial" w:hAnsi="Arial"/>
          <w:szCs w:val="28"/>
        </w:rPr>
        <w:t>Und so segne Ich euch, Meine Geliebten, und umarme euch und schenke euch ein dankbares Herz, ein Herz, in dem eine große Flamme der Sehnsucht loder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9.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Sehnsucht in eure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Sehnsucht in eurem Herz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5:00:00Z</dcterms:created>
  <dc:creator>Besitzer</dc:creator>
  <dc:description/>
  <dc:language>en-US</dc:language>
  <cp:lastModifiedBy>elka</cp:lastModifiedBy>
  <cp:lastPrinted>2015-09-18T00:42:00Z</cp:lastPrinted>
  <dcterms:modified xsi:type="dcterms:W3CDTF">2015-09-21T08:17:00Z</dcterms:modified>
  <cp:revision>3</cp:revision>
  <dc:subject/>
  <dc:title>Persönliche Worte des Herrn an</dc:title>
</cp:coreProperties>
</file>