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 September 2015 in Wörschach</w:t>
      </w:r>
    </w:p>
    <w:p>
      <w:pPr>
        <w:pStyle w:val="Normal"/>
        <w:spacing w:before="0" w:after="120"/>
        <w:jc w:val="both"/>
        <w:rPr/>
      </w:pPr>
      <w:r>
        <w:rPr/>
      </w:r>
    </w:p>
    <w:p>
      <w:pPr>
        <w:pStyle w:val="TextBody"/>
        <w:spacing w:before="0" w:after="120"/>
        <w:ind w:firstLine="357"/>
        <w:rPr>
          <w:rFonts w:ascii="Arial" w:hAnsi="Arial" w:cs="Arial"/>
          <w:i/>
          <w:i/>
          <w:iCs/>
        </w:rPr>
      </w:pPr>
      <w:r>
        <w:rPr>
          <w:rFonts w:cs="Arial" w:ascii="Arial" w:hAnsi="Arial"/>
          <w:i/>
          <w:iCs/>
        </w:rPr>
        <w:t xml:space="preserve">Geliebter Heiland Jesus Christus, geliebter Vater, </w:t>
      </w:r>
    </w:p>
    <w:p>
      <w:pPr>
        <w:pStyle w:val="TextBody"/>
        <w:spacing w:before="0" w:after="120"/>
        <w:ind w:firstLine="357"/>
        <w:rPr>
          <w:rFonts w:ascii="Arial" w:hAnsi="Arial" w:cs="Arial"/>
          <w:i/>
          <w:i/>
          <w:iCs/>
        </w:rPr>
      </w:pPr>
      <w:r>
        <w:rPr>
          <w:rFonts w:cs="Arial" w:ascii="Arial" w:hAnsi="Arial"/>
          <w:i/>
          <w:iCs/>
        </w:rPr>
        <w:t xml:space="preserve">Lob und Dank und Ehre sei Dir, Du unser Heil. Du bist der Weg, die Wahrheit und das Leben. Vieles begegnet uns im Alltag und will uns ablenken, wegziehen. Vieles scheint uns wichtiger zu sein als Du. Damit wir auf dem Weg bleiben bzw. den rechten Weg immer wieder finden und gehen, bedarf es Deiner Hilfe. Eine Hilfe ist Dein Wort. So dürfen wir Dich nun bitten um Worte aus Deinem liebenden Vaterherzen und Dir danken für diese Nahrung. Danke, Jesus. </w:t>
      </w:r>
    </w:p>
    <w:p>
      <w:pPr>
        <w:pStyle w:val="TextBody"/>
        <w:spacing w:before="0" w:after="120"/>
        <w:ind w:firstLine="357"/>
        <w:rPr>
          <w:rFonts w:ascii="Arial" w:hAnsi="Arial" w:cs="Arial"/>
          <w:i/>
          <w:i/>
          <w:iCs/>
        </w:rPr>
      </w:pPr>
      <w:r>
        <w:rPr>
          <w:rFonts w:cs="Arial" w:ascii="Arial" w:hAnsi="Arial"/>
          <w:i/>
          <w:iCs/>
        </w:rPr>
        <w:t>Ame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spacing w:before="120" w:after="120"/>
        <w:ind w:firstLine="357"/>
        <w:jc w:val="both"/>
        <w:rPr>
          <w:rFonts w:ascii="Arial" w:hAnsi="Arial" w:cs="Arial"/>
        </w:rPr>
      </w:pPr>
      <w:r>
        <w:rPr>
          <w:rFonts w:cs="Arial" w:ascii="Arial" w:hAnsi="Arial"/>
        </w:rPr>
        <w:t xml:space="preserve">Meine geliebten Kinder, </w:t>
      </w:r>
    </w:p>
    <w:p>
      <w:pPr>
        <w:pStyle w:val="Normal"/>
        <w:spacing w:before="120" w:after="120"/>
        <w:ind w:firstLine="357"/>
        <w:jc w:val="both"/>
        <w:rPr/>
      </w:pPr>
      <w:r>
        <w:rPr>
          <w:rFonts w:cs="Arial" w:ascii="Arial" w:hAnsi="Arial"/>
        </w:rPr>
        <w:t xml:space="preserve">ja in eurer Welt ist es gar nicht so einfach, diesen Weg zu gehen, denn die Ablenkungen sind sehr vielfältig, und oft merkt ihr gar nicht, wenn ihr den Weg verlassen habt, denn  ihr seid so beeinflusst von eurer Umgebung, vom Geist dieser Welt, dass ihr eine Weile braucht, bis ihr merkt, dass ihr euch im Weltengeist verstrickt habt. Und so ist es in dieser Zeit besonders wichtig, achtsam zu sein bei all dem, was ihr tut und redet und denkt. Und oft seid ihr euch gar nicht bewusst, dass das, was sich gerade abspielt, ein Versuch der Gegenseite ist, euch wegzuziehen von diesem Weg, vom Königsweg, wie ihr vorher gesagt habt. Es ist </w:t>
      </w:r>
      <w:r>
        <w:rPr>
          <w:rFonts w:cs="Arial" w:ascii="Arial" w:hAnsi="Arial"/>
          <w:b/>
        </w:rPr>
        <w:t>der Königsweg</w:t>
      </w:r>
      <w:r>
        <w:rPr>
          <w:rFonts w:cs="Arial" w:ascii="Arial" w:hAnsi="Arial"/>
        </w:rPr>
        <w:t>, es ist der Weg der Liebe. Und: Um diesen Weg zu gehen, von dem Ich sprach als Jesus, bedarf es auch eines reuigen Herzens; keines Meiner Kinder ist schon vollkommen.</w:t>
      </w:r>
    </w:p>
    <w:p>
      <w:pPr>
        <w:pStyle w:val="Normal"/>
        <w:spacing w:before="120" w:after="120"/>
        <w:ind w:firstLine="357"/>
        <w:jc w:val="both"/>
        <w:rPr/>
      </w:pPr>
      <w:r>
        <w:rPr>
          <w:rFonts w:eastAsia="Arial" w:cs="Arial" w:ascii="Arial" w:hAnsi="Arial"/>
        </w:rPr>
        <w:t xml:space="preserve"> </w:t>
      </w:r>
      <w:r>
        <w:rPr>
          <w:rFonts w:cs="Arial" w:ascii="Arial" w:hAnsi="Arial"/>
        </w:rPr>
        <w:t xml:space="preserve">Es gibt noch genug Dinge in eurem Leben, die noch nicht Meiner göttlichen Ordnung entsprechen. Es kann auch sein, dass manche Kinder gar nicht wissen, was Meine göttliche Ordnung ist. Um es zusammenzufassen, heißt das, die Liebesgebote zu leben: </w:t>
      </w:r>
      <w:r>
        <w:rPr>
          <w:rFonts w:cs="Arial" w:ascii="Arial" w:hAnsi="Arial"/>
          <w:i/>
        </w:rPr>
        <w:t>Liebet Gott über alles und den Nächsten wie euch selbst</w:t>
      </w:r>
      <w:r>
        <w:rPr>
          <w:rFonts w:cs="Arial" w:ascii="Arial" w:hAnsi="Arial"/>
        </w:rPr>
        <w:t xml:space="preserve">; in dem ist alles enthalten. Wenn euer Herz voll Liebe ist, ist es gar nicht möglich, so ohne Weiteres Dinge zu tun, die gegen Meine Ordnung sind. Ihr spürt in eurem Herzen ganz schnell, dass etwas unrund ist, dass etwas nicht in Ordnung ist. Ihr werdet unruhig in eurem Herzen, und das ist ein Zeichen, dass die Versucher am Werk sind. Und so sage Ich nicht ohne Grund: Seid achtsam und wachsam! Sich in dieser Welt zu verstricken, ist ganz einfach, ihr seid ständig umgeben von Ablenkungsmanövern. Auf dem Weg zu bleiben mit Mir, eurem Erlöser, ist wesentlich anspruchsvoller, denn es bedeutet, ständig hinzusehen: Was denke ich, was rede ich, was tue ich gerade, wo geht meine Aufmerksamkeit hin, mit was ist mein Herz gefüllt, welcher Unrat hat sich in meinem Herz gesammelt, hat Jesus Platz in meinem Herzen...? Diese Fragen stellt euch immer wieder. Und: Wenn ihr Entscheidungen trefft, wo ihr nicht genau wisst, was rechtens ist, so fragt euch: </w:t>
      </w:r>
      <w:r>
        <w:rPr>
          <w:rFonts w:cs="Arial" w:ascii="Arial" w:hAnsi="Arial"/>
          <w:b/>
        </w:rPr>
        <w:t>„Was würde Jesus in dieser Situation tun?“,</w:t>
      </w:r>
      <w:r>
        <w:rPr>
          <w:rFonts w:cs="Arial" w:ascii="Arial" w:hAnsi="Arial"/>
        </w:rPr>
        <w:t xml:space="preserve"> und so spürt in euer Herz und ihr bekommt die Antwort. </w:t>
      </w:r>
    </w:p>
    <w:p>
      <w:pPr>
        <w:pStyle w:val="Normal"/>
        <w:spacing w:before="120" w:after="120"/>
        <w:ind w:firstLine="357"/>
        <w:jc w:val="both"/>
        <w:rPr/>
      </w:pPr>
      <w:r>
        <w:rPr>
          <w:rFonts w:cs="Arial" w:ascii="Arial" w:hAnsi="Arial"/>
        </w:rPr>
        <w:t xml:space="preserve">Meine Geliebten, um durch diese Zeit so gut wie möglich hindurchzukommen, bedarf es auch der Stille, und das ist euch auch nichts Neues, das wisst ihr, und Ich sage euch auch nichts Neues, denn wenn all das, was Ich euch immer wieder sage, umgesetzt wird, </w:t>
      </w:r>
      <w:r>
        <w:rPr>
          <w:rFonts w:cs="Arial" w:ascii="Arial" w:hAnsi="Arial"/>
          <w:b/>
        </w:rPr>
        <w:t>dann</w:t>
      </w:r>
      <w:r>
        <w:rPr>
          <w:rFonts w:cs="Arial" w:ascii="Arial" w:hAnsi="Arial"/>
        </w:rPr>
        <w:t xml:space="preserve"> ist Platz für Neues. Aber es geht in erster Linie darum, nicht wieder Neues zu erfahren, sondern diesen Innenweg – diesen Weg nach innen – zu gehen. Manche Meiner Kinder wollen eine feste Nahrung haben, eine bestimmte Vorstellung, wie diese Nahrung aussehen soll, wie sie schmecken soll. Aber auch diese Nahrung, die ihr braucht, kommt von außen. So wie jede Mutter, jeder Vater sein Kind mit Nahrung versorgt, versorge auch Ich Meine Kinder mit Nahrung, und je nach Entwicklungsstand braucht ein Kind unterschiedliche Nahrung, aber eines Tages sollte es so sein, dass Meine Kinder nicht mehr gefüttert werden müssen, keine Nahrung mehr von außen brauchen, sondern sich selbst versorgen können, indem sie in ihr Herz gehen, indem sie stille werden und Mir begegnen in ihren Herzen. Was sie dann erhalten, ist überfließende Liebe, ist Heilung, ist Erlösung und Befreiung, und dazu braucht es keiner Worte, es ist etwas sehr Tiefliegendes, etwas, was sich nicht in Worte fassen lässt, es gibt keine Worte mehr. Es ist die Begegnung des Herzens des Kindes mit dem Herzen des Vaters, und aus dem heraus entwickelt sich euer Weg nach außen in die Liebetätigkeit und nach innen in die Glückseligkeit.</w:t>
      </w:r>
    </w:p>
    <w:p>
      <w:pPr>
        <w:pStyle w:val="Normal"/>
        <w:spacing w:before="120" w:after="120"/>
        <w:ind w:firstLine="357"/>
        <w:jc w:val="both"/>
        <w:rPr>
          <w:rFonts w:ascii="Arial" w:hAnsi="Arial" w:cs="Arial"/>
        </w:rPr>
      </w:pPr>
      <w:r>
        <w:rPr>
          <w:rFonts w:cs="Arial" w:ascii="Arial" w:hAnsi="Arial"/>
        </w:rPr>
        <w:t xml:space="preserve">Meine Geliebten, mit diesen Gedanken schick Ich euch wieder in euren Alltag. Euer Alltag ist wie eine Schule, hier habt ihr die Möglichkeit zu lernen. So ist Mein Segen mit euch, und mit Meiner Liebe betaue Ich euer Herz, sodass ihr allen, die euch begegnen, mit Liebe begegnen könnt, mit Verständnis, mit Geduld und der nötigen Hilfsbereitschaft. </w:t>
      </w:r>
    </w:p>
    <w:p>
      <w:pPr>
        <w:pStyle w:val="Normal"/>
        <w:spacing w:before="120" w:after="120"/>
        <w:ind w:firstLine="357"/>
        <w:jc w:val="both"/>
        <w:rPr>
          <w:rFonts w:ascii="Arial" w:hAnsi="Arial" w:cs="Arial"/>
        </w:rPr>
      </w:pPr>
      <w:r>
        <w:rPr>
          <w:rFonts w:cs="Arial" w:ascii="Arial" w:hAnsi="Arial"/>
        </w:rPr>
        <w:t>Friede sei mit euch.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Noch brauchen viele Kinder Nahrung von auß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Noch brauchen viele Kinder Nahrung von auß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jc w:val="both"/>
    </w:pPr>
    <w:rPr>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3:50:00Z</dcterms:created>
  <dc:creator>Besitzer</dc:creator>
  <dc:description/>
  <dc:language>en-US</dc:language>
  <cp:lastModifiedBy>elka</cp:lastModifiedBy>
  <cp:lastPrinted>2015-09-10T00:26:00Z</cp:lastPrinted>
  <dcterms:modified xsi:type="dcterms:W3CDTF">2015-10-02T11:56:00Z</dcterms:modified>
  <cp:revision>3</cp:revision>
  <dc:subject/>
  <dc:title>Persönliche Worte des Herrn an</dc:title>
</cp:coreProperties>
</file>