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1. August 2015 in Kals-Burg</w:t>
      </w:r>
    </w:p>
    <w:p>
      <w:pPr>
        <w:pStyle w:val="Normal"/>
        <w:spacing w:before="0" w:after="120"/>
        <w:jc w:val="both"/>
        <w:rPr/>
      </w:pPr>
      <w:r>
        <w:rPr/>
      </w:r>
    </w:p>
    <w:p>
      <w:pPr>
        <w:pStyle w:val="TextBody"/>
        <w:spacing w:before="120" w:after="0"/>
        <w:ind w:firstLine="357"/>
        <w:rPr>
          <w:rFonts w:ascii="Arial" w:hAnsi="Arial" w:cs="Arial"/>
          <w:i/>
          <w:i/>
          <w:iCs/>
        </w:rPr>
      </w:pPr>
      <w:r>
        <w:rPr>
          <w:rFonts w:cs="Arial" w:ascii="Arial" w:hAnsi="Arial"/>
          <w:i/>
          <w:iCs/>
        </w:rPr>
        <w:t xml:space="preserve">Innig geliebter himmlischer Vater in Jesus Christus, </w:t>
      </w:r>
    </w:p>
    <w:p>
      <w:pPr>
        <w:pStyle w:val="TextBody"/>
        <w:spacing w:before="120" w:after="0"/>
        <w:ind w:firstLine="357"/>
        <w:rPr>
          <w:rFonts w:ascii="Arial" w:hAnsi="Arial" w:cs="Arial"/>
          <w:i/>
          <w:i/>
          <w:iCs/>
        </w:rPr>
      </w:pPr>
      <w:r>
        <w:rPr>
          <w:rFonts w:cs="Arial" w:ascii="Arial" w:hAnsi="Arial"/>
          <w:i/>
          <w:iCs/>
        </w:rPr>
        <w:t>wir danken Dir für Deine heilige Gegenwart. Wir kommen zu Dir mit der großen Bitte um Worte aus Deinem liebenden Vaterherzen. Du kennst ja den Zustand unserer Herzen, Du kennst unser Leben, Du kennst unsere Gedanken, Du kennst uns besser, wie wir uns kennen, denn Du hast uns erschaffen, wir sind Deine Kinder. Du kannst bis in die tiefsten Tiefen unserer Seele blicken. Du kennst alle Zusammen-hänge und Hintergründe unseres Verhaltens, unsere Reaktionen. Du kennst unsere Verletzungen, weißt auch darum, wo wir verletzt haben, und so sind wir  ganz in Dir geborgen, und so bleibt uns nur der Dank. Wir bringen Dir unsere dankbaren Herzen und legen unser Herz in Dein Herz, sodass Du uns reinigen, uns heilen und erfüllen kannst mit Deinem heiligen Geist. Lob und Dank und Ehre sei Dir, Du unser Herr und Gott, unser Schöpfer und Erlöser. Danke.</w:t>
      </w:r>
    </w:p>
    <w:p>
      <w:pPr>
        <w:pStyle w:val="TextBody"/>
        <w:spacing w:before="120" w:after="0"/>
        <w:ind w:firstLine="357"/>
        <w:rPr>
          <w:rFonts w:ascii="Arial" w:hAnsi="Arial" w:cs="Arial"/>
          <w:i/>
          <w:i/>
          <w:iCs/>
        </w:rPr>
      </w:pPr>
      <w:r>
        <w:rPr>
          <w:rFonts w:cs="Arial" w:ascii="Arial" w:hAnsi="Arial"/>
          <w:i/>
          <w:iCs/>
        </w:rPr>
        <w:t>Amen</w:t>
      </w:r>
    </w:p>
    <w:p>
      <w:pPr>
        <w:pStyle w:val="Normal"/>
        <w:jc w:val="both"/>
        <w:rPr>
          <w:rFonts w:ascii="Arial" w:hAnsi="Arial" w:cs="Arial"/>
          <w:i/>
          <w:i/>
          <w:iCs/>
        </w:rPr>
      </w:pPr>
      <w:r>
        <w:rPr>
          <w:rFonts w:cs="Arial" w:ascii="Arial" w:hAnsi="Arial"/>
          <w:i/>
          <w:iCs/>
        </w:rPr>
      </w:r>
    </w:p>
    <w:p>
      <w:pPr>
        <w:pStyle w:val="Normal"/>
        <w:spacing w:before="120" w:after="120"/>
        <w:ind w:firstLine="357"/>
        <w:jc w:val="both"/>
        <w:rPr>
          <w:rFonts w:ascii="Arial" w:hAnsi="Arial" w:cs="Arial"/>
        </w:rPr>
      </w:pPr>
      <w:r>
        <w:rPr>
          <w:rFonts w:cs="Arial" w:ascii="Arial" w:hAnsi="Arial"/>
        </w:rPr>
        <w:t>Meine geliebten Töchter, Mein Sohn, Mein geliebter Sohn,</w:t>
      </w:r>
    </w:p>
    <w:p>
      <w:pPr>
        <w:pStyle w:val="TextBodyIndent"/>
        <w:rPr/>
      </w:pPr>
      <w:r>
        <w:rPr/>
        <w:t xml:space="preserve">wenn ihr in euer Herz horcht, wenn ihr nach innen geht, wenn ihr die Stille in eurem Inneren wahrnehmt, dann wisst ihr, dass Ich da bin, dann wisst ihr, dass es Meine Liebe ist, die euch trägt in diesem Leben. Es ist die Liebe des Vaters zu seinem Kind. Diese Begegnung zwischen Vater und Kind ist das Heilsame in eurem Leben. Diese Begegnung ist das, was euch Kraft gibt. Diese Begegnung schafft in eurem Herzen Frieden. Ihr bekommt durch diese Begegnung Mut für euer Leben, denn jedes Meiner Kinder hat verschiedenste Herausforderungen zu bewältigen, da braucht es auch Mut, Mut, um einen Schritt vor den anderen zu setzen und darauf zu vertrauen, dass Ich da bin und jedes Meiner Kinder führe und leite. Ob Meine Kinder  Meine Impulse hören? Denn, um Meine Impulse zu hören, bedarf es eines suchenden Herzens, eines offenen Herzens, eines Herzens, in dem ein großes Sehnen nach Meiner Liebe vorhanden ist. Wenn die Liebe groß ist, dann zieht es Meine Liebe an. </w:t>
      </w:r>
    </w:p>
    <w:p>
      <w:pPr>
        <w:pStyle w:val="Normal"/>
        <w:spacing w:before="120" w:after="120"/>
        <w:ind w:firstLine="357"/>
        <w:jc w:val="both"/>
        <w:rPr>
          <w:rFonts w:ascii="Arial" w:hAnsi="Arial" w:cs="Arial"/>
        </w:rPr>
      </w:pPr>
      <w:r>
        <w:rPr>
          <w:rFonts w:cs="Arial" w:ascii="Arial" w:hAnsi="Arial"/>
        </w:rPr>
        <w:t xml:space="preserve">So vermählen sich liebende Herzen, es kann dadurch eine ganz große Flamme entstehen, eine Flamme der Liebe, und das Licht dieser Flamme leuchtet in diese Welt hinaus und entzündet viele Herzen, und so lodern auf eurer Erde viele Herzen, die von Meiner Liebe genährt werden. Ihr könnt das nicht erkennen, aber Ich kann es sehen, und bei aller Not in dieser Welt gibt es immer mehr aus Liebe entzündete Herzen, Herzensflammen. Und das bedeutet, dass sich im Hintergrund vieles bewegt, vieles verändert in den Menschenherzen. Immer mehr Menschenherzen werden von einem Liebessehnen erfüllt, und ihr Blick geht in Meine Richtung, in die Richtung ihres Erlösers, ihres Schöpfers. Und so schaut auf das Gute, das in dieser Welt passiert, auf die vielen bemühten Menschenkinder, die die Not lindern möchten und auch Not lindern. Lasst euch nicht herabziehen von all dem anderen, das ihr auch seht, sondern blickt in Meine Augen, erkennt Meine Liebe und lasst euch von Mir führen und umarmen von Meiner Liebe und entzünden! </w:t>
      </w:r>
    </w:p>
    <w:p>
      <w:pPr>
        <w:pStyle w:val="Normal"/>
        <w:spacing w:before="120" w:after="120"/>
        <w:ind w:firstLine="357"/>
        <w:jc w:val="both"/>
        <w:rPr>
          <w:rFonts w:ascii="Arial" w:hAnsi="Arial" w:cs="Arial"/>
        </w:rPr>
      </w:pPr>
      <w:r>
        <w:rPr>
          <w:rFonts w:cs="Arial" w:ascii="Arial" w:hAnsi="Arial"/>
        </w:rPr>
        <w:t xml:space="preserve">Meine Geliebten, Mein Segen ist mit euch, damit die Freude in eurem Herzen immer größer werde. Spürt die Freude in eurem Herzen über Meine Gegenwart in euch, über das Wissen, dass ihr Meine geliebten Kinder seid und Ich für euch sorge. </w:t>
      </w:r>
    </w:p>
    <w:p>
      <w:pPr>
        <w:pStyle w:val="Normal"/>
        <w:spacing w:before="120" w:after="120"/>
        <w:ind w:firstLine="357"/>
        <w:jc w:val="both"/>
        <w:rPr>
          <w:rFonts w:ascii="Arial" w:hAnsi="Arial" w:cs="Arial"/>
        </w:rPr>
      </w:pPr>
      <w:r>
        <w:rPr>
          <w:rFonts w:cs="Arial" w:ascii="Arial" w:hAnsi="Arial"/>
        </w:rPr>
        <w:t>Friede sei mit euch.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Lodernde Herzen werden von Meiner Liebe genäh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odernde Herzen werden von Meiner Liebe genäh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firstLine="357"/>
      <w:jc w:val="both"/>
    </w:pPr>
    <w:rPr>
      <w:rFonts w:ascii="Arial" w:hAnsi="Arial" w:cs="Arial"/>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43:00Z</dcterms:created>
  <dc:creator>Besitzer</dc:creator>
  <dc:description/>
  <dc:language>en-US</dc:language>
  <cp:lastModifiedBy>elka</cp:lastModifiedBy>
  <cp:lastPrinted>2015-09-10T00:28:00Z</cp:lastPrinted>
  <dcterms:modified xsi:type="dcterms:W3CDTF">2015-09-11T13:43:00Z</dcterms:modified>
  <cp:revision>2</cp:revision>
  <dc:subject/>
  <dc:title>Persönliche Worte des Herrn an</dc:title>
</cp:coreProperties>
</file>