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August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Vater, </w:t>
      </w:r>
    </w:p>
    <w:p>
      <w:pPr>
        <w:pStyle w:val="Normal"/>
        <w:spacing w:before="0" w:after="120"/>
        <w:jc w:val="both"/>
        <w:rPr>
          <w:rFonts w:ascii="Arial" w:hAnsi="Arial" w:cs="Arial"/>
          <w:i/>
          <w:i/>
          <w:szCs w:val="28"/>
        </w:rPr>
      </w:pPr>
      <w:r>
        <w:rPr>
          <w:rFonts w:cs="Arial" w:ascii="Arial" w:hAnsi="Arial"/>
          <w:i/>
          <w:szCs w:val="28"/>
        </w:rPr>
        <w:t xml:space="preserve">die Not in dieser Welt ist groß, und Du kennst diese Not und so dürfen wir Dir diese Not an Dein Herz legen, die Not unserer Geschwister, die Not der Tiere, die Not in der Natur. Und wir danken Dir für Deine Hilfe. </w:t>
      </w:r>
    </w:p>
    <w:p>
      <w:pPr>
        <w:pStyle w:val="Normal"/>
        <w:spacing w:before="0" w:after="120"/>
        <w:jc w:val="both"/>
        <w:rPr>
          <w:rFonts w:ascii="Arial" w:hAnsi="Arial" w:cs="Arial"/>
          <w:i/>
          <w:i/>
          <w:szCs w:val="28"/>
        </w:rPr>
      </w:pPr>
      <w:r>
        <w:rPr>
          <w:rFonts w:cs="Arial" w:ascii="Arial" w:hAnsi="Arial"/>
          <w:i/>
          <w:szCs w:val="28"/>
        </w:rPr>
        <w:t>Und so brauchen auch wir Deine Hilfe, und eine Hilfe ist Dein Wort, das uns Kraft gibt, Erkenntnisse, Führung, Unterstützung und uns wieder aufklärt, dort, wo wir oder wie wir mit den Situationen umgehen mögen.</w:t>
      </w:r>
    </w:p>
    <w:p>
      <w:pPr>
        <w:pStyle w:val="Normal"/>
        <w:spacing w:before="0" w:after="120"/>
        <w:jc w:val="both"/>
        <w:rPr>
          <w:rFonts w:ascii="Arial" w:hAnsi="Arial" w:cs="Arial"/>
          <w:i/>
          <w:i/>
          <w:szCs w:val="28"/>
        </w:rPr>
      </w:pPr>
      <w:r>
        <w:rPr>
          <w:rFonts w:cs="Arial" w:ascii="Arial" w:hAnsi="Arial"/>
          <w:i/>
          <w:szCs w:val="28"/>
        </w:rPr>
        <w:t xml:space="preserve">So bitten wir Dich nun um Worte aus Deinem liebenden Vaterherzen, denn Du kennst die Nahrung, die wir brauchen, und so sei Dir Dank und Lob und Ehre.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Meine geliebten Töchter, Mein Sohn, </w:t>
      </w:r>
    </w:p>
    <w:p>
      <w:pPr>
        <w:pStyle w:val="Normal"/>
        <w:spacing w:before="0" w:after="120"/>
        <w:ind w:firstLine="357"/>
        <w:jc w:val="both"/>
        <w:rPr/>
      </w:pPr>
      <w:r>
        <w:rPr>
          <w:rFonts w:cs="Arial" w:ascii="Arial" w:hAnsi="Arial"/>
          <w:szCs w:val="28"/>
        </w:rPr>
        <w:t xml:space="preserve">ja, die Not der Welt schreit zum Himmel </w:t>
      </w:r>
      <w:r>
        <w:rPr>
          <w:rFonts w:cs="Arial" w:ascii="Arial" w:hAnsi="Arial"/>
        </w:rPr>
        <w:t>–</w:t>
      </w:r>
      <w:r>
        <w:rPr>
          <w:rFonts w:cs="Arial" w:ascii="Arial" w:hAnsi="Arial"/>
          <w:szCs w:val="28"/>
        </w:rPr>
        <w:t xml:space="preserve"> wie ihr auch sagt. Und eure Frage war vorhin auch: Wie mit dieser Not umgehen? Was tun? In welcher Weise könnt ihr helfen? Und aus diesem Grund bin Ich da bei euch, um euch Schritt für Schritt durch diese Zeit zu führen und auch zu tragen. Und je klarer eure Entscheidung, mit Mir diesen Weg zu gehen, ist, umso mehr werdet ihr auch Erkenntnisse erhalten und Hinweise und Impulse, wie ihr in der einzelnen Situation umgehen könnt. </w:t>
      </w:r>
    </w:p>
    <w:p>
      <w:pPr>
        <w:pStyle w:val="Normal"/>
        <w:spacing w:before="0" w:after="120"/>
        <w:ind w:firstLine="357"/>
        <w:jc w:val="both"/>
        <w:rPr>
          <w:rFonts w:ascii="Arial" w:hAnsi="Arial" w:cs="Arial"/>
          <w:szCs w:val="28"/>
        </w:rPr>
      </w:pPr>
      <w:r>
        <w:rPr>
          <w:rFonts w:cs="Arial" w:ascii="Arial" w:hAnsi="Arial"/>
          <w:szCs w:val="28"/>
        </w:rPr>
        <w:t xml:space="preserve">Um diese Impulse von Mir zu hören, zu erspüren, wahrzunehmen, bedarf es der innigen Verbindung mit Mir – und das ist euch ja auch nichts Neues, das wisst ihr wohl, aber ihr seht auch tagtäglich, wie schnell es passiert, dass ihr weggezogen werdet, wie schnell ihr abgelenkt werdet, wie schnell ihr euch in den verschiedensten Emotionen verstrickt, und dieses Verstricken wird dann noch von der Gegenseite, von den Dunkelwesen, verstärkt, von den Wesen, die Meine Barmherzigkeit brauchen und euer Gebet, denn diese Wesen sind eure Brüder und eure Schwestern. Sie sind noch auf einem anderen Weg unterwegs, einem Weg, der von Mir weggeht anstatt zu Mir hin. Je weiter sie von Mir weg sind, umso mehr sind sie verstrickt in ihrem Eigenwollen, in ihrer Machtgier, in ihrem Zorn und vielem mehr. Ich möchte es nicht im Einzelnen jetzt aufzählen, ihr wisst wohl, um was es geht. Sie können diese Liebe, die Ich ihnen schenken möchte, noch nicht annehmen. </w:t>
      </w:r>
    </w:p>
    <w:p>
      <w:pPr>
        <w:pStyle w:val="Normal"/>
        <w:spacing w:before="0" w:after="120"/>
        <w:ind w:firstLine="357"/>
        <w:jc w:val="both"/>
        <w:rPr>
          <w:rFonts w:ascii="Arial" w:hAnsi="Arial" w:cs="Arial"/>
          <w:szCs w:val="28"/>
        </w:rPr>
      </w:pPr>
      <w:r>
        <w:rPr>
          <w:rFonts w:cs="Arial" w:ascii="Arial" w:hAnsi="Arial"/>
          <w:szCs w:val="28"/>
        </w:rPr>
        <w:t>Aber Mein Herz sehnt sich nach allen Meinen Kindern und daher stellt sich auch für euch die Frage: Wie könnt ihr mithelfen, dass sie eine Kehrtwendung einlegen und den Blick in Meine Richtung lenken? Und dass das nicht so einfach ist, könnt ihr euch vorstellen. Am meisten können sie bei euch lernen, daher seid ihr auch immer wieder umlagert und ihr empfindet das nicht gerade angenehm. Es kann dann Unruhe in euer Herz einziehen, in eure Emotionen. Ihr fühlt euch unwohl und wisst nicht, von woher das kommt – oder auch, wenn ihr es wisst, stellt sich die Frage: Wie könnt ihr damit umgehen? Für diese Wesen ist daher euer Vorbild von größter Bedeutung, und es gibt auch Wesen, die das gar nicht gerne sehen, dass ihr in Meine Richtung ausgerichtet seid, auch diese werden mit der Zeit, wenn ihr sehr beständig bleibt, erkennen, dass dieser Weg ein heilsamer ist, ein erlösender. Aber es braucht Zeit, bis sie das erkennen, da sie oftmals sehr verstrickt sind in ihren Emotionen.</w:t>
      </w:r>
    </w:p>
    <w:p>
      <w:pPr>
        <w:pStyle w:val="Normal"/>
        <w:spacing w:before="0" w:after="120"/>
        <w:ind w:firstLine="357"/>
        <w:jc w:val="both"/>
        <w:rPr>
          <w:rFonts w:ascii="Arial" w:hAnsi="Arial" w:cs="Arial"/>
          <w:szCs w:val="28"/>
        </w:rPr>
      </w:pPr>
      <w:r>
        <w:rPr>
          <w:rFonts w:cs="Arial" w:ascii="Arial" w:hAnsi="Arial"/>
          <w:szCs w:val="28"/>
        </w:rPr>
        <w:t>Und so gibt es verschiedenste Wesenheiten, die um euch sind, die im vollen Widerstand sind, die durch euer Leben, euer Denken, durch euer Tun, durch das Licht in euch zur Umkehr bewegt werden und bewegt werden können, und auch die, die als Schutz und als Hilfe an eurer Seite stehen, die euch helfen auf diesem Weg und bei euren Entscheidungen und die mit Mir verbunden sind und an euch weitergeben, was für euch hilfreich ist.</w:t>
      </w:r>
    </w:p>
    <w:p>
      <w:pPr>
        <w:pStyle w:val="Normal"/>
        <w:spacing w:before="0" w:after="120"/>
        <w:ind w:firstLine="357"/>
        <w:jc w:val="both"/>
        <w:rPr>
          <w:rFonts w:ascii="Arial" w:hAnsi="Arial" w:cs="Arial"/>
          <w:szCs w:val="28"/>
        </w:rPr>
      </w:pPr>
      <w:r>
        <w:rPr>
          <w:rFonts w:cs="Arial" w:ascii="Arial" w:hAnsi="Arial"/>
          <w:szCs w:val="28"/>
        </w:rPr>
        <w:t>Aber in erster Linie geht es darum – und das habt ihr auch heute im Gespräch schon erkannt –, mit Mir verbunden zu bleiben in jeder Situation und in jedem Augenblick, und das scheint euch schwierig zu sein, in jedem Augenblick mit Mir verbunden zu sein.</w:t>
      </w:r>
    </w:p>
    <w:p>
      <w:pPr>
        <w:pStyle w:val="Normal"/>
        <w:spacing w:before="0" w:after="120"/>
        <w:ind w:firstLine="357"/>
        <w:jc w:val="both"/>
        <w:rPr>
          <w:rFonts w:ascii="Arial" w:hAnsi="Arial" w:cs="Arial"/>
          <w:szCs w:val="28"/>
        </w:rPr>
      </w:pPr>
      <w:r>
        <w:rPr>
          <w:rFonts w:cs="Arial" w:ascii="Arial" w:hAnsi="Arial"/>
          <w:szCs w:val="28"/>
        </w:rPr>
        <w:t>Diese Verbundenheit ist nicht immer so bewusst, oftmals erlebt ihr sie ganz bewusst und entscheidet euch ganz bewusst dafür, aber diese Verbundenheit ist  auch da, wenn ihr Mir bereits morgens den Tag übergebt, eure Vorhaben für den Tag übergebt, eure Gedanken übergebt, euer ganzes Sein, dann stehen Ich und Meine Engel an eurer Seite, und wenn ihr mit Tagesgeschäften beschäftigt seid, dann bin Ich doch in euch und lenke euch. Und: Zwischendurch sind diese stillen Minuten von großer Bedeutung, denn da könnt ihr euch wieder ganz bewusst Mir zuwenden. Je häufiger das möglich ist, umso mehr kann Ich in euch wirken, in euch reinigen, heilen, alles an Altlasten, an Dunklem ausräumen, verwandeln, euch umwandeln. Und: Ihr werdet immer mehr erkennen, dass diese Beziehung zwischen Vater und Kind zu eurem Heil ist, zu eurer Rettung. Und: Ihr werdet immer mehr Meine Liebe in eurem Herzen erfahren und auch spüren und damit könnt ihr den Problemen dieser Welt gestärkt begegnen.</w:t>
      </w:r>
    </w:p>
    <w:p>
      <w:pPr>
        <w:pStyle w:val="Normal"/>
        <w:spacing w:before="0" w:after="120"/>
        <w:ind w:firstLine="357"/>
        <w:jc w:val="both"/>
        <w:rPr>
          <w:rFonts w:ascii="Arial" w:hAnsi="Arial" w:cs="Arial"/>
          <w:szCs w:val="28"/>
        </w:rPr>
      </w:pPr>
      <w:r>
        <w:rPr>
          <w:rFonts w:cs="Arial" w:ascii="Arial" w:hAnsi="Arial"/>
          <w:szCs w:val="28"/>
        </w:rPr>
        <w:t>In dieser Verbundenheit haben Ängste keinen Raum, denn ihr wisst, ihr seid Meine geliebten Kinder und ihr bekommt in jeder Situation Hilfe.</w:t>
      </w:r>
    </w:p>
    <w:p>
      <w:pPr>
        <w:pStyle w:val="Normal"/>
        <w:spacing w:before="0" w:after="120"/>
        <w:ind w:firstLine="357"/>
        <w:jc w:val="both"/>
        <w:rPr/>
      </w:pPr>
      <w:r>
        <w:rPr>
          <w:rFonts w:cs="Arial" w:ascii="Arial" w:hAnsi="Arial"/>
          <w:szCs w:val="28"/>
        </w:rPr>
        <w:t xml:space="preserve">Meine Geliebten, Ich wiederhole noch einmal, was Ich immer sagte: </w:t>
      </w:r>
      <w:r>
        <w:rPr>
          <w:rFonts w:cs="Arial" w:ascii="Arial" w:hAnsi="Arial"/>
          <w:b/>
          <w:color w:val="808080"/>
          <w:szCs w:val="28"/>
        </w:rPr>
        <w:t>Schaut auf Mich, auf euren Erlöser, auf euren Schöpfer, auf den, der euch innig liebt! Bei Mir bekommt ihr das, was ihr braucht, um euer Leben und jeden Tag zu bewältigen: sei es Kraft, sei es Liebe, sei es ein barmherziges Herz, ein Herz voll Licht, Freude, Frieden, Zuversicht, Ordnung in euren Gedanken, in euren Gefühlen, in eurem Leben, die Ernsthaftigkeit in eurer Lebensgestaltung und vieles mehr.</w:t>
      </w:r>
    </w:p>
    <w:p>
      <w:pPr>
        <w:pStyle w:val="Normal"/>
        <w:spacing w:before="0" w:after="120"/>
        <w:ind w:firstLine="357"/>
        <w:jc w:val="both"/>
        <w:rPr>
          <w:rFonts w:ascii="Arial" w:hAnsi="Arial" w:cs="Arial"/>
          <w:szCs w:val="28"/>
        </w:rPr>
      </w:pPr>
      <w:r>
        <w:rPr>
          <w:rFonts w:cs="Arial" w:ascii="Arial" w:hAnsi="Arial"/>
          <w:szCs w:val="28"/>
        </w:rPr>
        <w:t>Und so segne Ich euch, Meine Geliebten, und berühre euer Herz mit Meiner Liebe und nehme von euch, was euch ängstigt, und mache euch frei.</w:t>
      </w:r>
    </w:p>
    <w:p>
      <w:pPr>
        <w:pStyle w:val="Normal"/>
        <w:spacing w:before="0" w:after="120"/>
        <w:ind w:firstLine="357"/>
        <w:jc w:val="both"/>
        <w:rPr>
          <w:rFonts w:ascii="Arial" w:hAnsi="Arial" w:cs="Arial"/>
          <w:szCs w:val="28"/>
        </w:rPr>
      </w:pPr>
      <w:r>
        <w:rPr>
          <w:rFonts w:cs="Arial" w:ascii="Arial" w:hAnsi="Arial"/>
          <w:szCs w:val="28"/>
        </w:rPr>
        <w:t>Friede sei mit euch. Geht mutig euren Weg, denn Meine Gna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8.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sind viele Wesen um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u w:val="single"/>
      </w:rPr>
    </w:pPr>
    <w:r>
      <w:rPr>
        <w:rFonts w:cs="Arial" w:ascii="Arial" w:hAnsi="Arial"/>
        <w:i/>
        <w:color w:val="808080"/>
        <w:sz w:val="20"/>
        <w:szCs w:val="20"/>
      </w:rPr>
      <w:t>Es sind viele Wesen um euch</w:t>
    </w:r>
  </w:p>
  <w:p>
    <w:pPr>
      <w:pStyle w:val="Header"/>
      <w:rPr>
        <w:rFonts w:ascii="Arial" w:hAnsi="Arial" w:cs="Arial"/>
        <w:i/>
        <w:i/>
        <w:color w:val="808080"/>
        <w:sz w:val="20"/>
        <w:szCs w:val="20"/>
        <w:u w:val="single"/>
      </w:rPr>
    </w:pPr>
    <w:r>
      <w:rPr>
        <w:rFonts w:cs="Arial" w:ascii="Arial" w:hAnsi="Arial"/>
        <w:i/>
        <w:color w:val="808080"/>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41:00Z</dcterms:created>
  <dc:creator>Besitzer</dc:creator>
  <dc:description/>
  <dc:language>en-US</dc:language>
  <cp:lastModifiedBy>elka</cp:lastModifiedBy>
  <cp:lastPrinted>2015-09-10T00:27:00Z</cp:lastPrinted>
  <dcterms:modified xsi:type="dcterms:W3CDTF">2015-09-13T10:28:00Z</dcterms:modified>
  <cp:revision>3</cp:revision>
  <dc:subject/>
  <dc:title>Persönliche Worte des Herrn an</dc:title>
</cp:coreProperties>
</file>