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4. August 2015 in Kals-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Vater in Jesus Christus, Du unser Heil, </w:t>
      </w:r>
    </w:p>
    <w:p>
      <w:pPr>
        <w:pStyle w:val="Normal"/>
        <w:spacing w:before="0" w:after="120"/>
        <w:jc w:val="both"/>
        <w:rPr>
          <w:rFonts w:ascii="Arial" w:hAnsi="Arial" w:cs="Arial"/>
          <w:i/>
          <w:i/>
          <w:szCs w:val="28"/>
        </w:rPr>
      </w:pPr>
      <w:r>
        <w:rPr>
          <w:rFonts w:cs="Arial" w:ascii="Arial" w:hAnsi="Arial"/>
          <w:i/>
          <w:szCs w:val="28"/>
        </w:rPr>
        <w:t>danke für Deine liebevolle Gegenwart, für die Freude, die Du uns schenkst, für das Licht, mit dem Du uns erfüllst.</w:t>
      </w:r>
    </w:p>
    <w:p>
      <w:pPr>
        <w:pStyle w:val="Normal"/>
        <w:spacing w:before="0" w:after="120"/>
        <w:jc w:val="both"/>
        <w:rPr>
          <w:rFonts w:ascii="Arial" w:hAnsi="Arial" w:cs="Arial"/>
          <w:i/>
          <w:i/>
          <w:szCs w:val="28"/>
        </w:rPr>
      </w:pPr>
      <w:r>
        <w:rPr>
          <w:rFonts w:cs="Arial" w:ascii="Arial" w:hAnsi="Arial"/>
          <w:i/>
          <w:szCs w:val="28"/>
        </w:rPr>
        <w:t>Und so dürfen wir nun zu Dir kommen mit der großen Bitte um Worte aus Deinem liebenden Vaterherzen. Du kennst die Nahrung, die wir brauchen, und so danken wir Dir dafür, denn Deine Nahrung ist uns Kraft und Heil. Und so sei Dir Dank und Lob und Ehre jetzt und allezeit und in Ewigkeit.</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auch Mein Herz freut sich, und diese Freude fließt über in eure Herzen und diese Freude stärkt eure Herzen. Und so spürt ihr Meine Gegenwart in eurem Herzen, denn Meine Gegenwart ist euch zum Segen. Und so höret, was Ich euch sagen möchte: </w:t>
      </w:r>
    </w:p>
    <w:p>
      <w:pPr>
        <w:pStyle w:val="Normal"/>
        <w:spacing w:before="0" w:after="120"/>
        <w:ind w:firstLine="357"/>
        <w:jc w:val="both"/>
        <w:rPr>
          <w:rFonts w:ascii="Arial" w:hAnsi="Arial" w:cs="Arial"/>
          <w:szCs w:val="28"/>
        </w:rPr>
      </w:pPr>
      <w:r>
        <w:rPr>
          <w:rFonts w:cs="Arial" w:ascii="Arial" w:hAnsi="Arial"/>
          <w:szCs w:val="28"/>
        </w:rPr>
        <w:t>Ihr geht durch eine Zeit, die geprägt ist von viel Not in dieser Welt, und so wisst ihr oft nicht, wie umgehen mit dieser Not. Was tun? Was könnt ihr tun? Wie viel könnt ihr tun? Wie könnt ihr helfen? Und diese Not, die schreit zum Himmel, daher sind viele Engel unterwegs, um zu helfen. Eure liebenden Gedanken, eure Bitte um Hilfe tragen ihres dazu bei, dass sich die geistigen Wesen vermehrt um all diese notleidenden Menschen bemühen. Und so bleibt achtsam und wachsam, was immer geschieht in dieser Welt, ohne euch darin zu verstricken, sondern nehmt wahr und kommt zu Mir mit dem, was ihr hört, was ihr seht, und bringt all das an Mein Herz und bleibt in der Verbindung mit Mir.</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Geht immer wieder in diesen Raum in euer Herz und wisst: hier begegnet ihr Mir in der Stille des Herzens. Das kann ein Augenblick sein, und in diesem Augenblick wirkt Meine Kraft in euch, in diesem Augenblick fließt Meine Liebe in eurem Herzen hinaus, dorthin, wo die Liebe in besonderer Weise nottut.</w:t>
      </w:r>
    </w:p>
    <w:p>
      <w:pPr>
        <w:pStyle w:val="Normal"/>
        <w:spacing w:before="0" w:after="120"/>
        <w:ind w:firstLine="357"/>
        <w:jc w:val="both"/>
        <w:rPr>
          <w:rFonts w:ascii="Arial" w:hAnsi="Arial" w:cs="Arial"/>
          <w:szCs w:val="28"/>
        </w:rPr>
      </w:pPr>
      <w:r>
        <w:rPr>
          <w:rFonts w:cs="Arial" w:ascii="Arial" w:hAnsi="Arial"/>
          <w:szCs w:val="28"/>
        </w:rPr>
        <w:t xml:space="preserve">In diesem Augenblick der Verbindung mit Mir kann Ich Mein Licht hinausfließen lassen, dorthin, wo Dunkelheit ist. Dieser Augenblick mit Mir wird zum Segen für euch und für euer Umfeld, für diese Welt, für die Natur, für die Tiere, für die geistigen Welten. Es geht also nicht nur um euch, um eure Verbindung, um den Segen durch diese Verbindung, um das Heilende in dieser Verbindung, sondern es geht auch um die Not dieser Welt, um eure Geschwister. </w:t>
      </w:r>
    </w:p>
    <w:p>
      <w:pPr>
        <w:pStyle w:val="Normal"/>
        <w:spacing w:before="0" w:after="120"/>
        <w:ind w:firstLine="357"/>
        <w:jc w:val="both"/>
        <w:rPr>
          <w:rFonts w:ascii="Arial" w:hAnsi="Arial" w:cs="Arial"/>
          <w:szCs w:val="28"/>
        </w:rPr>
      </w:pPr>
      <w:r>
        <w:rPr>
          <w:rFonts w:cs="Arial" w:ascii="Arial" w:hAnsi="Arial"/>
          <w:szCs w:val="28"/>
        </w:rPr>
        <w:t>Und so ist das eine ganz wesentliche Botschaft, diese Einladung von Mir an euch, euch in jeder Situation mit Mir zu verbinden. Auch in den alltäglichsten Situationen, wenn ihr in der Küche seid, kocht oder abwascht, oder in einem Gespräch seid, es gibt immer die Möglichkeit, eure Gedanken umzuschwenken und Mich anzurufen. Es bedarf nicht vieler Worte, es geht um dieses Bewusstsein, um dieses bewusste Mit- Mir-in-Kontakt-Treten. Das ist ein Lernprozess, und je öfter ihr dieses tut, umso mehr werdet ihr merken, wie viel Kraft in euch wächst, in euch entsteht, wie viel Mut für die Schritte in eurem Leben sich entwickeln und wie viel Liebe in eurem Herzen fließt für eure Mitmenschen. Und auch wie ruhig euer Herz wird, wenn euer Blick ganz klar ausgerichtet ist.</w:t>
      </w:r>
    </w:p>
    <w:p>
      <w:pPr>
        <w:pStyle w:val="Normal"/>
        <w:spacing w:before="0" w:after="120"/>
        <w:ind w:firstLine="357"/>
        <w:jc w:val="both"/>
        <w:rPr>
          <w:rFonts w:ascii="Arial" w:hAnsi="Arial" w:cs="Arial"/>
          <w:szCs w:val="28"/>
        </w:rPr>
      </w:pPr>
      <w:r>
        <w:rPr>
          <w:rFonts w:cs="Arial" w:ascii="Arial" w:hAnsi="Arial"/>
          <w:szCs w:val="28"/>
        </w:rPr>
        <w:t>Und so lade Ich euch ein für diese Lernschritte der immerwährenden Verbindung mit Mir. Dieses „Immerwährend“ mag euch noch ein bisschen unverständlich sein in dieser Welt, aber ihr werdet merken, dass es in euch einen Bereich gibt, der immer größer wird, wenn ihr diese Verbindung zu Mir lebt. In diesem Bereich entsteht all das, was euch heilt, was euch Kraft gibt, was euch Freude schenkt.</w:t>
      </w:r>
    </w:p>
    <w:p>
      <w:pPr>
        <w:pStyle w:val="Normal"/>
        <w:spacing w:before="0" w:after="120"/>
        <w:ind w:firstLine="357"/>
        <w:jc w:val="both"/>
        <w:rPr>
          <w:rFonts w:ascii="Arial" w:hAnsi="Arial" w:cs="Arial"/>
          <w:szCs w:val="28"/>
        </w:rPr>
      </w:pPr>
      <w:r>
        <w:rPr>
          <w:rFonts w:cs="Arial" w:ascii="Arial" w:hAnsi="Arial"/>
          <w:szCs w:val="28"/>
        </w:rPr>
        <w:t>Und so geht diesen Weg der Hingabe, der Liebe, denn die Liebe, die ihr in eurem Herzen spürt, diese Liebe kommt von Mir, und so segne Ich euch, Meine Geliebten, und umarme euch mit Meiner ganzen Liebe, euch zum Heil.</w:t>
      </w:r>
    </w:p>
    <w:p>
      <w:pPr>
        <w:pStyle w:val="Normal"/>
        <w:spacing w:before="0" w:after="120"/>
        <w:ind w:firstLine="357"/>
        <w:jc w:val="both"/>
        <w:rPr>
          <w:rFonts w:ascii="Arial" w:hAnsi="Arial" w:cs="Arial"/>
          <w:szCs w:val="28"/>
        </w:rPr>
      </w:pPr>
      <w:r>
        <w:rPr>
          <w:rFonts w:cs="Arial" w:ascii="Arial" w:hAnsi="Arial"/>
          <w:szCs w:val="28"/>
        </w:rPr>
        <w:t xml:space="preserve">Friede sei mit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08.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geht nicht nur um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geht nicht nur um euch!</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38:00Z</dcterms:created>
  <dc:creator>Besitzer</dc:creator>
  <dc:description/>
  <dc:language>en-US</dc:language>
  <cp:lastModifiedBy>elka</cp:lastModifiedBy>
  <cp:lastPrinted>2015-09-10T00:27:00Z</cp:lastPrinted>
  <dcterms:modified xsi:type="dcterms:W3CDTF">2015-09-11T13:38:00Z</dcterms:modified>
  <cp:revision>2</cp:revision>
  <dc:subject/>
  <dc:title>Persönliche Worte des Herrn an</dc:title>
</cp:coreProperties>
</file>