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August 2015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geliebter himmlischer Vater, </w:t>
      </w:r>
    </w:p>
    <w:p>
      <w:pPr>
        <w:pStyle w:val="Normal"/>
        <w:spacing w:before="0" w:after="120"/>
        <w:jc w:val="both"/>
        <w:rPr>
          <w:rFonts w:ascii="Arial" w:hAnsi="Arial" w:cs="Arial"/>
          <w:i/>
          <w:i/>
          <w:szCs w:val="28"/>
        </w:rPr>
      </w:pPr>
      <w:r>
        <w:rPr>
          <w:rFonts w:cs="Arial" w:ascii="Arial" w:hAnsi="Arial"/>
          <w:i/>
          <w:szCs w:val="28"/>
        </w:rPr>
        <w:t xml:space="preserve">Lob und Dank und Ehre sei Dir. Führe Du uns in die Stille unseres Herzens, sodass wir Deine heilige Gegenwart in uns erfahren. Wir sind Deine Kinder, Deine, von Dir geliebten Kinder. Und die Bedeutung dieser Worte werden wir wohl nicht so einfach begreifen, denn Deine Liebe ist unermesslich, ist nicht fassbar für uns. </w:t>
      </w:r>
    </w:p>
    <w:p>
      <w:pPr>
        <w:pStyle w:val="Normal"/>
        <w:spacing w:before="0" w:after="120"/>
        <w:jc w:val="both"/>
        <w:rPr>
          <w:rFonts w:ascii="Arial" w:hAnsi="Arial" w:cs="Arial"/>
          <w:i/>
          <w:i/>
          <w:szCs w:val="28"/>
        </w:rPr>
      </w:pPr>
      <w:r>
        <w:rPr>
          <w:rFonts w:cs="Arial" w:ascii="Arial" w:hAnsi="Arial"/>
          <w:i/>
          <w:szCs w:val="28"/>
        </w:rPr>
        <w:t>Und so kommen wir auch jetzt vertrauensvoll zu Dir und legen unser Herz in Dein Herz, sodass Du es mit Deiner Liebe erfüllen kannst, heilen kannst, befreien kannst, reinigen kannst. So vieles ist noch in uns, das Deiner Liebe widerspricht. Und nur Du kannst uns dabei helfen, dass sich all das, was in uns ist und was sich in dieser Welt nach außen zeigt, verwandeln kann, dass wir befreit werden von diesen Altlasten. Ohne Deine Hilfe geht das nicht.</w:t>
      </w:r>
    </w:p>
    <w:p>
      <w:pPr>
        <w:pStyle w:val="Normal"/>
        <w:spacing w:before="0" w:after="120"/>
        <w:jc w:val="both"/>
        <w:rPr>
          <w:rFonts w:ascii="Arial" w:hAnsi="Arial" w:cs="Arial"/>
          <w:i/>
          <w:i/>
          <w:szCs w:val="28"/>
        </w:rPr>
      </w:pPr>
      <w:r>
        <w:rPr>
          <w:rFonts w:cs="Arial" w:ascii="Arial" w:hAnsi="Arial"/>
          <w:i/>
          <w:szCs w:val="28"/>
        </w:rPr>
        <w:t>Und so dürfen wir jetzt zu Dir kommen mit der Bitte um Worte aus Deinem liebenden Vaterherzen, denn diese Nahrung brauchen wir dringend. Und so danken wir Dir für diese geistige Nahrung. Danke, geliebter Vater in Jesus Christus.</w:t>
      </w:r>
    </w:p>
    <w:p>
      <w:pPr>
        <w:pStyle w:val="Normal"/>
        <w:spacing w:before="0" w:after="120"/>
        <w:jc w:val="both"/>
        <w:rPr>
          <w:rFonts w:ascii="Arial" w:hAnsi="Arial" w:cs="Arial"/>
          <w:i/>
          <w:i/>
          <w:szCs w:val="28"/>
        </w:rPr>
      </w:pPr>
      <w:r>
        <w:rPr>
          <w:rFonts w:eastAsia="Arial" w:cs="Arial" w:ascii="Arial" w:hAnsi="Arial"/>
          <w:i/>
          <w:szCs w:val="28"/>
        </w:rPr>
        <w:t xml:space="preserve"> </w:t>
      </w: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ja, was ihr in dieser Welt immer mehr erkennt, ist das gut Verdrängte, über Jahrhunderte, Jahrtausende, Jahrmillionen. All das darf jetzt hochkommen, um es zu erkennen, und zu erkennen, dass es nur Einen gibt, der euch hilfreich zur Seite steht und euch helfen kann in dieser Zeit des Aufdeckens. Und so bin Ich da, mitten unter euch, damit ihr Mein Angebot annehmt, das Angebot der Liebe und der Barmherzigkeit. Das Angebot, euch zu helfen, genau hinzuschauen, wo eure Anteile an diesem Weltengeschehen sind. Denn so manches Geschehen oder vieles von dem, was geschieht, ist scheinbar weit weg von euch, und ihr fühlt euch dafür nicht zuständig, nicht verantwortlich. Aber ihr seid alle miteinander verbunden, diese ganze Menschheit ist miteinander verwoben, und was in fernen Landen geschieht, hat auch mit euch zu tun. </w:t>
      </w:r>
    </w:p>
    <w:p>
      <w:pPr>
        <w:pStyle w:val="Normal"/>
        <w:spacing w:before="0" w:after="120"/>
        <w:ind w:firstLine="357"/>
        <w:jc w:val="both"/>
        <w:rPr>
          <w:rFonts w:ascii="Arial" w:hAnsi="Arial" w:cs="Arial"/>
          <w:szCs w:val="28"/>
        </w:rPr>
      </w:pPr>
      <w:r>
        <w:rPr>
          <w:rFonts w:cs="Arial" w:ascii="Arial" w:hAnsi="Arial"/>
          <w:szCs w:val="28"/>
        </w:rPr>
        <w:t>So betrachtet euer Leben, euer Tun, eure Gedanken und überlegt, in welcher Weise auch ihr dazu beitragt, dass in anderen Gebieten eine so explosive Situation entsteht. Welche Gefühle sind es, die auch in euch da sind, die ihr meist nicht zulasst, die in euch wirken und arbeiten und verdeckt werden, unterdrückt werden, weil es nicht sein darf, was ihr im Stillen erkennt. Und so öffnet eure Ohren, um zu hören, und öffnet eure Augen, um zu sehen, was ist. Diese Sprache ist nicht die Sprache, die ihr besonders liebt, aber es ist eine Notwendigkeit in dieser Zeit, auch sich selbst zu hinterfragen. Und ihr wisst ja, wo ihr hingehen dürft und könnt, wenn euch die Erkenntnisse über euch selbst überschwemmen, dann seid ihr bei Mir am richtigen Platz. Denn euer reuevolles Herz, euer erkenntnisvolles Herz kann Ich dann nehmen und verwandeln, Euch frei machen von eurer Schuld, von euren Altlasten, sodass ihr frei werdet und Mein Licht in euch Früchte tragen kann, sodass Mein Licht euch ausleuchtet und ihr dann hinausleuchtet in diese Welt. Denn, wo Licht ist, ist auch Finsternis, und wo Finsternis ist, bedarf es des Lichtes.</w:t>
      </w:r>
    </w:p>
    <w:p>
      <w:pPr>
        <w:pStyle w:val="Normal"/>
        <w:spacing w:before="0" w:after="120"/>
        <w:ind w:firstLine="357"/>
        <w:jc w:val="both"/>
        <w:rPr>
          <w:rFonts w:ascii="Arial" w:hAnsi="Arial" w:cs="Arial"/>
          <w:szCs w:val="28"/>
        </w:rPr>
      </w:pPr>
      <w:r>
        <w:rPr>
          <w:rFonts w:cs="Arial" w:ascii="Arial" w:hAnsi="Arial"/>
          <w:szCs w:val="28"/>
        </w:rPr>
        <w:t>Und so versteht, Meine Geliebten, dass euer Leben eine große Chance ist, auf eurem Weg der Verwandlung, auf eurem Weg der Entwicklung, auf dem Weg der Erkenntnis und der Befreiung. Es gibt viel zu tun.</w:t>
      </w:r>
    </w:p>
    <w:p>
      <w:pPr>
        <w:pStyle w:val="Normal"/>
        <w:spacing w:before="0" w:after="120"/>
        <w:ind w:firstLine="357"/>
        <w:jc w:val="both"/>
        <w:rPr>
          <w:rFonts w:ascii="Arial" w:hAnsi="Arial" w:cs="Arial"/>
          <w:szCs w:val="28"/>
        </w:rPr>
      </w:pPr>
      <w:r>
        <w:rPr>
          <w:rFonts w:cs="Arial" w:ascii="Arial" w:hAnsi="Arial"/>
          <w:szCs w:val="28"/>
        </w:rPr>
        <w:t>So geht mutig diesen Weg der Erkenntnis, denn Ich bin aus Liebe Meinen Weg gegangen bis ans Kreuz, um euch frei zu machen und um euch in Meinem Reich, in Meinem Reich der Liebe und der Barmherzigkeit zu empfangen. Aber das Licht, das in Meinem Reiche leuchtet, ist so stark, dass es nur Kinder aushalten, die frei sind, befreit sind, verwandelt sind.</w:t>
      </w:r>
    </w:p>
    <w:p>
      <w:pPr>
        <w:pStyle w:val="Normal"/>
        <w:spacing w:before="0" w:after="120"/>
        <w:ind w:firstLine="357"/>
        <w:jc w:val="both"/>
        <w:rPr>
          <w:rFonts w:ascii="Arial" w:hAnsi="Arial" w:cs="Arial"/>
          <w:szCs w:val="28"/>
        </w:rPr>
      </w:pPr>
      <w:r>
        <w:rPr>
          <w:rFonts w:cs="Arial" w:ascii="Arial" w:hAnsi="Arial"/>
          <w:szCs w:val="28"/>
        </w:rPr>
        <w:t>Und so seht eure Chance, erkennt Mein barmherziges Herz und die Gnade, die Ich euch schenken möchte, die Gnade der allumfassenden Liebe, der göttlichen Liebe, Meiner Liebe zu euch.</w:t>
      </w:r>
    </w:p>
    <w:p>
      <w:pPr>
        <w:pStyle w:val="Normal"/>
        <w:spacing w:before="0" w:after="120"/>
        <w:ind w:firstLine="357"/>
        <w:jc w:val="both"/>
        <w:rPr>
          <w:rFonts w:ascii="Arial" w:hAnsi="Arial" w:cs="Arial"/>
          <w:szCs w:val="28"/>
        </w:rPr>
      </w:pPr>
      <w:r>
        <w:rPr>
          <w:rFonts w:cs="Arial" w:ascii="Arial" w:hAnsi="Arial"/>
          <w:szCs w:val="28"/>
        </w:rPr>
        <w:t>Und so ist Mein Blick ein liebender. Ich sehe euer Bemühen und lade euch ein, diesen Weg weiterzugehen mit offenen Augen und hörenden Ohren.</w:t>
      </w:r>
    </w:p>
    <w:p>
      <w:pPr>
        <w:pStyle w:val="Normal"/>
        <w:spacing w:before="0" w:after="120"/>
        <w:ind w:firstLine="357"/>
        <w:jc w:val="both"/>
        <w:rPr>
          <w:rFonts w:ascii="Arial" w:hAnsi="Arial" w:cs="Arial"/>
          <w:szCs w:val="28"/>
        </w:rPr>
      </w:pPr>
      <w:r>
        <w:rPr>
          <w:rFonts w:cs="Arial" w:ascii="Arial" w:hAnsi="Arial"/>
          <w:szCs w:val="28"/>
        </w:rPr>
        <w:t>Friede sei mit euch. Und Meiner Liebe dürft ihr immer gewiss sein und auch Meiner Gegenwar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8.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etrachtet euer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etrachtet euer Le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26:00Z</dcterms:created>
  <dc:creator>Besitzer</dc:creator>
  <dc:description/>
  <dc:language>en-US</dc:language>
  <cp:lastModifiedBy>elka</cp:lastModifiedBy>
  <dcterms:modified xsi:type="dcterms:W3CDTF">2015-08-30T12:51:00Z</dcterms:modified>
  <cp:revision>3</cp:revision>
  <dc:subject/>
  <dc:title>Persönliche Worte des Herrn an</dc:title>
</cp:coreProperties>
</file>