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18. August 2015 in Kals-Burg</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 xml:space="preserve">Innig geliebter himmlischer Vater in Jesus Christus, unserem Heiland und Erlöser, </w:t>
      </w:r>
    </w:p>
    <w:p>
      <w:pPr>
        <w:pStyle w:val="Normal"/>
        <w:spacing w:before="0" w:after="120"/>
        <w:jc w:val="both"/>
        <w:rPr>
          <w:rFonts w:ascii="Arial" w:hAnsi="Arial" w:cs="Arial"/>
          <w:i/>
          <w:i/>
          <w:szCs w:val="28"/>
        </w:rPr>
      </w:pPr>
      <w:r>
        <w:rPr>
          <w:rFonts w:cs="Arial" w:ascii="Arial" w:hAnsi="Arial"/>
          <w:i/>
          <w:szCs w:val="28"/>
        </w:rPr>
        <w:t>Dir sei Lob und Preis und Ehre und Dank für Deine Liebe, für Deine Güte, für Dein Erbarmen. Du kennst Deine Kinder und weißt, was sie brauchen. Und so berührst Du unsere Herzen mit Deiner ganzen Liebe und fachst die Sehnsucht nach Dir in unserem Herzen an, sodass wir immer wieder daran erinnert werden, wie sehr wir Dich brauchen und wie sehr Du uns liebst.</w:t>
      </w:r>
    </w:p>
    <w:p>
      <w:pPr>
        <w:pStyle w:val="Normal"/>
        <w:spacing w:before="0" w:after="120"/>
        <w:jc w:val="both"/>
        <w:rPr>
          <w:rFonts w:ascii="Arial" w:hAnsi="Arial" w:cs="Arial"/>
          <w:i/>
          <w:i/>
          <w:szCs w:val="28"/>
        </w:rPr>
      </w:pPr>
      <w:r>
        <w:rPr>
          <w:rFonts w:cs="Arial" w:ascii="Arial" w:hAnsi="Arial"/>
          <w:i/>
          <w:szCs w:val="28"/>
        </w:rPr>
        <w:t>Und so dürfen wir nun zu Dir kommen mit der Bitte um Worte aus Deinem liebenden Vaterherzen. Es ist Nahrung für unsere Seele, für unser Herz, eine Nahrung, die wir ganz dringend brauchen. Und so danken wir Dir für diese Nahrung. Wir danken Dir für Deine vielen Gnadengeschenke und neigen uns in Demut vor Dir und in Liebe. Danke, Jesus.</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Meine geliebten Töchter,</w:t>
      </w:r>
    </w:p>
    <w:p>
      <w:pPr>
        <w:pStyle w:val="Normal"/>
        <w:spacing w:before="0" w:after="120"/>
        <w:ind w:firstLine="357"/>
        <w:jc w:val="both"/>
        <w:rPr>
          <w:rFonts w:ascii="Arial" w:hAnsi="Arial" w:cs="Arial"/>
          <w:szCs w:val="28"/>
        </w:rPr>
      </w:pPr>
      <w:r>
        <w:rPr>
          <w:rFonts w:cs="Arial" w:ascii="Arial" w:hAnsi="Arial"/>
          <w:szCs w:val="28"/>
        </w:rPr>
        <w:t xml:space="preserve">wenn ihr die Freude sehen könntet der hier Anwesenden, die ihr nicht seht - und ihr spürt diese Freude in eurem Herzen. Es ist Meine Freude, die Ich in euer Herz lege, die Freude darüber, dass ihr hier vereint an diesem Tisch sitzt und Ich bei euch bin, die Freude darüber, dass ihr erkannt habt, wer Ich bin für euch in eurem Leben, dass ihr erkannt habt, dass euer Lebensweg mit Mir ein Weg des Heiles ist, ein Weg der Liebe. </w:t>
      </w:r>
    </w:p>
    <w:p>
      <w:pPr>
        <w:pStyle w:val="Normal"/>
        <w:spacing w:before="0" w:after="120"/>
        <w:ind w:firstLine="357"/>
        <w:jc w:val="both"/>
        <w:rPr>
          <w:rFonts w:ascii="Arial" w:hAnsi="Arial" w:cs="Arial"/>
          <w:szCs w:val="28"/>
        </w:rPr>
      </w:pPr>
      <w:r>
        <w:rPr>
          <w:rFonts w:cs="Arial" w:ascii="Arial" w:hAnsi="Arial"/>
          <w:szCs w:val="28"/>
        </w:rPr>
        <w:t>Und so reiche Ich euch Meine Hände und führe euch durch dieses Erdental, denn dieser Weg durch euer Leben ist nicht immer einfach, und ihr steht oftmals vor Wegkreuzungen, wo ihr nicht so genau wisst, welche Richtung sollt ihr einschlagen. Ihr habt immer die Wahlfreiheit und so seht ihr einmal in diese Richtung, ein andermal in eine andere Richtung und überlegt, in welche Richtung ihr eure Schritte setzen sollt.</w:t>
      </w:r>
    </w:p>
    <w:p>
      <w:pPr>
        <w:pStyle w:val="Normal"/>
        <w:spacing w:before="0" w:after="120"/>
        <w:ind w:firstLine="357"/>
        <w:jc w:val="both"/>
        <w:rPr>
          <w:rFonts w:ascii="Arial" w:hAnsi="Arial" w:cs="Arial"/>
          <w:szCs w:val="28"/>
        </w:rPr>
      </w:pPr>
      <w:r>
        <w:rPr>
          <w:rFonts w:cs="Arial" w:ascii="Arial" w:hAnsi="Arial"/>
          <w:szCs w:val="28"/>
        </w:rPr>
        <w:t>Und so lade Ich euch ein, in euer Herz zu horchen, abzuwägen, Mich mit einzubeziehen bei euren Entscheidungen und dann geht mutig in die Richtung, wo es euch hinzieht, auch wenn ihr noch nicht wisst, wie wird der Weg sein, wie sieht das Ziel aus, was kommt auf euch zu. Geht mit vollem Vertrauen einen Schritt nach dem anderen, wohl wissend: Ich führe euch, bin bei euch, stärke euch, und es kann auch sein, dass ihr diesen Weg verlasst und einen anderen einschlagt, weil ihr merkt, es ist Zeit einen anderen Weg zu gehen, einen neuen Weg, eine neue Erfahrung zu erleben, denn jede Erfahrung ist auch Entwicklung, ist ein Lernprozess.</w:t>
      </w:r>
    </w:p>
    <w:p>
      <w:pPr>
        <w:pStyle w:val="Normal"/>
        <w:spacing w:before="0" w:after="120"/>
        <w:ind w:firstLine="357"/>
        <w:jc w:val="both"/>
        <w:rPr>
          <w:rFonts w:ascii="Arial" w:hAnsi="Arial" w:cs="Arial"/>
          <w:szCs w:val="28"/>
        </w:rPr>
      </w:pPr>
      <w:r>
        <w:rPr>
          <w:rFonts w:cs="Arial" w:ascii="Arial" w:hAnsi="Arial"/>
          <w:szCs w:val="28"/>
        </w:rPr>
        <w:t>Und welchen Weg ihr auch immer einschlagen möget, wenn ihr ihn mit Mir geht, so ist es gerade in diesem Moment, in dieser Zeit genau der Weg, der für euch der passende ist. So ist euer Leben voller Dynamik, voller neuer Herausforderungen, voller neuer Erkenntnisse. Und so könnt ihr wachsen, hineinwachsen in Meine Liebe, immer mehr erfüllt werden von Meiner Liebe. Dazu braucht es auch Zeiten der Besinnung, der Ruhe, der Stille, denn daraus schöpft ihr Kraft und Erkenntnis für euren Alltag.</w:t>
      </w:r>
    </w:p>
    <w:p>
      <w:pPr>
        <w:pStyle w:val="Normal"/>
        <w:spacing w:before="0" w:after="120"/>
        <w:ind w:firstLine="357"/>
        <w:jc w:val="both"/>
        <w:rPr>
          <w:rFonts w:ascii="Arial" w:hAnsi="Arial" w:cs="Arial"/>
          <w:szCs w:val="28"/>
        </w:rPr>
      </w:pPr>
      <w:r>
        <w:rPr>
          <w:rFonts w:cs="Arial" w:ascii="Arial" w:hAnsi="Arial"/>
          <w:szCs w:val="28"/>
        </w:rPr>
        <w:t>Meine Geliebten, Ich habe euch schon viel Hilfreiches geschenkt auf eurem Weg, und davon dürft ihr immer wieder nehmen. Es ist wie ein Stück Brot, das Ich euch reiche, das Brot des Lebens, das Brot, das euren Hunger stillt, ein nahrhaftes Brot.</w:t>
      </w:r>
    </w:p>
    <w:p>
      <w:pPr>
        <w:pStyle w:val="Normal"/>
        <w:spacing w:before="0" w:after="120"/>
        <w:ind w:firstLine="357"/>
        <w:jc w:val="both"/>
        <w:rPr>
          <w:rFonts w:ascii="Arial" w:hAnsi="Arial" w:cs="Arial"/>
          <w:szCs w:val="28"/>
        </w:rPr>
      </w:pPr>
      <w:r>
        <w:rPr>
          <w:rFonts w:cs="Arial" w:ascii="Arial" w:hAnsi="Arial"/>
          <w:szCs w:val="28"/>
        </w:rPr>
        <w:t xml:space="preserve">Und Ich reiche euch auch von Meinem lebendigen Wasser, ein erfrischendes Wasser, ein Quellwasser, das ihr kennt von den Bergen, das Wasser des Lebens. Und so trinkt von der Quelle! Ich bin die Quelle, die euch all das schenkt, was ihr braucht für euer Leben, sodass ihr ein Leben in Fülle zu leben vermögt. Schöpft aus dieser Fülle, das ist Mein Angebot, nehmt und esset und trinket! Esset Mein Wort, trinket Meine Liebe, trinket von Meiner Kraft! </w:t>
      </w:r>
    </w:p>
    <w:p>
      <w:pPr>
        <w:pStyle w:val="Normal"/>
        <w:spacing w:before="0" w:after="120"/>
        <w:ind w:firstLine="357"/>
        <w:jc w:val="both"/>
        <w:rPr>
          <w:rFonts w:ascii="Arial" w:hAnsi="Arial" w:cs="Arial"/>
          <w:szCs w:val="28"/>
        </w:rPr>
      </w:pPr>
      <w:r>
        <w:rPr>
          <w:rFonts w:cs="Arial" w:ascii="Arial" w:hAnsi="Arial"/>
          <w:szCs w:val="28"/>
        </w:rPr>
        <w:t>Und so geht einen Schritt nach dem anderen mit dem Bewusstsein, dass ihr auf sicherem Boden geht, wenn ihr mit Mir geht. Ich trage euch hindurch durch diese Zeit, die für viele alles andere wie einfach ist. Ihr seht die Not, ihr erkennt die Not, ihr leidet mit den Menschen, die so vieles erdulden und erleiden müssen; es sind eure Geschwister. Und so segnet sie in Meinem Namen, umarmt sie mit Meiner Liebe, schenkt ihnen Worte des Trostes, auch in Gedanken, bringt sie Mir, damit Ich sie berühren kann mit Meiner Liebe!</w:t>
      </w:r>
    </w:p>
    <w:p>
      <w:pPr>
        <w:pStyle w:val="Normal"/>
        <w:spacing w:before="0" w:after="120"/>
        <w:ind w:firstLine="357"/>
        <w:jc w:val="both"/>
        <w:rPr>
          <w:rFonts w:ascii="Arial" w:hAnsi="Arial" w:cs="Arial"/>
          <w:szCs w:val="28"/>
        </w:rPr>
      </w:pPr>
      <w:r>
        <w:rPr>
          <w:rFonts w:cs="Arial" w:ascii="Arial" w:hAnsi="Arial"/>
          <w:szCs w:val="28"/>
        </w:rPr>
        <w:t>Und so segne Ich euch, meine geliebten Töchter, und berühre euer Herz mit Meiner Liebe, mit Meiner Freude. Ich schenke euch Frieden und erfülle euch mit Meinem Licht, sodass ihr hinausstrahlen könnt in diese Welt, die Mein Licht dringend braucht.</w:t>
      </w:r>
    </w:p>
    <w:p>
      <w:pPr>
        <w:pStyle w:val="Normal"/>
        <w:spacing w:before="0" w:after="120"/>
        <w:ind w:firstLine="357"/>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18.08.2015</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20"/>
        <w:szCs w:val="20"/>
      </w:rPr>
    </w:pPr>
    <w:r>
      <w:rPr>
        <w:rFonts w:cs="Arial" w:ascii="Arial" w:hAnsi="Arial"/>
        <w:i/>
        <w:sz w:val="20"/>
        <w:szCs w:val="20"/>
      </w:rPr>
      <w:t>Kommt zur Quelle und trink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Kommt zur Quelle und trink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13:24:00Z</dcterms:created>
  <dc:creator>Besitzer</dc:creator>
  <dc:description/>
  <dc:language>en-US</dc:language>
  <cp:lastModifiedBy>elka</cp:lastModifiedBy>
  <dcterms:modified xsi:type="dcterms:W3CDTF">2015-08-29T13:59:00Z</dcterms:modified>
  <cp:revision>3</cp:revision>
  <dc:subject/>
  <dc:title>Persönliche Worte des Herrn an</dc:title>
</cp:coreProperties>
</file>