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4. August 2015 in Kals-Les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Du kennst die Herzen Meiner Geschwister, Du kennst ihr Sehnen nach Dir und Deinem Wort, ihr Sehnen nach Deiner Liebe, nach Deinem Licht, nach Frieden in ihrem Herzen und in ihrem Umfeld und auch Frieden auf dieser Erde.</w:t>
      </w:r>
    </w:p>
    <w:p>
      <w:pPr>
        <w:pStyle w:val="Normal"/>
        <w:spacing w:before="0" w:after="120"/>
        <w:jc w:val="both"/>
        <w:rPr>
          <w:rFonts w:ascii="Arial" w:hAnsi="Arial" w:cs="Arial"/>
          <w:i/>
          <w:i/>
          <w:szCs w:val="28"/>
        </w:rPr>
      </w:pPr>
      <w:r>
        <w:rPr>
          <w:rFonts w:cs="Arial" w:ascii="Arial" w:hAnsi="Arial"/>
          <w:i/>
          <w:szCs w:val="28"/>
        </w:rPr>
        <w:t>Und so dürfen wir nun zu Dir kommen mit der großen Bitte um all das, was für uns hilfreich ist auf diesem Weg zu Dir und mit Dir. Du weißt ja, was wir brauchen, und Du weißt auch, wo wir stehen, was sich in unserem Herzen abspielt. Du weißt es oft besser wie wir selbst. Und so dürfen wir vertrauensvoll unser ganzes Sein in Deine Hände legen und vertrauensvoll Dir nun das Wort übergeben, wofür wir Dir sehr dankbar sind.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 xml:space="preserve">wenn ihr zurückblickt, was ihr heute alles erlebt habt, oder einige von euch, so erkennt ihr auch die Gefahren, die möglich sind auf eurem Weg. Aber ihr erkennt auch dabei, dass ihr nicht alleine seid, wenn ihr diese Wege geht, die von euch alles verlangen, abverlangen, wo ihr manchmal an einen Punkt kommt, wo ihr denkt: wie soll das weitergehen, wie schaffen wir das. Und wie ihr erlebt habt heute, gibt es immer einen Weg, aber es bedarf der Achtsamkeit und der Wachsamkeit, der Aufmerksamkeit, sodass ihr einen Schritt nach dem anderen setzt, denn jeder Schritt braucht einen guten Boden, damit er fest ist und hält, sodass ihr nicht abrutscht. </w:t>
      </w:r>
    </w:p>
    <w:p>
      <w:pPr>
        <w:pStyle w:val="Normal"/>
        <w:spacing w:before="0" w:after="120"/>
        <w:ind w:firstLine="357"/>
        <w:jc w:val="both"/>
        <w:rPr>
          <w:rFonts w:ascii="Arial" w:hAnsi="Arial" w:cs="Arial"/>
          <w:szCs w:val="28"/>
        </w:rPr>
      </w:pPr>
      <w:r>
        <w:rPr>
          <w:rFonts w:cs="Arial" w:ascii="Arial" w:hAnsi="Arial"/>
          <w:szCs w:val="28"/>
        </w:rPr>
        <w:t xml:space="preserve">Und so ist es auch in eurem Leben. Es gibt immer wieder die Möglichkeit abzurutschen, aber wenn ihr einen guten Grund unter euren Füßen habt und fest auftreten könnt, so habt ihr auch die Sicherheit, dass ihr gut und sicher auch in extremen Lagen zu gehen vermögt. </w:t>
      </w:r>
    </w:p>
    <w:p>
      <w:pPr>
        <w:pStyle w:val="Normal"/>
        <w:spacing w:before="0" w:after="120"/>
        <w:ind w:firstLine="357"/>
        <w:jc w:val="both"/>
        <w:rPr>
          <w:rFonts w:ascii="Arial" w:hAnsi="Arial" w:cs="Arial"/>
          <w:szCs w:val="28"/>
        </w:rPr>
      </w:pPr>
      <w:r>
        <w:rPr>
          <w:rFonts w:cs="Arial" w:ascii="Arial" w:hAnsi="Arial"/>
          <w:szCs w:val="28"/>
        </w:rPr>
        <w:t>Wer ist der Grund unter euren Füßen, der euch Halt gibt? Es ist Meine Liebe und es ist Meine Gegenwart in eurem Herzen und auch neben euch, wenn ihr eine steile Strecke, einen steilen Weg beschreitet. Ich führe euch, und so mancher Hilfeschrei am heutigen Tag hat bewirkt, dass viele Engel um euch waren und euch wieder gut ins Tal geführt haben. Und so könnt ihr diese Erfahrung auch als Stück eures Weges betrachten. Es gibt immer wieder Herausforderungen, Unebenheiten, Abstiege und Aufstiege, die alles von euch fordern. Und ihr erlebt auch, dass es gemeinsam leichter zu bewältigen ist; so könnt ihr euch gegenseitig stützen und führen.</w:t>
      </w:r>
    </w:p>
    <w:p>
      <w:pPr>
        <w:pStyle w:val="Normal"/>
        <w:spacing w:before="0" w:after="120"/>
        <w:ind w:firstLine="357"/>
        <w:jc w:val="both"/>
        <w:rPr>
          <w:rFonts w:ascii="Arial" w:hAnsi="Arial" w:cs="Arial"/>
          <w:szCs w:val="28"/>
        </w:rPr>
      </w:pPr>
      <w:r>
        <w:rPr>
          <w:rFonts w:cs="Arial" w:ascii="Arial" w:hAnsi="Arial"/>
          <w:szCs w:val="28"/>
        </w:rPr>
        <w:t xml:space="preserve">Meine Geliebten, und so liegt eine Woche vor euch, in der ihr so manches dazulernen könnt und werdet. Und so geht diese Tage ganz bewusst Schritt für Schritt. Auch wenn ihr in der Natur unterwegs seid, ob durch den Wald oder am Bach entlang: Lenkt eure Aufmerksamkeit immer wieder auf eure Füße, auf die Berührung mit dem Boden. Ihr spürt dann, wie euch die Erde trägt. Nehmt die Natur wahr als ein Geschenk von Mir an euch. Ob es die Geräusche sind, das Rauschen des Baches, das Zwitschern der Vögel, das Säuseln des Windes oder der Geruch des Harzes, der Geruch des Holzes, der Geruch einer Pflanze, eines Blümchens. </w:t>
      </w:r>
    </w:p>
    <w:p>
      <w:pPr>
        <w:pStyle w:val="Normal"/>
        <w:spacing w:before="0" w:after="120"/>
        <w:ind w:firstLine="357"/>
        <w:jc w:val="both"/>
        <w:rPr>
          <w:rFonts w:ascii="Arial" w:hAnsi="Arial" w:cs="Arial"/>
          <w:szCs w:val="28"/>
        </w:rPr>
      </w:pPr>
      <w:r>
        <w:rPr>
          <w:rFonts w:cs="Arial" w:ascii="Arial" w:hAnsi="Arial"/>
          <w:szCs w:val="28"/>
        </w:rPr>
        <w:t xml:space="preserve">Es gibt vieles in der Natur, das zu euch spricht auf unterschiedlichen Ebenen und unterschiedlichen Wahrnehmungen. Vielleicht spürt ihr auch die leise Brise, die sanfte Brise in eurem Gesicht, die Wärme der Sonne. </w:t>
      </w:r>
    </w:p>
    <w:p>
      <w:pPr>
        <w:pStyle w:val="Normal"/>
        <w:spacing w:before="0" w:after="120"/>
        <w:ind w:firstLine="357"/>
        <w:jc w:val="both"/>
        <w:rPr>
          <w:rFonts w:ascii="Arial" w:hAnsi="Arial" w:cs="Arial"/>
          <w:szCs w:val="28"/>
        </w:rPr>
      </w:pPr>
      <w:r>
        <w:rPr>
          <w:rFonts w:cs="Arial" w:ascii="Arial" w:hAnsi="Arial"/>
          <w:szCs w:val="28"/>
        </w:rPr>
        <w:t>Daher geht diese Wege immer wieder auch in der Stille. Nützt diese Zeit, etwas zu erfahren, was euch im Alltag nicht so leicht möglich ist. Wohl sind die Gespräche unter euch auch wichtig, um euch auszutauschen, eure Erfahrungen auszutauschen, aber diese stillen Begegnungen in der Natur mit Mir, haben eine besondere Bedeutung.</w:t>
      </w:r>
    </w:p>
    <w:p>
      <w:pPr>
        <w:pStyle w:val="Normal"/>
        <w:spacing w:before="0" w:after="120"/>
        <w:ind w:firstLine="357"/>
        <w:jc w:val="both"/>
        <w:rPr>
          <w:rFonts w:ascii="Arial" w:hAnsi="Arial" w:cs="Arial"/>
          <w:szCs w:val="28"/>
        </w:rPr>
      </w:pPr>
      <w:r>
        <w:rPr>
          <w:rFonts w:cs="Arial" w:ascii="Arial" w:hAnsi="Arial"/>
          <w:szCs w:val="28"/>
        </w:rPr>
        <w:t>Meine Geliebten, und so geht mit Meinem Segen in diese Nachtruhe, sodass ihr den morgigen Tag gestärkt wieder beginnen könnt und wieder neue Erfahrungen sammeln könnt.</w:t>
      </w:r>
    </w:p>
    <w:p>
      <w:pPr>
        <w:pStyle w:val="Normal"/>
        <w:spacing w:before="0" w:after="120"/>
        <w:ind w:firstLine="357"/>
        <w:jc w:val="both"/>
        <w:rPr>
          <w:rFonts w:ascii="Arial" w:hAnsi="Arial" w:cs="Arial"/>
          <w:szCs w:val="28"/>
        </w:rPr>
      </w:pPr>
      <w:r>
        <w:rPr>
          <w:rFonts w:cs="Arial" w:ascii="Arial" w:hAnsi="Arial"/>
          <w:szCs w:val="28"/>
        </w:rPr>
        <w:t>Mein Segen ist mit euch so wie Meine Liebe und Mein Licht. Denkt immer wieder auch an eure Geschwister, die Meinen Segen brauchen, und bringt Mir alle die an Mein Herz, die euch in den Sinn kommen.</w:t>
      </w:r>
    </w:p>
    <w:p>
      <w:pPr>
        <w:pStyle w:val="Normal"/>
        <w:spacing w:before="0" w:after="120"/>
        <w:ind w:firstLine="357"/>
        <w:jc w:val="both"/>
        <w:rPr>
          <w:rFonts w:ascii="Arial" w:hAnsi="Arial" w:cs="Arial"/>
          <w:caps/>
          <w:szCs w:val="28"/>
          <w:u w:val="single"/>
        </w:rPr>
      </w:pPr>
      <w:r>
        <w:rPr>
          <w:rFonts w:cs="Arial" w:ascii="Arial" w:hAnsi="Arial"/>
          <w:szCs w:val="28"/>
        </w:rPr>
        <w:t>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8.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abt ihr festen Grund unter euren Füß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abt ihr festen Grund unter euren Füß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3:26:00Z</dcterms:created>
  <dc:creator>Besitzer</dc:creator>
  <dc:description/>
  <dc:language>en-US</dc:language>
  <cp:lastModifiedBy>elka</cp:lastModifiedBy>
  <cp:lastPrinted>2015-08-14T00:51:00Z</cp:lastPrinted>
  <dcterms:modified xsi:type="dcterms:W3CDTF">2015-08-14T13:26:00Z</dcterms:modified>
  <cp:revision>2</cp:revision>
  <dc:subject/>
  <dc:title>Persönliche Worte des Herrn an</dc:title>
</cp:coreProperties>
</file>