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Juli 2015 in Kals - 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w:t>
      </w:r>
    </w:p>
    <w:p>
      <w:pPr>
        <w:pStyle w:val="Normal"/>
        <w:spacing w:before="0" w:after="120"/>
        <w:jc w:val="both"/>
        <w:rPr>
          <w:rFonts w:ascii="Arial" w:hAnsi="Arial" w:cs="Arial"/>
          <w:i/>
          <w:i/>
          <w:szCs w:val="28"/>
        </w:rPr>
      </w:pPr>
      <w:r>
        <w:rPr>
          <w:rFonts w:cs="Arial" w:ascii="Arial" w:hAnsi="Arial"/>
          <w:i/>
          <w:szCs w:val="28"/>
        </w:rPr>
        <w:t>wir danken Dir, wir danken Dir unendlich für Deine Gnade, die Du uns schenkst, für die vielen Gnadengeschenke, für diese unermessliche Liebe. Nicht Worte können ausdrücken, was wir empfinden. Aber Du siehst in unser Herz, und unser Herz spricht die Sprache der Liebe. Was wir nicht mit Worten sagen können, das sagen wir mit unserer Herzenssprache, mit der Liebe, die wir Dir schenken – und auch diese Liebe ist von Dir, denn wir vermögen nichts, aber Du schenkst uns so unendlich vieles. Und so liegen wir ganz innig in Deinem Herzen, in diesem Herzen der Liebe. Die Liebe ist das Höchste, hast Du selbst gesagt, und die Schritte, die vor uns liegen, haben viel mit dieser Liebe zu tun oder alles mit dieser Liebe zu tun. Und die Schritte, die wesentlichen, sind uns auch in dieser Woche immer mehr zum Bewusstsein geworden. Diese Schritte der vollkommenen Hingabe, der Hingabe an Dich, dass wir alles loslassen, dass uns nichts mehr wichtiger ist wie Du, dass uns nichts mehr beunruhigt, weil wir wissen: wir sind in Dir, Du bist in uns, wir sind in Dir verankert, und Du bist in uns verankert.</w:t>
      </w:r>
    </w:p>
    <w:p>
      <w:pPr>
        <w:pStyle w:val="Normal"/>
        <w:spacing w:before="0" w:after="120"/>
        <w:jc w:val="both"/>
        <w:rPr>
          <w:rFonts w:ascii="Arial" w:hAnsi="Arial" w:cs="Arial"/>
          <w:i/>
          <w:i/>
          <w:szCs w:val="28"/>
        </w:rPr>
      </w:pPr>
      <w:r>
        <w:rPr>
          <w:rFonts w:cs="Arial" w:ascii="Arial" w:hAnsi="Arial"/>
          <w:i/>
          <w:szCs w:val="28"/>
        </w:rPr>
        <w:t>Und so dürfen wir Dich auch jetzt innig bitten um Worte aus Deinem liebenden Vaterherzen.</w:t>
      </w:r>
    </w:p>
    <w:p>
      <w:pPr>
        <w:pStyle w:val="Normal"/>
        <w:spacing w:before="0" w:after="120"/>
        <w:jc w:val="both"/>
        <w:rPr>
          <w:rFonts w:ascii="Arial" w:hAnsi="Arial" w:cs="Arial"/>
          <w:i/>
          <w:i/>
          <w:szCs w:val="28"/>
        </w:rPr>
      </w:pPr>
      <w:r>
        <w:rPr>
          <w:rFonts w:cs="Arial" w:ascii="Arial" w:hAnsi="Arial"/>
          <w:i/>
          <w:szCs w:val="28"/>
        </w:rPr>
        <w:t xml:space="preserve">Danke, Jesus.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nicht nur die Liebe ist in eurem Herzen, auch das Sehnen nach Frieden, nach Freude, nach Verbundenheit, nach Gesundheit und vielem mehr. Aber das Wesentliche, und Ich wiederhole, was auch vorhin gesagt wurde, ist euer Herz in der Verbindung mit Meinem Herzen. Es ist das Wesentliche! Und wenn ihr diesen Weg geht, dann wird euch aufgezeigt, was alles noch zu bewältigen ist in eurem Leben. Dieses Bewältigen braucht Meine Gnade, braucht Mein Dasein, braucht Meine Kraft in euch, sodass ihr, und euer Herz vor allem, immer ruhiger werdet, ihr immer mehr im Vertrauen wachst, alles nehmt, was da ist, mit dem Wissen: Ich bin bei euch, ihr seid nie alleine, ihr bekommt, was ihr braucht. Lasst euch von dieser Welt nicht beunruhigen, lasst euch von diesen, die euch umgeben und beunruhigen wollen, nicht beunruhigen, weist sie von euch!</w:t>
      </w:r>
    </w:p>
    <w:p>
      <w:pPr>
        <w:pStyle w:val="Normal"/>
        <w:spacing w:before="0" w:after="120"/>
        <w:ind w:firstLine="357"/>
        <w:jc w:val="both"/>
        <w:rPr/>
      </w:pPr>
      <w:r>
        <w:rPr>
          <w:rFonts w:cs="Arial" w:ascii="Arial" w:hAnsi="Arial"/>
          <w:szCs w:val="28"/>
        </w:rPr>
        <w:t xml:space="preserve">Vertraut darauf, dass Ich euch zur Seite stehe, lasst keine Zweifel aufkommen, und wenn sie da sind, so eilt zu Mir. Es gibt so viel Arbeit in dieser Welt, ihr seht die Not.  Und wenn ihr immer wieder in die Stille geht, um euch die Kraft zu holen, die ihr braucht, so könnt ihr auch hinausgehen und sollt auch hinausgehen in diese Welt, um dieser Welt das zu bringen, was Ich gepredigt habe, was Ich Meinen Jüngern damals vermittelt habe: die Liebe! - Und als Ich sagte: </w:t>
      </w:r>
      <w:r>
        <w:rPr>
          <w:rFonts w:cs="Arial" w:ascii="Arial" w:hAnsi="Arial"/>
          <w:i/>
          <w:szCs w:val="28"/>
        </w:rPr>
        <w:t>Liebet Gott über alles und den Nächsten wie euch selbst</w:t>
      </w:r>
      <w:r>
        <w:rPr>
          <w:rFonts w:cs="Arial" w:ascii="Arial" w:hAnsi="Arial"/>
          <w:szCs w:val="28"/>
        </w:rPr>
        <w:t xml:space="preserve">, so stand an erster Stelle der Vater. Und so soll es auch in eurem Leben sein, dass die Hinwendung und die Ausrichtung ganz klar sind. Und aus dem heraus bekommt ihr den Segen für euer Tun. </w:t>
      </w:r>
    </w:p>
    <w:p>
      <w:pPr>
        <w:pStyle w:val="Normal"/>
        <w:spacing w:before="0" w:after="120"/>
        <w:ind w:firstLine="357"/>
        <w:jc w:val="both"/>
        <w:rPr>
          <w:rFonts w:ascii="Arial" w:hAnsi="Arial" w:cs="Arial"/>
          <w:szCs w:val="28"/>
        </w:rPr>
      </w:pPr>
      <w:r>
        <w:rPr>
          <w:rFonts w:cs="Arial" w:ascii="Arial" w:hAnsi="Arial"/>
          <w:szCs w:val="28"/>
        </w:rPr>
        <w:t xml:space="preserve">Genug der Worte. Ihr habt in dieser Woche, in diesen Tagen, so manches erfahren, was euer Herz berührt. Und so sende Ich euch nicht nur hinaus in diese Welt, sondern auch in euer Kämmerlein, damit ihr noch nachsinnt über das, was Ich sagte, und ihr auch in eurer Nachtruhe mit Mir verbunden seid. </w:t>
      </w:r>
    </w:p>
    <w:p>
      <w:pPr>
        <w:pStyle w:val="Normal"/>
        <w:spacing w:before="0" w:after="120"/>
        <w:ind w:firstLine="357"/>
        <w:jc w:val="both"/>
        <w:rPr>
          <w:rFonts w:ascii="Arial" w:hAnsi="Arial" w:cs="Arial"/>
          <w:szCs w:val="28"/>
        </w:rPr>
      </w:pPr>
      <w:r>
        <w:rPr>
          <w:rFonts w:cs="Arial" w:ascii="Arial" w:hAnsi="Arial"/>
          <w:szCs w:val="28"/>
        </w:rPr>
        <w:t>Mein Segen ist mit euch. Ich berühre eure Herzen mit Meiner Liebe und lasse Mein Licht in euch leuchten. Jede einzelne Zelle leuchtet, das kann nicht verborgen bleiben. Und so werden viele berührt von dem Licht, das sie bei euch sehen, aber es bedarf auch eines Lebens der Achtsamkeit, der Wachsamkeit und der klaren Ausrichtung.</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7.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in euer Kämmerlein und sinnt n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in euer Kämmerlein und sinnt na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50:00Z</dcterms:created>
  <dc:creator>Besitzer</dc:creator>
  <dc:description/>
  <dc:language>en-US</dc:language>
  <cp:lastModifiedBy>elka</cp:lastModifiedBy>
  <cp:lastPrinted>2015-08-04T23:47:00Z</cp:lastPrinted>
  <dcterms:modified xsi:type="dcterms:W3CDTF">2015-08-05T10:50:00Z</dcterms:modified>
  <cp:revision>2</cp:revision>
  <dc:subject/>
  <dc:title>Persönliche Worte des Herrn an</dc:title>
</cp:coreProperties>
</file>