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1. Juli 2015 in Kals - 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0" w:after="120"/>
        <w:jc w:val="both"/>
        <w:rPr>
          <w:rFonts w:ascii="Arial" w:hAnsi="Arial" w:cs="Arial"/>
          <w:i/>
          <w:i/>
          <w:szCs w:val="28"/>
        </w:rPr>
      </w:pPr>
      <w:r>
        <w:rPr>
          <w:rFonts w:cs="Arial" w:ascii="Arial" w:hAnsi="Arial"/>
          <w:i/>
          <w:szCs w:val="28"/>
        </w:rPr>
        <w:t>Lob und Dank und Ehre sei Dir! Wir neigen uns vor Dir in Liebe und in Demut. Du bist unser Heil, Du bist unsere Freude, Du bist unsere Hoffnung, Du bist unsere Kraft und unsere Stärke.</w:t>
      </w:r>
    </w:p>
    <w:p>
      <w:pPr>
        <w:pStyle w:val="Normal"/>
        <w:spacing w:before="0" w:after="120"/>
        <w:jc w:val="both"/>
        <w:rPr>
          <w:rFonts w:ascii="Arial" w:hAnsi="Arial" w:cs="Arial"/>
          <w:i/>
          <w:i/>
          <w:szCs w:val="28"/>
        </w:rPr>
      </w:pPr>
      <w:r>
        <w:rPr>
          <w:rFonts w:cs="Arial" w:ascii="Arial" w:hAnsi="Arial"/>
          <w:i/>
          <w:szCs w:val="28"/>
        </w:rPr>
        <w:t>Und so kommen wir nun zu Dir mit der ganzen Sehnsucht unseres Herzens und bitten Dich um Worte aus Deinem liebenden Vaterherzen. Du kennst den Zustand unseres Herzens, Du kennst unsere Fragen, Du weißt um unsere Anliegen, Du kennst unsere Sehnsüchte, unser Sehnen nach Dir. Du kennst unsere Vergangenheit, die Gegenwart und die Zukunft. So liegt unser ganzes Leben in Deiner Hand.</w:t>
      </w:r>
    </w:p>
    <w:p>
      <w:pPr>
        <w:pStyle w:val="Normal"/>
        <w:spacing w:before="0" w:after="120"/>
        <w:jc w:val="both"/>
        <w:rPr>
          <w:rFonts w:ascii="Arial" w:hAnsi="Arial" w:cs="Arial"/>
          <w:i/>
          <w:i/>
          <w:szCs w:val="28"/>
        </w:rPr>
      </w:pPr>
      <w:r>
        <w:rPr>
          <w:rFonts w:cs="Arial" w:ascii="Arial" w:hAnsi="Arial"/>
          <w:i/>
          <w:szCs w:val="28"/>
        </w:rPr>
        <w:t xml:space="preserve">Und so danken wir Dir für die Worte, die Du uns nun schenken möchtest. </w:t>
      </w:r>
    </w:p>
    <w:p>
      <w:pPr>
        <w:pStyle w:val="Normal"/>
        <w:spacing w:before="0" w:after="120"/>
        <w:jc w:val="both"/>
        <w:rPr>
          <w:rFonts w:ascii="Arial" w:hAnsi="Arial" w:cs="Arial"/>
          <w:i/>
          <w:i/>
          <w:szCs w:val="28"/>
        </w:rPr>
      </w:pPr>
      <w:r>
        <w:rPr>
          <w:rFonts w:cs="Arial" w:ascii="Arial" w:hAnsi="Arial"/>
          <w:i/>
          <w:szCs w:val="28"/>
        </w:rPr>
        <w:t>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ja, Ich bin mitten unter euch, denn Meine Liebe zu Meinen Kindern zieht Mich dorthin, wo Kinder vereint sind, um sich mit Mir auszutauschen, mit Mir zu verbinden, sich über Mich auszutauschen, ihre Erfahrungen auszutauschen. Und das tun vorwiegend Kinder, die ein Sehnen in ihrem Herzen spüren, ein Sehnen nach Meiner Liebe, nach Meinem Licht, die die Freude im Herzen spüren darüber, dass Ich in ihr Leben getreten bin und mit ihnen jeden Schritt gehe. Es ist eine Freude, die mit der weltlichen Freude nichts Gemeinsames hat, es ist eine besondere Freude! – Eine, die in eurem Herzen tief verankert ist.</w:t>
      </w:r>
    </w:p>
    <w:p>
      <w:pPr>
        <w:pStyle w:val="Normal"/>
        <w:spacing w:before="0" w:after="120"/>
        <w:ind w:firstLine="357"/>
        <w:jc w:val="both"/>
        <w:rPr>
          <w:rFonts w:ascii="Arial" w:hAnsi="Arial" w:cs="Arial"/>
          <w:szCs w:val="28"/>
        </w:rPr>
      </w:pPr>
      <w:r>
        <w:rPr>
          <w:rFonts w:cs="Arial" w:ascii="Arial" w:hAnsi="Arial"/>
          <w:szCs w:val="28"/>
        </w:rPr>
        <w:t xml:space="preserve">Und diese Freude bewirkt dieses Sehnen nach Meiner Gegenwart in eurem Leben. Wohl bin Ich in eurem Herzen verankert, aber sich dieses bewusst zu machen und eure ganze Lebensgestaltung danach auszurichten, ist oftmals ein weiter Weg, und diesen Weg geht ihr, den Weg des Sich-Bewusstwerdens, was es bedeutet, dass Ich in eurem Herzen gegenwärtig bin. Das ist für Verstandesmenschen nicht nachvollziehbar, und auch ihr könnt es nicht so leicht umsetzen, was das bedeutet, oder so leicht erfassen, verstehen, denn es lässt sich nicht mit dem Verstand verstehen, es lässt sich nur mit dem Herzen erfassen – und dazu bedarf es der Stille, des Stillewerdens, des Nach-innen-Fühlens, euch nach innen versenken. </w:t>
      </w:r>
    </w:p>
    <w:p>
      <w:pPr>
        <w:pStyle w:val="Normal"/>
        <w:spacing w:before="0" w:after="120"/>
        <w:ind w:firstLine="357"/>
        <w:jc w:val="both"/>
        <w:rPr>
          <w:rFonts w:ascii="Arial" w:hAnsi="Arial" w:cs="Arial"/>
          <w:szCs w:val="28"/>
        </w:rPr>
      </w:pPr>
      <w:r>
        <w:rPr>
          <w:rFonts w:cs="Arial" w:ascii="Arial" w:hAnsi="Arial"/>
          <w:szCs w:val="28"/>
        </w:rPr>
        <w:t xml:space="preserve">In eurer Welt, in eurer dynamischen, lebhaften, lauten Welt mit so vielen Herausforderungen und Versuchungen ist das nicht so einfach, wie ihr jeden Tag erlebt. Und es bedarf einer ganz klaren Entscheidung, Entscheidung dafür, immer wieder innezuhalten und eure ganze Aufmerksamkeit Mir zuzuwenden. </w:t>
      </w:r>
    </w:p>
    <w:p>
      <w:pPr>
        <w:pStyle w:val="Normal"/>
        <w:spacing w:before="0" w:after="120"/>
        <w:ind w:firstLine="357"/>
        <w:jc w:val="both"/>
        <w:rPr>
          <w:rFonts w:ascii="Arial" w:hAnsi="Arial" w:cs="Arial"/>
          <w:szCs w:val="28"/>
        </w:rPr>
      </w:pPr>
      <w:r>
        <w:rPr>
          <w:rFonts w:cs="Arial" w:ascii="Arial" w:hAnsi="Arial"/>
          <w:szCs w:val="28"/>
        </w:rPr>
        <w:t>In letzter Zeit sagte Ich dieses öfters, nicht nur durch dieses Kind, denn die Zeit bringt es mit sich, dass genau das so wichtig ist für eure Entwicklung, denn je turbulenter die äußere Welt wird, umso notwendiger ist es für euch, in der Lage zu sein, euch jederzeit in diesen Stille-Zustand zu versetzen. In diesem Zustand bekommt ihr die Kraft, die ihr braucht für die Herausforderungen von außen. In dieser Begegnung mit Mir, liegt die heilende Kraft, denn wenn ein Kind dem Vater begegnet, dann kann es heil werden in vieler Hinsicht.</w:t>
      </w:r>
    </w:p>
    <w:p>
      <w:pPr>
        <w:pStyle w:val="Normal"/>
        <w:spacing w:before="0" w:after="120"/>
        <w:ind w:firstLine="357"/>
        <w:jc w:val="both"/>
        <w:rPr>
          <w:rFonts w:ascii="Arial" w:hAnsi="Arial" w:cs="Arial"/>
          <w:i/>
          <w:i/>
          <w:szCs w:val="28"/>
        </w:rPr>
      </w:pPr>
      <w:r>
        <w:rPr>
          <w:rFonts w:cs="Arial" w:ascii="Arial" w:hAnsi="Arial"/>
          <w:szCs w:val="28"/>
        </w:rPr>
        <w:t xml:space="preserve">Meine Geliebten, so geht, besonders in dieser Woche, diesen Weg der Stille. Bei all eurem Bedürfnis euch auszutauschen – was auch seine Bedeutung hat – nützt diese Zeit in besonderer Weise, um in euch hineinzuspüren, euch hineinfallen zu lassen in diesen Raum in eurem Herzen, in diesen Raum der Stille, der stillen Begegnung. </w:t>
      </w:r>
      <w:r>
        <w:rPr>
          <w:rFonts w:cs="Arial" w:ascii="Arial" w:hAnsi="Arial"/>
          <w:b/>
          <w:i/>
          <w:szCs w:val="28"/>
        </w:rPr>
        <w:t>Hier braucht es keine Worte mehr, hier geht es um SEIN!</w:t>
      </w:r>
    </w:p>
    <w:p>
      <w:pPr>
        <w:pStyle w:val="Normal"/>
        <w:spacing w:before="0" w:after="120"/>
        <w:ind w:firstLine="357"/>
        <w:jc w:val="both"/>
        <w:rPr>
          <w:rFonts w:ascii="Arial" w:hAnsi="Arial" w:cs="Arial"/>
          <w:szCs w:val="28"/>
        </w:rPr>
      </w:pPr>
      <w:r>
        <w:rPr>
          <w:rFonts w:cs="Arial" w:ascii="Arial" w:hAnsi="Arial"/>
          <w:szCs w:val="28"/>
        </w:rPr>
        <w:t>Und so ist Mein Segen mit euch, wenn ihr durch die Natur schreitet, wenn ihr euch erfreut über jedes Blümchen, über jeden Käfer, über die Tiere auf eurer Weide, über den Sonnenschein und den Regen, über die Begegnung mit euren Geschwistern, über das Miteinander und über vieles mehr.</w:t>
      </w:r>
    </w:p>
    <w:p>
      <w:pPr>
        <w:pStyle w:val="Normal"/>
        <w:spacing w:before="0" w:after="120"/>
        <w:ind w:firstLine="357"/>
        <w:jc w:val="both"/>
        <w:rPr>
          <w:rFonts w:ascii="Arial" w:hAnsi="Arial" w:cs="Arial"/>
          <w:szCs w:val="28"/>
        </w:rPr>
      </w:pPr>
      <w:r>
        <w:rPr>
          <w:rFonts w:cs="Arial" w:ascii="Arial" w:hAnsi="Arial"/>
          <w:szCs w:val="28"/>
        </w:rPr>
        <w:t>Freuet euch, denn Ich bin bei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07.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Raum der Sti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Raum der Still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49:00Z</dcterms:created>
  <dc:creator>Besitzer</dc:creator>
  <dc:description/>
  <dc:language>en-US</dc:language>
  <cp:lastModifiedBy>elka</cp:lastModifiedBy>
  <cp:lastPrinted>2015-08-04T23:46:00Z</cp:lastPrinted>
  <dcterms:modified xsi:type="dcterms:W3CDTF">2015-08-05T10:49:00Z</dcterms:modified>
  <cp:revision>2</cp:revision>
  <dc:subject/>
  <dc:title>Persönliche Worte des Herrn an</dc:title>
</cp:coreProperties>
</file>