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1. Juli 2015 in Radenthein</w:t>
      </w:r>
    </w:p>
    <w:p>
      <w:pPr>
        <w:pStyle w:val="Normal"/>
        <w:spacing w:before="0" w:after="120"/>
        <w:jc w:val="both"/>
        <w:rPr/>
      </w:pPr>
      <w:r>
        <w:rPr/>
      </w:r>
    </w:p>
    <w:p>
      <w:pPr>
        <w:pStyle w:val="Normal"/>
        <w:spacing w:before="0" w:after="120"/>
        <w:jc w:val="both"/>
        <w:rPr>
          <w:rFonts w:ascii="Arial" w:hAnsi="Arial" w:cs="Arial"/>
          <w:i/>
          <w:i/>
        </w:rPr>
      </w:pPr>
      <w:r>
        <w:rPr>
          <w:rFonts w:cs="Arial" w:ascii="Arial" w:hAnsi="Arial"/>
          <w:i/>
        </w:rPr>
        <w:t xml:space="preserve">Innig geliebter Heiland Jesus Christus, geliebter himmlischer Vater, </w:t>
      </w:r>
    </w:p>
    <w:p>
      <w:pPr>
        <w:pStyle w:val="Normal"/>
        <w:spacing w:before="0" w:after="120"/>
        <w:jc w:val="both"/>
        <w:rPr>
          <w:rFonts w:ascii="Arial" w:hAnsi="Arial" w:cs="Arial"/>
          <w:i/>
          <w:i/>
        </w:rPr>
      </w:pPr>
      <w:r>
        <w:rPr>
          <w:rFonts w:cs="Arial" w:ascii="Arial" w:hAnsi="Arial"/>
          <w:i/>
        </w:rPr>
        <w:t>wir danken Dir für Dein Dasein und bitten Dich um Deinen Schutz und um Deinen Segen für uns und für dieses Haus, für alle, die hier in diesem Haus leben und arbeiten. Wir danken Dir für die Nahrung, die Du uns nun schenken möchtest, für Dein Wort. Du kennst den Zustand unseres Herzens und weißt, was wir brauchen.</w:t>
      </w:r>
    </w:p>
    <w:p>
      <w:pPr>
        <w:pStyle w:val="Normal"/>
        <w:spacing w:before="0" w:after="120"/>
        <w:jc w:val="both"/>
        <w:rPr>
          <w:rFonts w:ascii="Arial" w:hAnsi="Arial" w:cs="Arial"/>
          <w:i/>
          <w:i/>
        </w:rPr>
      </w:pPr>
      <w:r>
        <w:rPr>
          <w:rFonts w:cs="Arial" w:ascii="Arial" w:hAnsi="Arial"/>
          <w:i/>
        </w:rPr>
        <w:t>Und so dürfen wir Dich nun bitten um Worte aus Deinem liebenden Vaterherzen, uns zum Heil, zum Segen für uns und unsere Geschwister und diese ganze Welt, den ganzen Kosmos. Dein Licht leuchte hinaus in alles Geschaffene, in diese ganze Schöpfung und auch in die geistigen Welten, denn auch da braucht es Dein Licht und Deine Liebe, Deinen Segen in besonderer Weise.</w:t>
      </w:r>
    </w:p>
    <w:p>
      <w:pPr>
        <w:pStyle w:val="Normal"/>
        <w:spacing w:before="0" w:after="120"/>
        <w:jc w:val="both"/>
        <w:rPr>
          <w:rFonts w:ascii="Arial" w:hAnsi="Arial" w:cs="Arial"/>
          <w:i/>
          <w:i/>
        </w:rPr>
      </w:pPr>
      <w:r>
        <w:rPr>
          <w:rFonts w:cs="Arial" w:ascii="Arial" w:hAnsi="Arial"/>
          <w:i/>
        </w:rPr>
        <w:t>Und so sei Dir Dank und Lob und Ehre, jetzt und allezeit, bis in Ewigkeit.</w:t>
      </w:r>
    </w:p>
    <w:p>
      <w:pPr>
        <w:pStyle w:val="Normal"/>
        <w:spacing w:before="0" w:after="120"/>
        <w:jc w:val="both"/>
        <w:rPr>
          <w:rFonts w:ascii="Arial" w:hAnsi="Arial" w:cs="Arial"/>
          <w:i/>
          <w:i/>
        </w:rPr>
      </w:pPr>
      <w:r>
        <w:rPr>
          <w:rFonts w:cs="Arial" w:ascii="Arial" w:hAnsi="Arial"/>
          <w:i/>
        </w:rPr>
        <w:t>Amen</w:t>
      </w:r>
    </w:p>
    <w:p>
      <w:pPr>
        <w:pStyle w:val="Normal"/>
        <w:spacing w:before="0" w:after="120"/>
        <w:jc w:val="both"/>
        <w:rPr>
          <w:rFonts w:ascii="Arial" w:hAnsi="Arial" w:cs="Arial"/>
          <w:i/>
          <w:i/>
          <w:sz w:val="20"/>
          <w:szCs w:val="20"/>
        </w:rPr>
      </w:pPr>
      <w:r>
        <w:rPr>
          <w:rFonts w:cs="Arial" w:ascii="Arial" w:hAnsi="Arial"/>
          <w:i/>
          <w:sz w:val="20"/>
          <w:szCs w:val="20"/>
        </w:rPr>
      </w:r>
    </w:p>
    <w:p>
      <w:pPr>
        <w:pStyle w:val="Normal"/>
        <w:spacing w:before="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rFonts w:ascii="Arial" w:hAnsi="Arial" w:cs="Arial"/>
          <w:szCs w:val="28"/>
        </w:rPr>
      </w:pPr>
      <w:r>
        <w:rPr>
          <w:rFonts w:cs="Arial" w:ascii="Arial" w:hAnsi="Arial"/>
          <w:szCs w:val="28"/>
        </w:rPr>
        <w:t>so manches geschieht in eurem Leben, das euch durchrüttelt, sehr nahe geht und ihr euch fragt: warum? Ja, diese Frage „warum“ höre Ich oft. Ihr könnt so manches nicht verstehen, warum diese Not, warum diese Unwetter, warum diese Natur-reaktionen in vieler Hinsicht?</w:t>
      </w:r>
    </w:p>
    <w:p>
      <w:pPr>
        <w:pStyle w:val="Normal"/>
        <w:spacing w:before="0" w:after="120"/>
        <w:ind w:firstLine="357"/>
        <w:jc w:val="both"/>
        <w:rPr>
          <w:rFonts w:ascii="Arial" w:hAnsi="Arial" w:cs="Arial"/>
          <w:szCs w:val="28"/>
        </w:rPr>
      </w:pPr>
      <w:r>
        <w:rPr>
          <w:rFonts w:cs="Arial" w:ascii="Arial" w:hAnsi="Arial"/>
          <w:szCs w:val="28"/>
        </w:rPr>
        <w:t>Ihr lebt auf einem Planeten, der bevölkert ist mit Menschenkindern unterschiedlichster Ausrichtung, unterschiedlichster Ansichten, unterschiedlichster Glaubensgebäude bis hin zu keinem Glauben. Ihr lebt auf einem Planeten, auf dem es auch sehr viele unsichtbare Wesenheiten gibt, die ebenfalls sehr unterschiedlich ausgerichtet sind, von den hellen Lichtwesen bis hin zu vielen Suchenden, Verwirrten, Verirrten, bis hin zu den Dunkelwesen, deren Ziel es ist, euch zu beunruhigen, zu verführen, zu peinigen und vieles mehr.</w:t>
      </w:r>
    </w:p>
    <w:p>
      <w:pPr>
        <w:pStyle w:val="Normal"/>
        <w:spacing w:before="0" w:after="120"/>
        <w:ind w:firstLine="357"/>
        <w:jc w:val="both"/>
        <w:rPr>
          <w:rFonts w:ascii="Arial" w:hAnsi="Arial" w:cs="Arial"/>
          <w:szCs w:val="28"/>
        </w:rPr>
      </w:pPr>
      <w:r>
        <w:rPr>
          <w:rFonts w:cs="Arial" w:ascii="Arial" w:hAnsi="Arial"/>
          <w:szCs w:val="28"/>
        </w:rPr>
        <w:t>Diese Dynamik auf eurem Planeten ist daher sehr vielschichtig, und ihr erlebt tagtäglich, wie sehr ihr herausgefordert werdet. Warum das so ist? – Im Grunde kennt ihr die Antwort. Es gibt ja viele Menschenkinder, die nicht an Meine Liebe glauben, die nicht an Meine Existenz glauben, die nur an sich selbst glauben und ihre Seele dem Versucher verkauft haben. Was wundert ihr euch über den Zustand auf dieser Erde? Denn alles, was Meine Kinder hier tun, hat Auswirkung. Jeder Gedanke, jedes Wort, jede Tat wirkt hinein in die Herzen Meiner Kinder, wirkt hinein in die Natur, in den Kosmos. Und so ist das, was auf eurem Planeten geschieht, die Folge von vielen, unendlich vielen negativen Gedanken, Worten und Taten.</w:t>
      </w:r>
    </w:p>
    <w:p>
      <w:pPr>
        <w:pStyle w:val="Normal"/>
        <w:spacing w:before="0" w:after="120"/>
        <w:ind w:firstLine="357"/>
        <w:jc w:val="both"/>
        <w:rPr>
          <w:rFonts w:ascii="Arial" w:hAnsi="Arial" w:cs="Arial"/>
          <w:szCs w:val="28"/>
        </w:rPr>
      </w:pPr>
      <w:r>
        <w:rPr>
          <w:rFonts w:cs="Arial" w:ascii="Arial" w:hAnsi="Arial"/>
          <w:szCs w:val="28"/>
        </w:rPr>
        <w:t xml:space="preserve">Daher: Worüber wundert ihr euch, worüber klagt ihr? Das ist der Preis eures Erdenlebens, und ihr kennt doch den Sinn des Erdenlebens, auch eures Erdenlebens. Ich wiederhole: Der Sinn in eurem Leben ist, achtsam und wachsam zu sein, nach Mir zu suchen und Mich zu finden in eurem Herzen, zu erkennen, dass ihr geliebte Kinder des himmlischen Vaters seid, dass ihr Meine geliebten Kinder seid und Ich bin unter euch. Aber wie viele Meiner Kinder wollen das nicht glauben, lehnen diesen Gedanken ab. </w:t>
      </w:r>
    </w:p>
    <w:p>
      <w:pPr>
        <w:pStyle w:val="Normal"/>
        <w:spacing w:before="0" w:after="120"/>
        <w:ind w:firstLine="357"/>
        <w:jc w:val="both"/>
        <w:rPr>
          <w:rFonts w:ascii="Arial" w:hAnsi="Arial" w:cs="Arial"/>
          <w:szCs w:val="28"/>
        </w:rPr>
      </w:pPr>
      <w:r>
        <w:rPr>
          <w:rFonts w:cs="Arial" w:ascii="Arial" w:hAnsi="Arial"/>
          <w:szCs w:val="28"/>
        </w:rPr>
        <w:t>Und all dieses trägt dazu bei, dass sich auch Naturkräfte entfalten in einer Weise, wie ihr es tagtäglich erlebt.</w:t>
      </w:r>
    </w:p>
    <w:p>
      <w:pPr>
        <w:pStyle w:val="Normal"/>
        <w:spacing w:before="0" w:after="120"/>
        <w:ind w:firstLine="357"/>
        <w:jc w:val="both"/>
        <w:rPr>
          <w:rFonts w:ascii="Arial" w:hAnsi="Arial" w:cs="Arial"/>
          <w:szCs w:val="28"/>
        </w:rPr>
      </w:pPr>
      <w:r>
        <w:rPr>
          <w:rFonts w:cs="Arial" w:ascii="Arial" w:hAnsi="Arial"/>
          <w:szCs w:val="28"/>
        </w:rPr>
        <w:t xml:space="preserve">Nun ist die Frage: Was könnt ihr tun? – Denn, wenn Ich in eure Herzen blicke, so sehe Ich, dass ihr verstanden habt, um was es geht: um diese liebende Beziehung zu Mir. Nun seid ihr mitten drinnen in diesem Beben, das über die Erde geht. Nun habt ihr die Wahl: Ihr könnt verzweifeln, ihr könnt jammern, wehklagen, verurteilen, an Mir zweifeln, Mich infrage stellen. Ja, diese Wahlfreiheit habt ihr oder ihr erkennt die Hintergründe und beschließt, hier nicht mitzumachen, sondern einen anderen Weg zu gehen, den Weg der Liebe, den Weg der Reue, den Weg der Demut, den Weg der Hingabe. </w:t>
      </w:r>
    </w:p>
    <w:p>
      <w:pPr>
        <w:pStyle w:val="Normal"/>
        <w:spacing w:before="0" w:after="120"/>
        <w:ind w:firstLine="357"/>
        <w:jc w:val="both"/>
        <w:rPr>
          <w:rFonts w:ascii="Arial" w:hAnsi="Arial" w:cs="Arial"/>
          <w:szCs w:val="28"/>
        </w:rPr>
      </w:pPr>
      <w:r>
        <w:rPr>
          <w:rFonts w:cs="Arial" w:ascii="Arial" w:hAnsi="Arial"/>
          <w:szCs w:val="28"/>
        </w:rPr>
        <w:t xml:space="preserve">Das sind alles Wörter, die ihr kennt. Was bedeuten sie? Was bedeutet es, den Weg der Liebe zu gehen? – Es bedeutet zu vergeben, euer Herz zu öffnen für Meine Liebe, Liebe zu senden in die Herzen eurer Geschwister, es bedeutet, ein offenes Herz zu haben für die Not eurer Geschwister und der Natur, es bedeutet, alles an Mein Herz zu bringen ohne Ansehen der Person und der Ausrichtung. </w:t>
      </w:r>
    </w:p>
    <w:p>
      <w:pPr>
        <w:pStyle w:val="Normal"/>
        <w:spacing w:before="0" w:after="120"/>
        <w:ind w:firstLine="357"/>
        <w:jc w:val="both"/>
        <w:rPr>
          <w:rFonts w:ascii="Arial" w:hAnsi="Arial" w:cs="Arial"/>
          <w:szCs w:val="28"/>
        </w:rPr>
      </w:pPr>
      <w:r>
        <w:rPr>
          <w:rFonts w:cs="Arial" w:ascii="Arial" w:hAnsi="Arial"/>
          <w:szCs w:val="28"/>
        </w:rPr>
        <w:t xml:space="preserve">Was bedeutet es, den Weg der Reue zu gehen? – Zu erkennen, dass auch ihr nicht fehlerfrei wart und seid, dass es auch in eurem Leben, in eurem mehr oder weniger langen Leben Dinge gab, die gegen Meine göttliche Ordnung gerichtet waren. Schaut hin, nehmt wahr, steht dazu und bringt es Mir mit einem reuigen Herzen! Kein Mensch ist fehlerfrei. Die Sünde lauert überall, ihr wollt es nur nicht wahrhaben, dass auch ihr Versuchte seid, dass auch die Gegenseite bei euch ihre Versuche tagtäglich startet, um euch wegzubringen von diesem Weg der Liebe. </w:t>
      </w:r>
    </w:p>
    <w:p>
      <w:pPr>
        <w:pStyle w:val="Normal"/>
        <w:spacing w:before="0" w:after="120"/>
        <w:ind w:firstLine="357"/>
        <w:jc w:val="both"/>
        <w:rPr>
          <w:rFonts w:ascii="Arial" w:hAnsi="Arial" w:cs="Arial"/>
          <w:szCs w:val="28"/>
        </w:rPr>
      </w:pPr>
      <w:r>
        <w:rPr>
          <w:rFonts w:cs="Arial" w:ascii="Arial" w:hAnsi="Arial"/>
          <w:szCs w:val="28"/>
        </w:rPr>
        <w:t>Was bedeutet es, den Weg der Demut zu gehen?: Zu erkennen, dass ihr zu schwach seid, um sich gegen all das zu behaupten, was euch versucht, auch gegen das, was in euch hochsteigt an Wollen, an Habenwollen, an Meinungen, an Urteilen – und dass ihr Mich braucht, dass Ich in euch etwas bewirken kann, Veränderung bewirken kann, Heilung bewirken kann, dass ihr mit Mir alles vermögt. Aber glaubt ihr das? Seid ihr felsenfest davon überzeugt, dass ihr mit Mir Berge versetzen könnt? – Nein, davon seid ihr nicht überzeugt. Der Zweifel daran nagt. Ihr wünscht es euch von anderen, aber ihr seid doch Meine Kinder, ihr seid doch die, die ihr Leben in Meine Hände gelegt haben, die mit Mir gehen wollen. Also schaut hin, ob euer Glaube Berge versetzen kann!</w:t>
      </w:r>
    </w:p>
    <w:p>
      <w:pPr>
        <w:pStyle w:val="Normal"/>
        <w:spacing w:before="0" w:after="120"/>
        <w:ind w:firstLine="357"/>
        <w:jc w:val="both"/>
        <w:rPr>
          <w:rFonts w:ascii="Arial" w:hAnsi="Arial" w:cs="Arial"/>
          <w:szCs w:val="28"/>
        </w:rPr>
      </w:pPr>
      <w:r>
        <w:rPr>
          <w:rFonts w:cs="Arial" w:ascii="Arial" w:hAnsi="Arial"/>
          <w:szCs w:val="28"/>
        </w:rPr>
        <w:t>Der Weg der Hingabe: Ja, gebt euch hin, euer Leben, bis zur letzten Konsequenz, was immer das bedeutet in eurer Zeit! Der Weg der Demut: Wie mutig seid ihr, aufzustehen und Meinen Namen zu verkünden? - Wie mutig seid ihr?</w:t>
      </w:r>
    </w:p>
    <w:p>
      <w:pPr>
        <w:pStyle w:val="Normal"/>
        <w:spacing w:before="0" w:after="120"/>
        <w:ind w:firstLine="357"/>
        <w:jc w:val="both"/>
        <w:rPr>
          <w:rFonts w:ascii="Arial" w:hAnsi="Arial" w:cs="Arial"/>
          <w:szCs w:val="28"/>
        </w:rPr>
      </w:pPr>
      <w:r>
        <w:rPr>
          <w:rFonts w:cs="Arial" w:ascii="Arial" w:hAnsi="Arial"/>
          <w:szCs w:val="28"/>
        </w:rPr>
        <w:t xml:space="preserve">Meine Geliebten, es geht euch gut in eurer materialistischen Welt, aber diese materialistische Welt ist die größte Versuchung, denn sie macht lau. Sie vernebelt euch, sie lenkt euch ab. Also lasst euch nicht blenden! – Es mag euch gut gehen, aber es geht um eure Seele, und was nützt euch euer Wohlstand in Meiner Welt? Nichts, nichts, nichts! – Mag es erschreckend sein, alles zu verlieren, so ist es doch ein Segen, denn wenn ihr nichts mehr habt, dann wisst ihr, wer der ist, der euch auffängt, der euch liebt. Dann erkennt ihr die Wahrheit. </w:t>
      </w:r>
    </w:p>
    <w:p>
      <w:pPr>
        <w:pStyle w:val="Normal"/>
        <w:spacing w:before="0" w:after="120"/>
        <w:ind w:firstLine="357"/>
        <w:jc w:val="both"/>
        <w:rPr>
          <w:rFonts w:ascii="Arial" w:hAnsi="Arial" w:cs="Arial"/>
          <w:szCs w:val="28"/>
        </w:rPr>
      </w:pPr>
      <w:r>
        <w:rPr>
          <w:rFonts w:cs="Arial" w:ascii="Arial" w:hAnsi="Arial"/>
          <w:szCs w:val="28"/>
        </w:rPr>
        <w:t>Daher trauert nicht um das, was ihr verlieren werdet oder verliert, sondern trauert um die verlorenen Seelen. Vielleicht schmecken euch diese Worte nicht besonders, aber lasst sie in euer Herz fallen, und ihr werdet hinter allem Meine große Liebe erkennen, denn wenn Ich hinausrufe und euch aufrüttle, dann ist das Liebe, denn Ich sorge Mich um euch aus Liebe. Und wenn Ich euch streichle, dann schlaft ihr weiter – und so rüttle Ich euch, denn es ist Zeit, es ist höchste Zeit aufzuwachen!!!</w:t>
      </w:r>
    </w:p>
    <w:p>
      <w:pPr>
        <w:pStyle w:val="Normal"/>
        <w:spacing w:before="0" w:after="120"/>
        <w:ind w:firstLine="357"/>
        <w:jc w:val="both"/>
        <w:rPr>
          <w:rFonts w:ascii="Arial" w:hAnsi="Arial" w:cs="Arial"/>
          <w:szCs w:val="28"/>
        </w:rPr>
      </w:pPr>
      <w:r>
        <w:rPr>
          <w:rFonts w:cs="Arial" w:ascii="Arial" w:hAnsi="Arial"/>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horcht in euer Herz, spürt in eurem Herzen, wie sehr Ich euch liebe. </w:t>
      </w:r>
    </w:p>
    <w:p>
      <w:pPr>
        <w:pStyle w:val="Normal"/>
        <w:spacing w:before="0" w:after="120"/>
        <w:ind w:firstLine="357"/>
        <w:jc w:val="both"/>
        <w:rPr/>
      </w:pPr>
      <w:r>
        <w:rPr>
          <w:rFonts w:cs="Arial" w:ascii="Arial" w:hAnsi="Arial"/>
          <w:b/>
          <w:szCs w:val="28"/>
        </w:rPr>
        <w:t>Du</w:t>
      </w:r>
      <w:r>
        <w:rPr>
          <w:rFonts w:cs="Arial" w:ascii="Arial" w:hAnsi="Arial"/>
          <w:szCs w:val="28"/>
        </w:rPr>
        <w:t xml:space="preserve"> bist Mein geliebtes Kind, komm an Meine Hand und an Mein Herz. Friede sei mit dir.</w:t>
      </w:r>
    </w:p>
    <w:p>
      <w:pPr>
        <w:pStyle w:val="Normal"/>
        <w:spacing w:before="0" w:after="120"/>
        <w:ind w:firstLine="357"/>
        <w:jc w:val="both"/>
        <w:rPr>
          <w:rFonts w:ascii="Arial" w:hAnsi="Arial" w:cs="Arial"/>
          <w:szCs w:val="28"/>
        </w:rPr>
      </w:pPr>
      <w:r>
        <w:rPr>
          <w:rFonts w:cs="Arial" w:ascii="Arial" w:hAnsi="Arial"/>
          <w:szCs w:val="28"/>
        </w:rPr>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1.07.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rüttle euch, denn es ist höchste Zeit aufzuwach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rüttle euch, denn es ist höchste Zeit aufzuwach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0:45:00Z</dcterms:created>
  <dc:creator>Besitzer</dc:creator>
  <dc:description/>
  <dc:language>en-US</dc:language>
  <cp:lastModifiedBy>elka</cp:lastModifiedBy>
  <cp:lastPrinted>2015-07-22T00:16:00Z</cp:lastPrinted>
  <dcterms:modified xsi:type="dcterms:W3CDTF">2015-08-05T10:45:00Z</dcterms:modified>
  <cp:revision>2</cp:revision>
  <dc:subject/>
  <dc:title>Persönliche Worte des Herrn an</dc:title>
</cp:coreProperties>
</file>