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6. Juli 2015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eiland Jesus Christus, geliebter himmlischer Vater, </w:t>
      </w:r>
    </w:p>
    <w:p>
      <w:pPr>
        <w:pStyle w:val="Normal"/>
        <w:spacing w:before="0" w:after="120"/>
        <w:jc w:val="both"/>
        <w:rPr>
          <w:rFonts w:ascii="Arial" w:hAnsi="Arial" w:cs="Arial"/>
          <w:i/>
          <w:i/>
          <w:szCs w:val="28"/>
        </w:rPr>
      </w:pPr>
      <w:r>
        <w:rPr>
          <w:rFonts w:cs="Arial" w:ascii="Arial" w:hAnsi="Arial"/>
          <w:i/>
          <w:szCs w:val="28"/>
        </w:rPr>
        <w:t xml:space="preserve">Lob und Preis und Ehre sei Dir, Du unser Heil. Du bist der Weg, die Wahrheit und das Leben. Du bist der, den wir dringend brauchen auf unserem Erdenweg. Ohne Dich vermögen wir all das nicht zu bewältigen. Du kennst die Situation in dieser Welt, um uns herum, in uns, wo immer wir hinsehen, sehen wir die Not. Und so danken wir Dir, dass wir jederzeit die Not an Dein Herz bringen dürfen. Und wir danken Dir für Deine vielen stärkenden Worte, die Du uns schenkst. </w:t>
      </w:r>
    </w:p>
    <w:p>
      <w:pPr>
        <w:pStyle w:val="Normal"/>
        <w:spacing w:before="0" w:after="120"/>
        <w:jc w:val="both"/>
        <w:rPr>
          <w:rFonts w:ascii="Arial" w:hAnsi="Arial" w:cs="Arial"/>
          <w:i/>
          <w:i/>
          <w:szCs w:val="28"/>
        </w:rPr>
      </w:pPr>
      <w:r>
        <w:rPr>
          <w:rFonts w:cs="Arial" w:ascii="Arial" w:hAnsi="Arial"/>
          <w:i/>
          <w:szCs w:val="28"/>
        </w:rPr>
        <w:t>Und so dürfen wir Dich auch jetzt bitten um Worte aus Deinem liebenden Vaterherzen. Du kennst den Zustand unseres Herzens, unserer Seele, unseres Geistes, unseres Körpers. Du weißt, was wir brauchen.</w:t>
      </w:r>
    </w:p>
    <w:p>
      <w:pPr>
        <w:pStyle w:val="Normal"/>
        <w:spacing w:before="0" w:after="120"/>
        <w:jc w:val="both"/>
        <w:rPr>
          <w:rFonts w:ascii="Arial" w:hAnsi="Arial" w:cs="Arial"/>
          <w:i/>
          <w:i/>
          <w:szCs w:val="28"/>
        </w:rPr>
      </w:pPr>
      <w:r>
        <w:rPr>
          <w:rFonts w:cs="Arial" w:ascii="Arial" w:hAnsi="Arial"/>
          <w:i/>
          <w:szCs w:val="28"/>
        </w:rPr>
        <w:t>Und so legen wir unser Leben, unser ganzes Sein, unsere Gedanken, unsere Worte, unser Tun, an Dein Herz und neigen uns in Liebe vor Dir.</w:t>
      </w:r>
    </w:p>
    <w:p>
      <w:pPr>
        <w:pStyle w:val="Normal"/>
        <w:spacing w:before="0" w:after="120"/>
        <w:jc w:val="both"/>
        <w:rPr>
          <w:rFonts w:ascii="Arial" w:hAnsi="Arial" w:cs="Arial"/>
          <w:i/>
          <w:i/>
          <w:szCs w:val="28"/>
        </w:rPr>
      </w:pPr>
      <w:r>
        <w:rPr>
          <w:rFonts w:cs="Arial" w:ascii="Arial" w:hAnsi="Arial"/>
          <w:i/>
          <w:szCs w:val="28"/>
        </w:rPr>
        <w:t>Wir danken Dir von ganzem Herzen.</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tagtäglich werdet ihr mit dem Zustand in eurer Welt konfrontiert und wie sehr wünscht ihr euch, dass sich etwas ändert, dass Friede werde, dass die Liebe Oberhand bekommt, dass sich alle eure Probleme auflösen und ihr in Eintracht zusammenleben könnt. Aber bedenkt, so einfach ist das nicht, und das habt ihr ja auch schon erkannt. So einfach lässt sich all das, was ihr erlebt, nicht bewältigen. Es ist ein Prozess, es ist Entwicklung, es braucht Geduld, es braucht die Hingabe vieler Meiner Kinder, die auf diese Erde gegangen sind, um in dieser Zeit mitzuhelfen, ihre Geschwister zu führen, aus der Liebe zu Mir heraus.</w:t>
      </w:r>
    </w:p>
    <w:p>
      <w:pPr>
        <w:pStyle w:val="Normal"/>
        <w:spacing w:before="0" w:after="120"/>
        <w:ind w:firstLine="357"/>
        <w:jc w:val="both"/>
        <w:rPr>
          <w:rFonts w:ascii="Arial" w:hAnsi="Arial" w:cs="Arial"/>
          <w:szCs w:val="28"/>
        </w:rPr>
      </w:pPr>
      <w:r>
        <w:rPr>
          <w:rFonts w:cs="Arial" w:ascii="Arial" w:hAnsi="Arial"/>
          <w:szCs w:val="28"/>
        </w:rPr>
        <w:t xml:space="preserve">Die Hilferufe höre Ich wohl und so bin Ich ja auch bei euch, um mit euch jeden Schritt zu setzen in die richtige Richtung, hin an Mein Vaterherz. Und doch überschwemmt euch immer wieder die Sorge um diese Welt, um eure Geschwister, um die Tiere, um die Natur, denn ihr seht, wie vieles im Ungleichgewicht ist, und ihr fragt euch, wohin das alles führen wird. Im Grunde führt es an Mein Vaterherz, denn nur dort kann das verwandelt werden, was sich jetzt aufbäumt und was sich in allen Generationen aufgebäumt hat. Der Grund ist die Ferne von Meinem Herzen. </w:t>
      </w:r>
    </w:p>
    <w:p>
      <w:pPr>
        <w:pStyle w:val="Normal"/>
        <w:spacing w:before="0" w:after="120"/>
        <w:ind w:firstLine="357"/>
        <w:jc w:val="both"/>
        <w:rPr>
          <w:rFonts w:ascii="Arial" w:hAnsi="Arial" w:cs="Arial"/>
          <w:szCs w:val="28"/>
        </w:rPr>
      </w:pPr>
      <w:r>
        <w:rPr>
          <w:rFonts w:cs="Arial" w:ascii="Arial" w:hAnsi="Arial"/>
          <w:szCs w:val="28"/>
        </w:rPr>
        <w:t xml:space="preserve">Und so sende Ich Mein Licht hinein in diese Welt, aber die Dunkelheit will sich dem nicht stellen. Sie gehen ihre eigenen Wege bis zum Abgrund, und hier entscheidet es sich, ob sie aufwachen oder ob sie hinabstürzen. Aber was geschieht mit ihnen, wenn sie hinabstürzen in die Schlucht? Wohl höre Ich das Wehklagen, die Schreie, meist wütend, sich aufbäumend, nicht wahrhaben wollend, dass sie selbst daran Schuld tragen, dass sie in die Schlucht gefallen sind. Sie wehren sich gegen die Erkenntnis der Eigenverantwortung, und daher braucht es Zeit, bis sie erkennen, dass sie selbst verantwortlich sind für ihr Schicksal. Nur der Ruf nach Hilfe, nur die Reue in ihrem Herzen schafft ihnen die Möglichkeit zur Hilfe. Ihr Ruf macht es möglich, dass sie Antwort bekommen, und dass sich eine Hand nach ihnen ausstreckt, um sie herauszuziehen aus ihrer Finsternis. </w:t>
      </w:r>
    </w:p>
    <w:p>
      <w:pPr>
        <w:pStyle w:val="Normal"/>
        <w:spacing w:before="0" w:after="120"/>
        <w:ind w:firstLine="357"/>
        <w:jc w:val="both"/>
        <w:rPr>
          <w:rFonts w:ascii="Arial" w:hAnsi="Arial" w:cs="Arial"/>
          <w:szCs w:val="28"/>
        </w:rPr>
      </w:pPr>
      <w:r>
        <w:rPr>
          <w:rFonts w:cs="Arial" w:ascii="Arial" w:hAnsi="Arial"/>
          <w:szCs w:val="28"/>
        </w:rPr>
        <w:t xml:space="preserve">Aber ohne diesen Ruf, ohne Reue in ihrem Herzen, ohne Erkenntnis der eigenen Schuld bleiben sie dort, wo sie sich selbst hingebracht haben. </w:t>
      </w:r>
    </w:p>
    <w:p>
      <w:pPr>
        <w:pStyle w:val="Normal"/>
        <w:spacing w:before="0" w:after="120"/>
        <w:ind w:firstLine="357"/>
        <w:jc w:val="both"/>
        <w:rPr>
          <w:rFonts w:ascii="Arial" w:hAnsi="Arial" w:cs="Arial"/>
          <w:szCs w:val="28"/>
        </w:rPr>
      </w:pPr>
      <w:r>
        <w:rPr>
          <w:rFonts w:cs="Arial" w:ascii="Arial" w:hAnsi="Arial"/>
          <w:szCs w:val="28"/>
        </w:rPr>
        <w:t xml:space="preserve">Ich liebe Meine Kinder, Ich liebe sie alle, auch die in der Finsternis, aber gegen ihren Willen nützt die ausgestreckte Hand nichts, sie können sie nicht ergreifen. </w:t>
      </w:r>
    </w:p>
    <w:p>
      <w:pPr>
        <w:pStyle w:val="Normal"/>
        <w:spacing w:before="0" w:after="120"/>
        <w:ind w:firstLine="357"/>
        <w:jc w:val="both"/>
        <w:rPr/>
      </w:pPr>
      <w:r>
        <w:rPr>
          <w:rFonts w:cs="Arial" w:ascii="Arial" w:hAnsi="Arial"/>
          <w:b/>
          <w:color w:val="808080"/>
          <w:szCs w:val="28"/>
        </w:rPr>
        <w:t>Und so lebt ihr so, dass ihr ihnen Vorbild seid, dass sie anhand eures Lebens erkennen, was Liebe ist, was Hingabe bedeutet, was Demut bedeutet, was ein</w:t>
      </w:r>
      <w:r>
        <w:rPr>
          <w:rFonts w:cs="Arial" w:ascii="Arial" w:hAnsi="Arial"/>
          <w:color w:val="808080"/>
          <w:szCs w:val="28"/>
        </w:rPr>
        <w:t xml:space="preserve"> </w:t>
      </w:r>
      <w:r>
        <w:rPr>
          <w:rFonts w:cs="Arial" w:ascii="Arial" w:hAnsi="Arial"/>
          <w:b/>
          <w:color w:val="808080"/>
          <w:szCs w:val="28"/>
        </w:rPr>
        <w:t>reuiges Herz vermag.</w:t>
      </w:r>
      <w:r>
        <w:rPr>
          <w:rFonts w:cs="Arial" w:ascii="Arial" w:hAnsi="Arial"/>
          <w:color w:val="808080"/>
          <w:szCs w:val="28"/>
        </w:rPr>
        <w:t xml:space="preserve"> </w:t>
      </w:r>
    </w:p>
    <w:p>
      <w:pPr>
        <w:pStyle w:val="Normal"/>
        <w:spacing w:before="0" w:after="120"/>
        <w:ind w:firstLine="357"/>
        <w:jc w:val="both"/>
        <w:rPr>
          <w:rFonts w:ascii="Arial" w:hAnsi="Arial" w:cs="Arial"/>
          <w:szCs w:val="28"/>
        </w:rPr>
      </w:pPr>
      <w:r>
        <w:rPr>
          <w:rFonts w:cs="Arial" w:ascii="Arial" w:hAnsi="Arial"/>
          <w:szCs w:val="28"/>
        </w:rPr>
        <w:t>Ihr seid aufgerufen, so zu leben, dass die, die Mich nicht erkennen können, an euch erkennen, was die Barmherzigkeit vermag. Und so habt Geduld mit den anderen und Geduld mit euch, was nicht bedeutet, alles laufen zu lassen, sondern was auch bedeutet, genau hinzuschauen, wie ihr lebt, wie weit ihr Vorbild seid, wie groß eure Liebe tatsächlich ist, wie weit ihr bereit seid, euer Leben ganz nach Mir auszurichten.</w:t>
      </w:r>
    </w:p>
    <w:p>
      <w:pPr>
        <w:pStyle w:val="Normal"/>
        <w:spacing w:before="0" w:after="120"/>
        <w:ind w:firstLine="357"/>
        <w:jc w:val="both"/>
        <w:rPr>
          <w:rFonts w:ascii="Arial" w:hAnsi="Arial" w:cs="Arial"/>
          <w:szCs w:val="28"/>
        </w:rPr>
      </w:pPr>
      <w:r>
        <w:rPr>
          <w:rFonts w:cs="Arial" w:ascii="Arial" w:hAnsi="Arial"/>
          <w:szCs w:val="28"/>
        </w:rPr>
        <w:t>Meine Geliebten, das ist der Weg, und ihr könnt euch entscheiden, diesen Weg mit Mir zu gehen, es steht euch frei. Ich lade euch ein, dieses zu tun zu eurem Heil und zum Heil eurer Geschwister, der diesseitigen und der jenseitigen.</w:t>
      </w:r>
    </w:p>
    <w:p>
      <w:pPr>
        <w:pStyle w:val="Normal"/>
        <w:spacing w:before="0" w:after="120"/>
        <w:ind w:firstLine="357"/>
        <w:jc w:val="both"/>
        <w:rPr>
          <w:rFonts w:ascii="Arial" w:hAnsi="Arial" w:cs="Arial"/>
          <w:szCs w:val="28"/>
        </w:rPr>
      </w:pPr>
      <w:r>
        <w:rPr>
          <w:rFonts w:cs="Arial" w:ascii="Arial" w:hAnsi="Arial"/>
          <w:szCs w:val="28"/>
        </w:rPr>
        <w:t>Und so segne Ich euch und berühre euch mit Meiner ganzen Liebe. 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6.07.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höre ihr Wehkla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höre ihr Wehklag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2:59:00Z</dcterms:created>
  <dc:creator>Besitzer</dc:creator>
  <dc:description/>
  <dc:language>en-US</dc:language>
  <cp:lastModifiedBy>elka</cp:lastModifiedBy>
  <cp:lastPrinted>2015-07-14T19:49:00Z</cp:lastPrinted>
  <dcterms:modified xsi:type="dcterms:W3CDTF">2015-07-15T12:59:00Z</dcterms:modified>
  <cp:revision>2</cp:revision>
  <dc:subject/>
  <dc:title>Persönliche Worte des Herrn an</dc:title>
</cp:coreProperties>
</file>