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5. Juni 2015 in Kals-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w:t>
      </w:r>
    </w:p>
    <w:p>
      <w:pPr>
        <w:pStyle w:val="Normal"/>
        <w:spacing w:before="0" w:after="120"/>
        <w:jc w:val="both"/>
        <w:rPr/>
      </w:pPr>
      <w:r>
        <w:rPr>
          <w:rFonts w:cs="Arial" w:ascii="Arial" w:hAnsi="Arial"/>
          <w:i/>
          <w:szCs w:val="28"/>
        </w:rPr>
        <w:t xml:space="preserve">danke für Dein Dasein, danke für Deine Liebe, für Deine Güte, für Dein Licht, Deine vielfältigen Hilfen im Alltag. Du bist unser Heil, unsere Freude, unsere Hoffnung und Zuversicht. Du bist das Licht in unserer Welt, in unserem Leben, in unserem Herzen. Du bist der Weg, die Wahrheit und das Leben. Du bist das Wichtigste in unserem Leben. Ein Leben ohne Dich können wir uns nicht mehr vorstellen </w:t>
      </w:r>
      <w:r>
        <w:rPr>
          <w:rFonts w:cs="Arial" w:ascii="Arial" w:hAnsi="Arial"/>
          <w:szCs w:val="28"/>
        </w:rPr>
        <w:t>–</w:t>
      </w:r>
      <w:r>
        <w:rPr>
          <w:rFonts w:cs="Arial" w:ascii="Arial" w:hAnsi="Arial"/>
          <w:i/>
          <w:szCs w:val="28"/>
        </w:rPr>
        <w:t xml:space="preserve"> wie armselig wäre es. </w:t>
      </w:r>
    </w:p>
    <w:p>
      <w:pPr>
        <w:pStyle w:val="Normal"/>
        <w:spacing w:before="0" w:after="120"/>
        <w:jc w:val="both"/>
        <w:rPr>
          <w:rFonts w:ascii="Arial" w:hAnsi="Arial" w:cs="Arial"/>
          <w:i/>
          <w:i/>
          <w:szCs w:val="28"/>
        </w:rPr>
      </w:pPr>
      <w:r>
        <w:rPr>
          <w:rFonts w:cs="Arial" w:ascii="Arial" w:hAnsi="Arial"/>
          <w:i/>
          <w:szCs w:val="28"/>
        </w:rPr>
        <w:t xml:space="preserve">Und so danken wir Dir, dass Du uns geholfen hast, Dich zu finden, dass Du uns immer wieder auch Hinweise gibst, Belehrungen gibst, sodass wir weiterwachsen können und auch weiter suchen nach der Wahrheit. Da wir Dich gefunden haben, hat das Suchen, was Dich anbelangt, ein Ende, denn Du bist da, wir dürfen Dich erfahren. Und so hilf uns, bitte, dass wir achtsam und wachsam bleiben und unseren Blick immerwährend zu Dir hin ausrichten, was immer passiert, dass wir uns nicht vom Tagesgeschehen und von den vielen, vielen Meldungen in dieser Welt ablenken lassen, sondern das tun, was Du uns empfiehlst. Und das heißt: eine ganz klare Entscheidung für Dich, ein Leben mit Dir. </w:t>
      </w:r>
    </w:p>
    <w:p>
      <w:pPr>
        <w:pStyle w:val="Normal"/>
        <w:spacing w:before="0" w:after="120"/>
        <w:jc w:val="both"/>
        <w:rPr>
          <w:rFonts w:ascii="Arial" w:hAnsi="Arial" w:cs="Arial"/>
          <w:i/>
          <w:i/>
          <w:szCs w:val="28"/>
        </w:rPr>
      </w:pPr>
      <w:r>
        <w:rPr>
          <w:rFonts w:cs="Arial" w:ascii="Arial" w:hAnsi="Arial"/>
          <w:i/>
          <w:szCs w:val="28"/>
        </w:rPr>
        <w:t>Jesus, wir danken Dir  und neigen uns vor Dir in Liebe und Demut.</w:t>
      </w:r>
    </w:p>
    <w:p>
      <w:pPr>
        <w:pStyle w:val="Normal"/>
        <w:spacing w:before="0" w:after="120"/>
        <w:jc w:val="both"/>
        <w:rPr>
          <w:rFonts w:ascii="Arial" w:hAnsi="Arial" w:cs="Arial"/>
          <w:i/>
          <w:i/>
          <w:szCs w:val="28"/>
        </w:rPr>
      </w:pPr>
      <w:r>
        <w:rPr>
          <w:rFonts w:cs="Arial" w:ascii="Arial" w:hAnsi="Arial"/>
          <w:i/>
          <w:szCs w:val="28"/>
        </w:rPr>
        <w:t xml:space="preserve">Und so dürfen wir jetzt zu Dir kommen mit der großen Bitte um Worte aus Deinem liebenden Vaterherzen. Schenk uns, bitte, Nahrung, die uns stärkt, Nahrung, die uns hilft im Alltag. Dafür danken wir Dir von ganzem Herzen.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 xml:space="preserve">gerne schenke Ich euch Nahrung für eure Seele, für euer Herz, für euren Geist, Nahrung, damit ihr euer Leben in Verbindung mit Mir zu leben vermögt, Nahrung, die euch stärkt, die euch Kraft gibt. Von dieser Nahrung gibt es viele Angebote, und so habt ihr die Wahlmöglichkeit. Und so nehmt von diesem reichgedeckten Tisch und nehmt nicht nur, sondern setzt das, was ihr durch diese Nahrung aufnehmt, auch in eurem Leben um. Nicht nur die Kraft, die ihr daraus entnehmt, die Liebe, die Ich euch dadurch schenke, das Licht, das euren Geist erhellt und vieles mehr, sondern nehmt auch die Hinweise, die Ich euch dadurch vermittle, ernst und setzt sie um. </w:t>
      </w:r>
    </w:p>
    <w:p>
      <w:pPr>
        <w:pStyle w:val="Normal"/>
        <w:spacing w:before="0" w:after="120"/>
        <w:ind w:firstLine="357"/>
        <w:jc w:val="both"/>
        <w:rPr>
          <w:rFonts w:ascii="Arial" w:hAnsi="Arial" w:cs="Arial"/>
          <w:szCs w:val="28"/>
        </w:rPr>
      </w:pPr>
      <w:r>
        <w:rPr>
          <w:rFonts w:cs="Arial" w:ascii="Arial" w:hAnsi="Arial"/>
          <w:szCs w:val="28"/>
        </w:rPr>
        <w:t>Spracht ihr doch vorhin von der Bedeutung des Segnens, und so möchte Ich euch wieder ermutigen, dieses ernst zu nehmen und immer mehr in diese Bereitschaft hineinzuwachsen, eure Geschwister, die Natur, die Tiere, alles Geschaffene zu segnen und nicht nur die zu segnen, die euch wohlgesonnen, sondern auch die, wo ihr den Eindruck habt, sie sind mit euch nicht so einverstanden. Auch sie segnet, und das ist nicht immer so leicht, wenn ihr euch verletzt fühlt durch das Verhalten eines Bruders oder einer Schwester. Aber wenn ihr es schafft, dieses Geschwisterlein zu segnen, so bereitet ihr den Weg zur Veränderung im Herzen dieses Bruders oder dieser Schwester, und was noch sehr wesentlich ist: dadurch vermeidet ihr, euch zu verstricken in diesem Gefüge des Miteinanders.</w:t>
      </w:r>
    </w:p>
    <w:p>
      <w:pPr>
        <w:pStyle w:val="Normal"/>
        <w:spacing w:before="0" w:after="120"/>
        <w:ind w:firstLine="357"/>
        <w:jc w:val="both"/>
        <w:rPr>
          <w:rFonts w:ascii="Arial" w:hAnsi="Arial" w:cs="Arial"/>
          <w:szCs w:val="28"/>
        </w:rPr>
      </w:pPr>
      <w:r>
        <w:rPr>
          <w:rFonts w:cs="Arial" w:ascii="Arial" w:hAnsi="Arial"/>
          <w:szCs w:val="28"/>
        </w:rPr>
        <w:t>Meine Geliebten, und so geht hinaus in diese Welt mit dem Wissen, ihr könnt sehr vieles tun in eurer Welt, in eurem Alltag, und übernehmt diese Verantwortung und umarmt eure Geschwister in Gedanken. Nehmt sie an der Hand und bringt sie zu Mir. So kann sehr vieles geschehen, was zum Heile eurer Geschwister, aber auch zu eurem Heile ist.</w:t>
      </w:r>
    </w:p>
    <w:p>
      <w:pPr>
        <w:pStyle w:val="Normal"/>
        <w:spacing w:before="0" w:after="120"/>
        <w:ind w:firstLine="357"/>
        <w:jc w:val="both"/>
        <w:rPr>
          <w:rFonts w:ascii="Arial" w:hAnsi="Arial" w:cs="Arial"/>
          <w:szCs w:val="28"/>
        </w:rPr>
      </w:pPr>
      <w:r>
        <w:rPr>
          <w:rFonts w:cs="Arial" w:ascii="Arial" w:hAnsi="Arial"/>
          <w:szCs w:val="28"/>
        </w:rPr>
        <w:t xml:space="preserve">Meine Geliebten, so gehet hin im Frieden, mit der Freude im Herzen, denn Ich bin bei euch und in euch und um euch. Aber die Begegnungsstätte ist in eurem Herzen, und Meine Liebe ist euch immer gewiss. Die Not dieser Welt erkennt ihr tagtäglich, und daher brauche Ich viele Kinder, die sich dieser Not erbarmen, dieser Not, die eure Geschwister trifft, die Tiere trifft, die ganze Natur trifft. Alles ist im Umbruch, in Aufruhr und das hat seinen Hintergrund, das wisst ihr auch, und so gilt es immer, achtsamer zu sein und immer mehr in der Verbindung mit Mir zu bleiben und zu sein und Meinen Segen hinausfließen zu lassen, auch Mein Licht und Meine Liebe und Meinen Frieden. </w:t>
      </w:r>
    </w:p>
    <w:p>
      <w:pPr>
        <w:pStyle w:val="Normal"/>
        <w:spacing w:before="0" w:after="120"/>
        <w:ind w:firstLine="357"/>
        <w:jc w:val="both"/>
        <w:rPr>
          <w:rFonts w:ascii="Arial" w:hAnsi="Arial" w:cs="Arial"/>
          <w:szCs w:val="28"/>
        </w:rPr>
      </w:pPr>
      <w:r>
        <w:rPr>
          <w:rFonts w:cs="Arial" w:ascii="Arial" w:hAnsi="Arial"/>
          <w:szCs w:val="28"/>
        </w:rPr>
        <w:t>Öffnet euer Herz, sodass Ich durch euer Herz dieser Welt begegnen kann, euren Geschwistern begegnen kann. Und so kann sich auf diesem Planeten vieles verändern zum Guten, aber es braucht Zeit und Geduld und Liebe. Und so habt Geduld, geht einen Schritt nach dem anderen, und jeder Tag sei der vorrangige, jede Stunde sei die wichtigste, jede Begegnung in jedem Moment hat Vorrang. Denkt nicht, oder wenig an morgen, sondern bleibt in der Gegenwart, da gibt es genug zu tun, und für morgen sorge Ich.</w:t>
      </w:r>
    </w:p>
    <w:p>
      <w:pPr>
        <w:pStyle w:val="Normal"/>
        <w:spacing w:before="0" w:after="120"/>
        <w:ind w:firstLine="357"/>
        <w:jc w:val="both"/>
        <w:rPr>
          <w:rFonts w:ascii="Arial" w:hAnsi="Arial" w:cs="Arial"/>
          <w:szCs w:val="28"/>
        </w:rPr>
      </w:pPr>
      <w:r>
        <w:rPr>
          <w:rFonts w:cs="Arial" w:ascii="Arial" w:hAnsi="Arial"/>
          <w:szCs w:val="28"/>
        </w:rPr>
        <w:t>Und so segne Ich euch, Meine Geliebten. Ich lege Meine Hände auf euer Haupt und lasse Meine Liebe und Mein Licht auf euch fließ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06.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 die Wichtigkeit des Segn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 die Wichtigkeit des Segnens</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2:50:00Z</dcterms:created>
  <dc:creator>Besitzer</dc:creator>
  <dc:description/>
  <dc:language>en-US</dc:language>
  <cp:lastModifiedBy>elka</cp:lastModifiedBy>
  <cp:lastPrinted>2015-07-15T14:52:00Z</cp:lastPrinted>
  <dcterms:modified xsi:type="dcterms:W3CDTF">2015-07-22T14:17:00Z</dcterms:modified>
  <cp:revision>4</cp:revision>
  <dc:subject/>
  <dc:title>Persönliche Worte des Herrn an</dc:title>
</cp:coreProperties>
</file>