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Juni 2015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w:t>
      </w:r>
    </w:p>
    <w:p>
      <w:pPr>
        <w:pStyle w:val="Normal"/>
        <w:spacing w:before="0" w:after="120"/>
        <w:jc w:val="both"/>
        <w:rPr>
          <w:rFonts w:ascii="Arial" w:hAnsi="Arial" w:cs="Arial"/>
          <w:i/>
          <w:i/>
          <w:szCs w:val="28"/>
        </w:rPr>
      </w:pPr>
      <w:r>
        <w:rPr>
          <w:rFonts w:cs="Arial" w:ascii="Arial" w:hAnsi="Arial"/>
          <w:i/>
          <w:szCs w:val="28"/>
        </w:rPr>
        <w:t>Du hast jetzt unser Gespräch gehört, unsere Gedanken, unser Suchen, unsere Überlegungen. Und so kennst Du auch den Zustand unseres Herzens. Du kennst die Situation in unserem Leben, Du kennst unsere Herausforderungen, Du kennst auch die Versuchungen, denen wir immer wieder begegnen. Du kennst uns viel besser, wie wir uns kennen, denn Du hast einen größeren Überblick wie wir. Und so wird es immer sein, dass wir so manches nicht verstehen, weil wir diesen Überblick nicht haben und daher auch unter so manchen Situationen leiden und es uns nicht so gut geht.</w:t>
      </w:r>
    </w:p>
    <w:p>
      <w:pPr>
        <w:pStyle w:val="Normal"/>
        <w:spacing w:before="0" w:after="120"/>
        <w:jc w:val="both"/>
        <w:rPr>
          <w:rFonts w:ascii="Arial" w:hAnsi="Arial" w:cs="Arial"/>
          <w:i/>
          <w:i/>
          <w:szCs w:val="28"/>
        </w:rPr>
      </w:pPr>
      <w:r>
        <w:rPr>
          <w:rFonts w:cs="Arial" w:ascii="Arial" w:hAnsi="Arial"/>
          <w:i/>
          <w:szCs w:val="28"/>
        </w:rPr>
        <w:t>Und so danken wir Dir, dass wir jetzt zu Dir kommen dürfen mit der großen Bitte unseres Herzens um Worte aus Deinem liebenden Vaterherzen. Schenk uns, bitte, die Nahrung, die wir brauchen, um weiterzuwachsen. Erfülle uns, bitte, mit Deinem heiligen Geist, sodass wir unter Deiner Führung, Deines Geistes weiterentwickelnde Schritte machen können und dürfen.</w:t>
      </w:r>
    </w:p>
    <w:p>
      <w:pPr>
        <w:pStyle w:val="Normal"/>
        <w:spacing w:before="0" w:after="120"/>
        <w:jc w:val="both"/>
        <w:rPr>
          <w:rFonts w:ascii="Arial" w:hAnsi="Arial" w:cs="Arial"/>
          <w:i/>
          <w:i/>
          <w:szCs w:val="28"/>
        </w:rPr>
      </w:pPr>
      <w:r>
        <w:rPr>
          <w:rFonts w:cs="Arial" w:ascii="Arial" w:hAnsi="Arial"/>
          <w:i/>
          <w:szCs w:val="28"/>
        </w:rPr>
        <w:t>Und so danken wir Dir für diese Nahrung.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m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ja, Ich kenne eure Überlegungen, eure Fragen. Und so bin Ich da, um euch Schritt für Schritt, tagtäglich zu führen, zu leiten, zu inspirieren, ohne euren freien Willen anzutasten, und das ist nicht immer so einfach. Denn, wenn Meine Kinder starke Persönlichkeiten sind, so wissen sie auch oder meinen zu wissen, was sie brauchen und was ihnen guttut. Meine Kinder haben Wünsche und Vorstellungen und Ziele. Aber manchmal passiert es, dass sie nicht weiterwissen, dass alles anders verläuft, wie sie es sich vorstellen oder vorgestellt haben, und dann beginnt der Schmerz, dann beginnt der Kampf in euch, denn da sind zwei Kräfte, die sich in euch treffen, und die Reibfläche kann ganz schön intensiv werden. </w:t>
      </w:r>
    </w:p>
    <w:p>
      <w:pPr>
        <w:pStyle w:val="Normal"/>
        <w:spacing w:before="0" w:after="120"/>
        <w:ind w:firstLine="357"/>
        <w:jc w:val="both"/>
        <w:rPr>
          <w:rFonts w:ascii="Arial" w:hAnsi="Arial" w:cs="Arial"/>
          <w:szCs w:val="28"/>
        </w:rPr>
      </w:pPr>
      <w:r>
        <w:rPr>
          <w:rFonts w:cs="Arial" w:ascii="Arial" w:hAnsi="Arial"/>
          <w:szCs w:val="28"/>
        </w:rPr>
        <w:t>Immer wieder loszulassen von euren Vorstellungen und Wünschen, kann auch schmerzhaft sein. Sich zu verabschieden von dem, was ihr gerne hättet und erwartet, ist oftmals ein innerer Kampf, und das spürt ihr auch in eurer Seele, in eurem Herzen. Diese Auseinandersetzung in euch mit den unterschiedlichsten Möglichkeiten und auch mit der Unsicherheit: Woher kommt das alles, woher kommt dieser Wunsch, dieser Gedanke, dieser Impuls – ist er von der rechten Seite oder ist er von der dunklen Seite? - Und auch das ist für euch nicht immer so leicht zu durchschauen, denn auch die Wesen, die euch nicht so wohlgesonnen sind, wissen, wie sie tun müssen, um euch zu verunsichern.</w:t>
      </w:r>
    </w:p>
    <w:p>
      <w:pPr>
        <w:pStyle w:val="Normal"/>
        <w:spacing w:before="0" w:after="120"/>
        <w:ind w:firstLine="357"/>
        <w:jc w:val="both"/>
        <w:rPr>
          <w:rFonts w:ascii="Arial" w:hAnsi="Arial" w:cs="Arial"/>
          <w:szCs w:val="28"/>
        </w:rPr>
      </w:pPr>
      <w:r>
        <w:rPr>
          <w:rFonts w:cs="Arial" w:ascii="Arial" w:hAnsi="Arial"/>
          <w:szCs w:val="28"/>
        </w:rPr>
        <w:t>Und so braucht es seine Zeit, bis ihr an den Punkt kommt, wo ihr erkennt, wohin der Weg geht, oder welche Entscheidung fällig ist oder, was wirklich Meiner Ordnung entspricht. So kommt ihr nicht umhin, diesen Prozess immer wieder zu durchlaufen – es ist ein Teil eures Lebens, diese Dynamik zwischen dem Licht und der Dunkelheit. Ihr steht mitten in dieser Dynamik, und wenn ihr euch das klar bewusst macht, dass das ein Teil eures Lebens ist, so kann es euch schon leichter gelingen, das mit Gelassenheit zu betrachten, es wahrzunehmen, zu erkennen und, wie Ich schon so oft sagte, dann wieder zu Mir zu bringen und es in Meine Hände zu legen mit der Bitte, euch das zu schenken, was euch weiterhilft.</w:t>
      </w:r>
    </w:p>
    <w:p>
      <w:pPr>
        <w:pStyle w:val="Normal"/>
        <w:spacing w:before="0" w:after="120"/>
        <w:ind w:firstLine="357"/>
        <w:jc w:val="both"/>
        <w:rPr>
          <w:rFonts w:ascii="Arial" w:hAnsi="Arial" w:cs="Arial"/>
          <w:szCs w:val="28"/>
        </w:rPr>
      </w:pPr>
      <w:r>
        <w:rPr>
          <w:rFonts w:cs="Arial" w:ascii="Arial" w:hAnsi="Arial"/>
          <w:szCs w:val="28"/>
        </w:rPr>
        <w:t>Meine Geliebten, Ich sagte euch einmal – und ihr kennt auch diesen Ausspruch: Ich habe euch keinen Rosengarten versprochen, es ist oftmals ein steiniger Weg, den ihr zu beschreiten habt, den ihr geht. Und so mancher Stein ist selbst in den Weg gelegt, mancher Stein wird euch in den Weg gelegt.</w:t>
      </w:r>
    </w:p>
    <w:p>
      <w:pPr>
        <w:pStyle w:val="Normal"/>
        <w:spacing w:before="0" w:after="120"/>
        <w:ind w:firstLine="357"/>
        <w:jc w:val="both"/>
        <w:rPr>
          <w:rFonts w:ascii="Arial" w:hAnsi="Arial" w:cs="Arial"/>
          <w:szCs w:val="28"/>
        </w:rPr>
      </w:pPr>
      <w:r>
        <w:rPr>
          <w:rFonts w:cs="Arial" w:ascii="Arial" w:hAnsi="Arial"/>
          <w:szCs w:val="28"/>
        </w:rPr>
        <w:t xml:space="preserve">Die Frage ist, macht es einen Unterschied, denn es bleibt immer ein Stein auf eurem Weg, ein Hindernis, etwas, woran ihr euch stoßt, etwas, was schmerzhaft sein kann, etwas, worüber ihr stolpern könnt und euch verletzt. Wo liegt die Lösung? Was hilft euch? Ihr kennt die Antwort: Es ist Meine Kraft in euch, die euch wieder auf die Beine bringt, es ist Meine Liebe, die euer verzagtes Herz stärkt, es ist Mein Licht, das die Dunkelheit vertreibt in eurer Seele und um euch, und es ist Mein Friede, der euer Herz berührt, sodass ihr wieder zur Ruhe kommt, in die Liebe kommt, in die Freude. </w:t>
      </w:r>
    </w:p>
    <w:p>
      <w:pPr>
        <w:pStyle w:val="Normal"/>
        <w:spacing w:before="0" w:after="120"/>
        <w:ind w:firstLine="357"/>
        <w:jc w:val="both"/>
        <w:rPr>
          <w:rFonts w:ascii="Arial" w:hAnsi="Arial" w:cs="Arial"/>
          <w:szCs w:val="28"/>
        </w:rPr>
      </w:pPr>
      <w:r>
        <w:rPr>
          <w:rFonts w:cs="Arial" w:ascii="Arial" w:hAnsi="Arial"/>
          <w:szCs w:val="28"/>
        </w:rPr>
        <w:t>Und so geht Schritt für Schritt euren Weg in der Verbundenheit mit Mir, achtet auf euren Weg und kommt immer wieder mit dankbarem Herzen zu Mir, mit freudigem Herzen, denn ihr wisst doch: Ich bin bei euch und Ich helfe euch, Ich liebe euch, jedes einzelne Meiner Kinder und, was immer euer Herz bedrängt, das bringt an Mein Herz.</w:t>
      </w:r>
    </w:p>
    <w:p>
      <w:pPr>
        <w:pStyle w:val="Normal"/>
        <w:spacing w:before="0" w:after="120"/>
        <w:ind w:firstLine="357"/>
        <w:jc w:val="both"/>
        <w:rPr>
          <w:rFonts w:ascii="Arial" w:hAnsi="Arial" w:cs="Arial"/>
          <w:szCs w:val="28"/>
        </w:rPr>
      </w:pPr>
      <w:r>
        <w:rPr>
          <w:rFonts w:cs="Arial" w:ascii="Arial" w:hAnsi="Arial"/>
          <w:szCs w:val="28"/>
        </w:rPr>
        <w:t>Wohl sind diese Worte nichts Neues an euch, aber ihr habt auch selbst festgestellt, dass die Umsetzung noch nicht so intensiv ist, wie sie sein könnte, und das braucht Geduld und Zeit und auch Entschlossenheit. Es ist eine innere Entscheidung, diesen Weg zu gehen, diesen ganz persönlichen Weg mit Mir.</w:t>
      </w:r>
    </w:p>
    <w:p>
      <w:pPr>
        <w:pStyle w:val="Normal"/>
        <w:spacing w:before="0" w:after="120"/>
        <w:ind w:firstLine="357"/>
        <w:jc w:val="both"/>
        <w:rPr>
          <w:rFonts w:ascii="Arial" w:hAnsi="Arial" w:cs="Arial"/>
          <w:szCs w:val="28"/>
        </w:rPr>
      </w:pPr>
      <w:r>
        <w:rPr>
          <w:rFonts w:cs="Arial" w:ascii="Arial" w:hAnsi="Arial"/>
          <w:szCs w:val="28"/>
        </w:rPr>
        <w:t>Und so segne Ich euch und schenke eurem Herzen Frieden und Freud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6.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Kommt mit dankbarem Herzen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Kommt mit dankbarem Herzen zu Mi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2:49:00Z</dcterms:created>
  <dc:creator>Besitzer</dc:creator>
  <dc:description/>
  <dc:language>en-US</dc:language>
  <cp:lastModifiedBy>elka</cp:lastModifiedBy>
  <cp:lastPrinted>2015-07-02T01:14:00Z</cp:lastPrinted>
  <dcterms:modified xsi:type="dcterms:W3CDTF">2015-07-15T12:49:00Z</dcterms:modified>
  <cp:revision>2</cp:revision>
  <dc:subject/>
  <dc:title>Persönliche Worte des Herrn an</dc:title>
</cp:coreProperties>
</file>