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3. Juni 2015 in Neunkirchen / NÖ</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wir loben und preisen Dich und danken Dir für diese Zeit jetzt mit Dir. Wir danken Dir für Deine Liebe, für Deine Barmherzigkeit, für Deine Güte. Besonders danken wir Dir, dass wir Deine Kinder sein dürfen, und dass Du uns so liebst wie sonst niemand.</w:t>
      </w:r>
    </w:p>
    <w:p>
      <w:pPr>
        <w:pStyle w:val="Normal"/>
        <w:spacing w:before="0" w:after="120"/>
        <w:jc w:val="both"/>
        <w:rPr>
          <w:rFonts w:ascii="Arial" w:hAnsi="Arial" w:cs="Arial"/>
          <w:i/>
          <w:i/>
          <w:szCs w:val="28"/>
        </w:rPr>
      </w:pPr>
      <w:r>
        <w:rPr>
          <w:rFonts w:cs="Arial" w:ascii="Arial" w:hAnsi="Arial"/>
          <w:i/>
          <w:szCs w:val="28"/>
        </w:rPr>
        <w:t>Und so dürfen wir jetzt zu Dir kommen mit der innigen Bitte um Worte aus Deinem liebenden Vaterherzen, denn Du weißt, was wir brauchen zur Heilung, zum Wachstum, zur Erlösung. Du siehst in unser Herz, in unsere Seele, in die tiefsten Tiefen unsres Seins und kennst unsere Schwächen. Und daher weißt Du auch, welche Nahrung wir brauchen. Und so danken wir Dir für diese Nahrung, die Du uns schenken möchtest. Möge sie uns zum Heil werden, so wie Du uns zum Heil bist.</w:t>
      </w:r>
    </w:p>
    <w:p>
      <w:pPr>
        <w:pStyle w:val="Normal"/>
        <w:spacing w:before="0" w:after="120"/>
        <w:jc w:val="both"/>
        <w:rPr>
          <w:rFonts w:ascii="Arial" w:hAnsi="Arial" w:cs="Arial"/>
          <w:i/>
          <w:i/>
          <w:szCs w:val="28"/>
        </w:rPr>
      </w:pPr>
      <w:r>
        <w:rPr>
          <w:rFonts w:cs="Arial" w:ascii="Arial" w:hAnsi="Arial"/>
          <w:i/>
          <w:szCs w:val="28"/>
        </w:rPr>
        <w:t>Geliebter Vater, wir danken Dir,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pPr>
      <w:r>
        <w:rPr>
          <w:rFonts w:cs="Arial" w:ascii="Arial" w:hAnsi="Arial"/>
          <w:szCs w:val="28"/>
        </w:rPr>
        <w:t xml:space="preserve">Meine geliebten Töchter, </w:t>
      </w:r>
      <w:r>
        <w:rPr>
          <w:rFonts w:cs="Arial" w:ascii="Arial" w:hAnsi="Arial"/>
          <w:b/>
          <w:szCs w:val="28"/>
        </w:rPr>
        <w:t>Meine</w:t>
      </w:r>
      <w:r>
        <w:rPr>
          <w:rFonts w:cs="Arial" w:ascii="Arial" w:hAnsi="Arial"/>
          <w:szCs w:val="28"/>
        </w:rPr>
        <w:t xml:space="preserve"> geliebten Töchter, </w:t>
      </w:r>
    </w:p>
    <w:p>
      <w:pPr>
        <w:pStyle w:val="Normal"/>
        <w:spacing w:before="0" w:after="120"/>
        <w:ind w:firstLine="357"/>
        <w:jc w:val="both"/>
        <w:rPr>
          <w:rFonts w:ascii="Arial" w:hAnsi="Arial" w:cs="Arial"/>
          <w:szCs w:val="28"/>
        </w:rPr>
      </w:pPr>
      <w:r>
        <w:rPr>
          <w:rFonts w:cs="Arial" w:ascii="Arial" w:hAnsi="Arial"/>
          <w:szCs w:val="28"/>
        </w:rPr>
        <w:t xml:space="preserve">Ich bin bei euch, Ich bin da, hier, in eurer Gegenwart. Und Ich kenne eure Fragen, euer Suchen, euer Bemühen, eure Grenzen, eure Hilferufe, eure Herzensschreie, all das ist Mir wohlbekannt. Denn was immer ihr ruft: es dringt an Mein Herz. Umso mehr fragt ihr euch, warum geschieht dieses und jenes? Und ihr habt euch vorhin schon darüber ausgetauscht, welche Hintergründe es geben kann, damit dieses und jenes geschieht, was euch scheinbar nicht zum Heile ist. Und doch, wenn ihr genauer hinschaut, erkennt ihr verschiedenste Hintergründe, verschiedenste Zeichen, Hinweise, Impulse. Und so beginnt der Lernschritt, der nächste Schritt, aus all dem zu lernen, das zu nehmen, was euch hilft, und mehr von dem zu tun, was für euch hilfreich ist, wo ihr bereits gute Erfahrungen gemacht habt, was euch in dieser oder jener Situation geholfen hat. </w:t>
      </w:r>
    </w:p>
    <w:p>
      <w:pPr>
        <w:pStyle w:val="Normal"/>
        <w:spacing w:before="0" w:after="120"/>
        <w:ind w:firstLine="357"/>
        <w:jc w:val="both"/>
        <w:rPr>
          <w:rFonts w:ascii="Arial" w:hAnsi="Arial" w:cs="Arial"/>
          <w:szCs w:val="28"/>
        </w:rPr>
      </w:pPr>
      <w:r>
        <w:rPr>
          <w:rFonts w:cs="Arial" w:ascii="Arial" w:hAnsi="Arial"/>
          <w:szCs w:val="28"/>
        </w:rPr>
        <w:t xml:space="preserve">Und so ist euer Leben geprägt wahrzunehmen, hinzuschauen, nachzuspüren, hinzuhören, achtsam zu sein und wachsam, wo liegen die Gefahren, wo ist etwas noch nicht bereinigt? Was braucht es noch, damit in euch, in eurem Herzen ein tiefgelegter Friede entstehen kann, sich ausbreiten kann, unabhängig von den Geschehnissen im Äußeren? Und das ist wohl eine große Herausforderung. Und diese Herausforderung kann euch gelingen, wenn eure Verbindung mit Mir immer inniger wird, immer gegenwärtiger, in jeder Situation. </w:t>
      </w:r>
    </w:p>
    <w:p>
      <w:pPr>
        <w:pStyle w:val="Normal"/>
        <w:spacing w:before="0" w:after="120"/>
        <w:ind w:firstLine="357"/>
        <w:jc w:val="both"/>
        <w:rPr>
          <w:rFonts w:ascii="Arial" w:hAnsi="Arial" w:cs="Arial"/>
          <w:szCs w:val="28"/>
        </w:rPr>
      </w:pPr>
      <w:r>
        <w:rPr>
          <w:rFonts w:cs="Arial" w:ascii="Arial" w:hAnsi="Arial"/>
          <w:szCs w:val="28"/>
        </w:rPr>
        <w:t xml:space="preserve">Und auch das ist euch nichts Neues, und so manche Meiner Kinder fragen sich, warum es so viele Wiederholungen gibt bei dem, was Ich euch mitteile. Warum wohl, meine Geliebten? Warum wohl? Es braucht, wie ihr auch selber erkennt, doch viel Zeit, bis ihr etwas in euch so herangebildet habt, dass ihr euch nicht mehr so ablenken lasst von dem, was geschieht. Ihr nehmt wohl wahr, was geschieht, aber ihr tragt es nicht allein durch, sondern ihr verbindet euch mit Mir, und so kann jedes Geschehen von Mir gesegnet werden und, was immer notwendend ist, werde Ich euch schenken oder euren Geschwistern, je nachdem, um was es geht. Daher werde Ich euch weiterhin an das Wesentliche erinnern. </w:t>
      </w:r>
    </w:p>
    <w:p>
      <w:pPr>
        <w:pStyle w:val="Normal"/>
        <w:spacing w:before="0" w:after="120"/>
        <w:ind w:firstLine="357"/>
        <w:jc w:val="both"/>
        <w:rPr/>
      </w:pPr>
      <w:r>
        <w:rPr>
          <w:rFonts w:cs="Arial" w:ascii="Arial" w:hAnsi="Arial"/>
          <w:szCs w:val="28"/>
        </w:rPr>
        <w:t xml:space="preserve">So wiederhole Ich es noch einmal: das Wesentliche ist diese Hinwendung zu Mir, eurem Erlöser und Schöpfer. Suchet zuerst das Reich Gottes, alles andere wird euch gegeben. Suchet zuerst Mich, kommt in jeder Situation zu Mir, und Ich kann euch geben, was ihr braucht. Vielleicht nicht gerade nach euren Vorstellungen, aber doch so, dass es für euch heilsam ist. Früher oder später erkennt ihr das Heilende, erkennt ihr die Veränderung in euch. Die Veränderung dahingehend, wie ihr mit euren Geschwistern umgeht, mit der Natur, wie ihr mit euch selber umgeht, mit eurer Seele, eurem Geist und auch mit eurem Körper. Denn ihr könnt eure Aufgabe hier </w:t>
      </w:r>
      <w:r>
        <w:rPr>
          <w:rFonts w:cs="Arial" w:ascii="Arial" w:hAnsi="Arial"/>
          <w:b/>
          <w:szCs w:val="28"/>
        </w:rPr>
        <w:t>dann</w:t>
      </w:r>
      <w:r>
        <w:rPr>
          <w:rFonts w:cs="Arial" w:ascii="Arial" w:hAnsi="Arial"/>
          <w:szCs w:val="28"/>
        </w:rPr>
        <w:t xml:space="preserve"> gut bewältigen, wenn ihr auch eurem Körper das gebt, was ihn stärkt, was ihn gesund erhält, was ihm Kraft gibt, und da haben so manche Meiner Kinder noch einiges zu lernen und zu verändern, denn euer Körper ist der Tempel für Meine Gegenwart in euch, und das sei euch immer wieder bewusst. Auch eure Seele wohnt gerne in einem Körper, der das bekommt, was ihm guttut. </w:t>
      </w:r>
    </w:p>
    <w:p>
      <w:pPr>
        <w:pStyle w:val="Normal"/>
        <w:spacing w:before="0" w:after="120"/>
        <w:ind w:firstLine="357"/>
        <w:jc w:val="both"/>
        <w:rPr>
          <w:rFonts w:ascii="Arial" w:hAnsi="Arial" w:cs="Arial"/>
          <w:szCs w:val="28"/>
        </w:rPr>
      </w:pPr>
      <w:r>
        <w:rPr>
          <w:rFonts w:cs="Arial" w:ascii="Arial" w:hAnsi="Arial"/>
          <w:szCs w:val="28"/>
        </w:rPr>
        <w:t xml:space="preserve">Aber in erster Linie und an erster Stelle für euch steht das Bewusstsein, dass Ich in euch gegenwärtig bin, dass ihr mit Mir verbunden seid, dass Ich da bin für euch, dass Ich jederzeit, immer, immerwährend für euch da bin, dass ihr Mich nicht zu suchen braucht, sondern eure Aufmerksamkeit nach innen lenkt und Mich ansprecht als Vater, als Jesus, wie immer es euch zumute ist in eurem Herzen. In diesem Moment breite Ich Mich in euch aus, Meine Liebe kann euch ganz erfüllen und Mein Licht strömt in euch und durch euch hinaus. </w:t>
      </w:r>
    </w:p>
    <w:p>
      <w:pPr>
        <w:pStyle w:val="Normal"/>
        <w:spacing w:before="0" w:after="120"/>
        <w:ind w:firstLine="357"/>
        <w:jc w:val="both"/>
        <w:rPr>
          <w:rFonts w:ascii="Arial" w:hAnsi="Arial" w:cs="Arial"/>
          <w:szCs w:val="28"/>
        </w:rPr>
      </w:pPr>
      <w:r>
        <w:rPr>
          <w:rFonts w:cs="Arial" w:ascii="Arial" w:hAnsi="Arial"/>
          <w:szCs w:val="28"/>
        </w:rPr>
        <w:t xml:space="preserve">Und auch das sage Ich immer wieder bewusst: Wenn ihr mit Mir verbunden seid, so kann ich Mich, Meine Liebe, Mein Licht, Meinen Segen, Meine Heilkraft, Meinen Frieden, dies alles kann Ich durch euer Herz hinausfließen lassen in diese Welt, in die Natur, in alles Geschaffene, zu den Tieren, zu euren Geschwistern, in die geistige Welt, in das ganze Universum, und dafür brauche Ich Meine Kinder. Und die Not, die ihr immer wieder erlebt, den Schmerz, alles das, was ihr kennt, ist immer wieder auch dazu da, euch bewusst zu machen, dass ihr gut tut, euch mit Mir zu verbinden, damit Ich euch stärken kann, und dass ihr dadurch auch die Not eurer Geschwister vermehrt erkennt und ganz bewusst ihnen das zusendet, was Ich auch euch schenke. So betrachtet eure Geschwister mit Liebe, mit Barmherzigkeit, schenkt ihnen Geduld, schenkt ihnen Meine Gegenwart, verbindet sie mit Mir, nehmt sie bei der Hand und bringt sie Mir. Legt sie Mir an Mein Herz. </w:t>
      </w:r>
    </w:p>
    <w:p>
      <w:pPr>
        <w:pStyle w:val="Normal"/>
        <w:spacing w:before="0" w:after="120"/>
        <w:ind w:firstLine="357"/>
        <w:jc w:val="both"/>
        <w:rPr>
          <w:rFonts w:ascii="Arial" w:hAnsi="Arial" w:cs="Arial"/>
          <w:szCs w:val="28"/>
        </w:rPr>
      </w:pPr>
      <w:r>
        <w:rPr>
          <w:rFonts w:cs="Arial" w:ascii="Arial" w:hAnsi="Arial"/>
          <w:szCs w:val="28"/>
        </w:rPr>
        <w:t>Und so ist auch das ein wesentlicher Punkt: in Liebe für eure Geschwister da zu sein, sie an Mein Herz zu bringen, damit sie Kraft bekommen und Mut, auch ihr Schicksal zu tragen und den Weg zu Mir zu finden.</w:t>
      </w:r>
    </w:p>
    <w:p>
      <w:pPr>
        <w:pStyle w:val="Normal"/>
        <w:spacing w:before="0" w:after="120"/>
        <w:ind w:firstLine="357"/>
        <w:jc w:val="both"/>
        <w:rPr>
          <w:rFonts w:ascii="Arial" w:hAnsi="Arial" w:cs="Arial"/>
          <w:szCs w:val="28"/>
        </w:rPr>
      </w:pPr>
      <w:r>
        <w:rPr>
          <w:rFonts w:eastAsia="Arial" w:cs="Arial" w:ascii="Arial" w:hAnsi="Arial"/>
          <w:szCs w:val="28"/>
        </w:rPr>
        <w:t xml:space="preserve"> </w:t>
      </w:r>
      <w:r>
        <w:rPr>
          <w:rFonts w:cs="Arial" w:ascii="Arial" w:hAnsi="Arial"/>
          <w:szCs w:val="28"/>
        </w:rPr>
        <w:t>Meine Geliebten, und so geht mutig weiter diesen Weg. Eines Tages werdet ihr erkennen, wie hilfreich diese Verbindung zu Mir in der jeweiligen Situation war – und ist – und ihr werdet die Zusammenhänge erkennen und ihr werdet verstehen.</w:t>
      </w:r>
    </w:p>
    <w:p>
      <w:pPr>
        <w:pStyle w:val="Normal"/>
        <w:spacing w:before="0" w:after="120"/>
        <w:ind w:firstLine="357"/>
        <w:jc w:val="both"/>
        <w:rPr>
          <w:rFonts w:ascii="Arial" w:hAnsi="Arial" w:cs="Arial"/>
          <w:szCs w:val="28"/>
        </w:rPr>
      </w:pPr>
      <w:r>
        <w:rPr>
          <w:rFonts w:cs="Arial" w:ascii="Arial" w:hAnsi="Arial"/>
          <w:szCs w:val="28"/>
        </w:rPr>
        <w:t>Und so segne Ich euch mit Meiner ganzen Liebe, denn sie ist das Höchste. Verbindet euch mit Meiner Liebe, und es kann sich vieles in dieser Welt zum Guten wenden! Und bringt Mir die Not dieser Welt, und Ich kann hineinleuchten in diese Not Meiner Kinder in dieser Welt, zu den Tieren, überall dorthin, wo Not ist. Ich danke euch für eure Bereitschaft, diesen Weg zu gehen.</w:t>
      </w:r>
    </w:p>
    <w:p>
      <w:pPr>
        <w:pStyle w:val="Normal"/>
        <w:spacing w:before="0" w:after="120"/>
        <w:ind w:firstLine="357"/>
        <w:jc w:val="both"/>
        <w:rPr>
          <w:rFonts w:ascii="Arial" w:hAnsi="Arial" w:cs="Arial"/>
          <w:szCs w:val="28"/>
        </w:rPr>
      </w:pPr>
      <w:r>
        <w:rPr>
          <w:rFonts w:cs="Arial" w:ascii="Arial" w:hAnsi="Arial"/>
          <w:szCs w:val="28"/>
        </w:rPr>
        <w:t xml:space="preserve">Friede sei mit euch, und Mein Licht leuchtet auf eurem Weg, sodass ihr sicheren Schrittes voraneilen könnt.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06.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ist das Wesentliche in eurem Le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ist das Wesentliche in eurem Leb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3:48:00Z</dcterms:created>
  <dc:creator>Besitzer</dc:creator>
  <dc:description/>
  <dc:language>en-US</dc:language>
  <cp:lastModifiedBy>elka</cp:lastModifiedBy>
  <dcterms:modified xsi:type="dcterms:W3CDTF">2015-06-28T11:13:00Z</dcterms:modified>
  <cp:revision>3</cp:revision>
  <dc:subject/>
  <dc:title>Persönliche Worte des Herrn an</dc:title>
</cp:coreProperties>
</file>