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 Juni 2015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 unserem Erlöser und Retter,</w:t>
      </w:r>
    </w:p>
    <w:p>
      <w:pPr>
        <w:pStyle w:val="Normal"/>
        <w:spacing w:before="0" w:after="120"/>
        <w:jc w:val="both"/>
        <w:rPr>
          <w:rFonts w:ascii="Arial" w:hAnsi="Arial" w:cs="Arial"/>
          <w:i/>
          <w:i/>
          <w:szCs w:val="28"/>
        </w:rPr>
      </w:pPr>
      <w:r>
        <w:rPr>
          <w:rFonts w:cs="Arial" w:ascii="Arial" w:hAnsi="Arial"/>
          <w:i/>
          <w:szCs w:val="28"/>
        </w:rPr>
        <w:t>wir danken Dir für Deine heilige Gegenwart. Wir danken Dir, dass Du immerwährend bei uns bist und dass Du uns immer wieder auch aufrüttelst, sodass in unserem Herzen ein Sehnen zu Dir hin wachsen kann und wächst und uns immer mehr bewusst wird, dass ein Leben ohne Dich keinen Sinn hat.</w:t>
      </w:r>
    </w:p>
    <w:p>
      <w:pPr>
        <w:pStyle w:val="Normal"/>
        <w:spacing w:before="0" w:after="120"/>
        <w:jc w:val="both"/>
        <w:rPr>
          <w:rFonts w:ascii="Arial" w:hAnsi="Arial" w:cs="Arial"/>
          <w:i/>
          <w:i/>
          <w:szCs w:val="28"/>
        </w:rPr>
      </w:pPr>
      <w:r>
        <w:rPr>
          <w:rFonts w:cs="Arial" w:ascii="Arial" w:hAnsi="Arial"/>
          <w:i/>
          <w:szCs w:val="28"/>
        </w:rPr>
        <w:t>Und so hilf uns, bitte, dass wir immer mehr in diese liebende Verbindung mit Dir hineinwachsen, dass unser Herz immer mehr nach Dir schreit und wir immer mehr unseren Blick zu Dir hin ausrichten und uns und unser ganzes Sein Dir übergeben. Nur so kannst Du in uns wirken, in uns aufräumen, uns zeigen, wo wir noch Schutt und Müll in uns haben, wo wir unseren Blick noch nicht dahin gelenkt haben, um zu erkennen, wie viel wir gegen die göttliche Ordnung getan haben. Nur so ist es uns möglich, mit einem reuigen Herzen zu Dir zu kommen und Dich um Vergebung zu bitten. Geliebter Vater, für diesen Entwicklungsweg brauchen wir Dich, alleine vermögen wir das nicht. Aber es braucht unsere Entscheidung, uns ganz Dir hinzugeben. Es braucht dieses Sehnen im Herzen, dass Du unser Weg bist, dass Du das Ziel bist, dass Du unser Leben bist.</w:t>
      </w:r>
    </w:p>
    <w:p>
      <w:pPr>
        <w:pStyle w:val="Normal"/>
        <w:spacing w:before="0" w:after="120"/>
        <w:jc w:val="both"/>
        <w:rPr>
          <w:rFonts w:ascii="Arial" w:hAnsi="Arial" w:cs="Arial"/>
          <w:i/>
          <w:i/>
          <w:szCs w:val="28"/>
        </w:rPr>
      </w:pPr>
      <w:r>
        <w:rPr>
          <w:rFonts w:cs="Arial" w:ascii="Arial" w:hAnsi="Arial"/>
          <w:i/>
          <w:szCs w:val="28"/>
        </w:rPr>
        <w:t>Und so sei Dir Dank für jede Erkenntnis, für jeden Hinweis, der uns zeigt, wo wir stehen und was wir noch brauchen von Dir, um ganz verwandelt zu werden.</w:t>
      </w:r>
    </w:p>
    <w:p>
      <w:pPr>
        <w:pStyle w:val="Normal"/>
        <w:spacing w:before="0" w:after="120"/>
        <w:jc w:val="both"/>
        <w:rPr>
          <w:rFonts w:ascii="Arial" w:hAnsi="Arial" w:cs="Arial"/>
          <w:i/>
          <w:i/>
          <w:szCs w:val="28"/>
        </w:rPr>
      </w:pPr>
      <w:r>
        <w:rPr>
          <w:rFonts w:cs="Arial" w:ascii="Arial" w:hAnsi="Arial"/>
          <w:i/>
          <w:szCs w:val="28"/>
        </w:rPr>
        <w:t>Geliebter Vater, und so dürfen wir Dich jetzt um Worte aus Deinem liebenden Vaterherzen bitten, Worte der Erkenntnis, der Hilfe, der Führung, der Liebe. Und so neigen wir uns vor Dir mit dankbarem Herzen und übergeben Dir unsere Gedanken, unsere Gefühle, das, was wir sprechen, und das, was wir tun. Möge alles von Dir gesegnet sein und geheiligt.</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Meine Liebe berührt eure Herzen, und je mehr ihr euer Herz öffnet für Mich, euren Erlöser und Retter, umso mehr kann Ich den Schutt aus eurem Herzen heraus-räumen und umso mehr ist es möglich, dass Ich in Meiner ganzen Fülle euer Herz bewohne. Und es gibt diesen Weg, diesen Weg der Erkenntnis, des Wahrnehmens dessen, wessen Geistes Kind ihr seid. Und dieser Weg ist meist doch auch schmerzhaft: der Schmerz der Erkenntnis der Fehlbarkeit, der Schmerz der Erkenntnis der Schwäche, der Verführbarkeit, der Schmerz der Erkenntnis der Lieblosigkeit, des Geistes, der verurteilt, der Schmerz, zu erkennen, dass ihr nichts vermögt ohne Meine Hilfe. </w:t>
      </w:r>
    </w:p>
    <w:p>
      <w:pPr>
        <w:pStyle w:val="Normal"/>
        <w:spacing w:before="0" w:after="120"/>
        <w:ind w:firstLine="357"/>
        <w:jc w:val="both"/>
        <w:rPr>
          <w:rFonts w:ascii="Arial" w:hAnsi="Arial" w:cs="Arial"/>
          <w:szCs w:val="28"/>
        </w:rPr>
      </w:pPr>
      <w:r>
        <w:rPr>
          <w:rFonts w:cs="Arial" w:ascii="Arial" w:hAnsi="Arial"/>
          <w:szCs w:val="28"/>
        </w:rPr>
        <w:t xml:space="preserve">Wohl meinen viele Meiner Kinder, dass sie ihr Leben in der Hand haben, dass sie tun können, was ihnen beliebt, dass sie alles tun können, ohne zu bedenken, dass sie den Versuchungen ausgesetzt sind und Dinge tun, die ihnen schaden. Aber es gibt nicht viele Kinder, die gerne da hinsehen, die diesen Weg der Selbsterkenntnis nicht so gerne beschreiten oder sich dessen gar nicht bewusst sind, dass das, was sie leben, zu ihrem Untergang führt, in die Tiefe führt, in die Dunkelheit. Und wenn ihr in diese Welt hinausblickt, so wisst ihr, wovon Ich spreche. </w:t>
      </w:r>
    </w:p>
    <w:p>
      <w:pPr>
        <w:pStyle w:val="Normal"/>
        <w:spacing w:before="0" w:after="120"/>
        <w:ind w:firstLine="357"/>
        <w:jc w:val="both"/>
        <w:rPr>
          <w:rFonts w:ascii="Arial" w:hAnsi="Arial" w:cs="Arial"/>
          <w:szCs w:val="28"/>
        </w:rPr>
      </w:pPr>
      <w:r>
        <w:rPr>
          <w:rFonts w:cs="Arial" w:ascii="Arial" w:hAnsi="Arial"/>
          <w:szCs w:val="28"/>
        </w:rPr>
        <w:t xml:space="preserve">Und so rufe Ich Meine Kinder auf, achtsam und wachsam zu sein, genau hinzuschauen, hineinzuhören, wahrzunehmen, was wirklich da ist in eurer Seele, in eurem Herzen. Es geht darum, einen Schritt weiterzugehen, einen Schritt weiter hin zur Loslösung eures eigenen Wollens. Das ist gar nicht so einfach zu bewältigen, denn es gibt vieles in euch, was ihr gerne ausleben möchtet, was euch als wichtig erscheint. Und in dieser Welt, in eurer Welt, in dieser Zeit, gibt es so vieles, was euch anzieht, was euch lockt. </w:t>
      </w:r>
    </w:p>
    <w:p>
      <w:pPr>
        <w:pStyle w:val="Normal"/>
        <w:spacing w:before="0" w:after="120"/>
        <w:ind w:firstLine="357"/>
        <w:jc w:val="both"/>
        <w:rPr>
          <w:rFonts w:ascii="Arial" w:hAnsi="Arial" w:cs="Arial"/>
          <w:szCs w:val="28"/>
        </w:rPr>
      </w:pPr>
      <w:r>
        <w:rPr>
          <w:rFonts w:cs="Arial" w:ascii="Arial" w:hAnsi="Arial"/>
          <w:szCs w:val="28"/>
        </w:rPr>
        <w:t xml:space="preserve">Daher reiche Ich euch Meine Hand zum Bund der Liebe, denn wenn ihr die Liebe in eurem Herzen zu Mir verspürt, dann ist es für euch etwas leichter, diesen Weg mit Mir zu gehen. Aber oftmals muss diese Liebe erst wachsen, und diese Liebe kann dann wachsen, wenn ihr eine klare Entscheidung trefft, und zwar die Entscheidung, euer Leben Mir zu übergeben. Und je ernsthafter ihr das tut, umso mehr kann Ich euch von Meiner Liebe schenken, die euer Herz entzündet. </w:t>
      </w:r>
    </w:p>
    <w:p>
      <w:pPr>
        <w:pStyle w:val="Normal"/>
        <w:spacing w:before="0" w:after="120"/>
        <w:ind w:firstLine="357"/>
        <w:jc w:val="both"/>
        <w:rPr>
          <w:rFonts w:ascii="Arial" w:hAnsi="Arial" w:cs="Arial"/>
          <w:b/>
          <w:b/>
          <w:color w:val="808080"/>
          <w:szCs w:val="28"/>
        </w:rPr>
      </w:pPr>
      <w:r>
        <w:rPr>
          <w:rFonts w:cs="Arial" w:ascii="Arial" w:hAnsi="Arial"/>
          <w:b/>
          <w:color w:val="808080"/>
          <w:szCs w:val="28"/>
        </w:rPr>
        <w:t>Und wenn euer Herz brennt, dann erahnt ihr, was Liebe ist.</w:t>
      </w:r>
    </w:p>
    <w:p>
      <w:pPr>
        <w:pStyle w:val="Normal"/>
        <w:spacing w:before="0" w:after="120"/>
        <w:ind w:firstLine="357"/>
        <w:jc w:val="both"/>
        <w:rPr>
          <w:rFonts w:ascii="Arial" w:hAnsi="Arial" w:cs="Arial"/>
          <w:b/>
          <w:b/>
          <w:color w:val="808080"/>
          <w:szCs w:val="28"/>
        </w:rPr>
      </w:pPr>
      <w:r>
        <w:rPr>
          <w:rFonts w:cs="Arial" w:ascii="Arial" w:hAnsi="Arial"/>
          <w:b/>
          <w:color w:val="808080"/>
          <w:szCs w:val="28"/>
        </w:rPr>
        <w:t>Meine Geliebten, so legt euer Herz in Mein Herz, in Mein liebendes Herz, in Mein flammendes Herz. Diese Flammen reinigen euer Herz, diese Flammen reinigen eure Seele, alles das, was noch in euch tief im Untergrund liegt. Und so lasst euch von den Flammen Meiner Liebe reinigen.</w:t>
      </w:r>
    </w:p>
    <w:p>
      <w:pPr>
        <w:pStyle w:val="TextBodyIndent"/>
        <w:rPr/>
      </w:pPr>
      <w:r>
        <w:rPr/>
        <w:t>Meine Geliebten, Mein Segen ist mit euch, und Meine Liebe flammt in eurem Herzen.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6.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nn euer Herz brennt, dann erahnt ihr, was Liebe 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nn euer Herz brennt, dann erahnt ihr, was Liebe is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b/>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44:00Z</dcterms:created>
  <dc:creator>Besitzer</dc:creator>
  <dc:description/>
  <dc:language>en-US</dc:language>
  <cp:lastModifiedBy>elka</cp:lastModifiedBy>
  <dcterms:modified xsi:type="dcterms:W3CDTF">2015-06-26T10:24:00Z</dcterms:modified>
  <cp:revision>3</cp:revision>
  <dc:subject/>
  <dc:title>Persönliche Worte des Herrn an</dc:title>
</cp:coreProperties>
</file>