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eierstunde am 31. Mai 2015 in Endingen</w:t>
      </w:r>
    </w:p>
    <w:p>
      <w:pPr>
        <w:pStyle w:val="Normal"/>
        <w:spacing w:before="0" w:after="120"/>
        <w:jc w:val="both"/>
        <w:rPr/>
      </w:pPr>
      <w:r>
        <w:rPr/>
      </w:r>
    </w:p>
    <w:p>
      <w:pPr>
        <w:pStyle w:val="Normal"/>
        <w:spacing w:before="0" w:after="120"/>
        <w:jc w:val="both"/>
        <w:rPr>
          <w:rFonts w:ascii="Arial" w:hAnsi="Arial" w:cs="Arial"/>
          <w:i/>
          <w:i/>
          <w:szCs w:val="28"/>
        </w:rPr>
      </w:pPr>
      <w:r>
        <w:rPr>
          <w:rFonts w:cs="Arial" w:ascii="Arial" w:hAnsi="Arial"/>
          <w:i/>
          <w:szCs w:val="28"/>
        </w:rPr>
        <w:t xml:space="preserve">Innig geliebter himmlischer Vater, </w:t>
      </w:r>
    </w:p>
    <w:p>
      <w:pPr>
        <w:pStyle w:val="Normal"/>
        <w:spacing w:before="0" w:after="120"/>
        <w:jc w:val="both"/>
        <w:rPr>
          <w:rFonts w:ascii="Arial" w:hAnsi="Arial" w:cs="Arial"/>
          <w:i/>
          <w:i/>
          <w:szCs w:val="28"/>
        </w:rPr>
      </w:pPr>
      <w:r>
        <w:rPr>
          <w:rFonts w:cs="Arial" w:ascii="Arial" w:hAnsi="Arial"/>
          <w:i/>
          <w:szCs w:val="28"/>
        </w:rPr>
        <w:t xml:space="preserve">der Du uns durch Jesus Christus begegnest. Wir danken Dir für Deine heilige Gegenwart in unserem Herzen. Deine unermessliche Liebe führt uns durch unser Leben, durch unser Erdenleben. Oftmals erkennen wir diese Liebe nicht, nehmen sie nicht wahr, aber sie ist trotzdem da, Du bist trotzdem da. Du bist immerwährend gegenwärtig und dafür sei Dir Dank. Und nun dürfen wir zu Dir kommen mit der großen Bitte, um Worte aus Deinem liebenden Vaterherzen. Deine Worte sind uns zum Heil und zur Freude. Deine Worte sind ein großes Geschenk an uns, und so danken wir Dir von ganzem Herzen dafür. Du kennst die Nahrung, die wir brauchen, und so nehmen wir diese Nahrung gerne an. Sei sie uns zur Stärkung und zur Heilung. Danke, Jesus! </w:t>
      </w:r>
    </w:p>
    <w:p>
      <w:pPr>
        <w:pStyle w:val="Normal"/>
        <w:spacing w:before="0" w:after="120"/>
        <w:jc w:val="both"/>
        <w:rPr>
          <w:rFonts w:ascii="Arial" w:hAnsi="Arial" w:cs="Arial"/>
          <w:i/>
          <w:i/>
          <w:szCs w:val="28"/>
        </w:rPr>
      </w:pPr>
      <w:r>
        <w:rPr>
          <w:rFonts w:cs="Arial" w:ascii="Arial" w:hAnsi="Arial"/>
          <w:i/>
          <w:szCs w:val="28"/>
        </w:rPr>
      </w:r>
    </w:p>
    <w:p>
      <w:pPr>
        <w:pStyle w:val="Normal"/>
        <w:spacing w:before="0" w:after="120"/>
        <w:ind w:firstLine="357"/>
        <w:jc w:val="both"/>
        <w:rPr>
          <w:rFonts w:ascii="Arial" w:hAnsi="Arial" w:cs="Arial"/>
          <w:szCs w:val="28"/>
        </w:rPr>
      </w:pPr>
      <w:r>
        <w:rPr>
          <w:rFonts w:cs="Arial" w:ascii="Arial" w:hAnsi="Arial"/>
          <w:szCs w:val="28"/>
        </w:rPr>
        <w:t>Meine geliebten Söhne und Meine geliebten Töchter,</w:t>
      </w:r>
    </w:p>
    <w:p>
      <w:pPr>
        <w:pStyle w:val="Normal"/>
        <w:spacing w:before="0" w:after="120"/>
        <w:ind w:firstLine="357"/>
        <w:jc w:val="both"/>
        <w:rPr>
          <w:rFonts w:ascii="Arial" w:hAnsi="Arial" w:cs="Arial"/>
          <w:szCs w:val="28"/>
        </w:rPr>
      </w:pPr>
      <w:r>
        <w:rPr>
          <w:rFonts w:cs="Arial" w:ascii="Arial" w:hAnsi="Arial"/>
          <w:szCs w:val="28"/>
        </w:rPr>
        <w:t xml:space="preserve">ja, Meine Nahrung sei euch zum Heil und zur Stärkung, denn genau diese Stärkung brauchen viele Meiner Kinder. Ohne diese Stärkung vermögt ihr euren Alltag nicht oder zumindest sehr schwer zu bewältigen. Es ist nicht so leicht ohne diese Nahrung, die Nahrung Meiner Liebe, die Nahrung durch Mein Wort. Und es gibt Zeiten, da seid ihr so umlagert von Wesenheiten, die euch wegführen wollen von diesem Weg, und ihr spürt den inneren Kampf, ihr spürt diese Dynamik und wisst nicht, wie damit umgehen, oder es fehlt euch an Erkenntnis oder an Kraft, dem Einhalt zu gebieten. Es ist ein Zerren in euch, eine Dynamik, die euch immer wieder hin und her zerrt, und daher sagte Ich auch immer wieder: Seid achtsam und wachsam. </w:t>
      </w:r>
    </w:p>
    <w:p>
      <w:pPr>
        <w:pStyle w:val="Normal"/>
        <w:spacing w:before="0" w:after="120"/>
        <w:ind w:firstLine="357"/>
        <w:jc w:val="both"/>
        <w:rPr/>
      </w:pPr>
      <w:r>
        <w:rPr>
          <w:rFonts w:cs="Arial" w:ascii="Arial" w:hAnsi="Arial"/>
          <w:szCs w:val="28"/>
        </w:rPr>
        <w:t>Und so ist es auch an der Zeit, diesen Mächten ein Stopp hinzuhalten, ein Bis-daher-und-nicht-weiter</w:t>
      </w:r>
      <w:r>
        <w:rPr>
          <w:rFonts w:cs="Arial" w:ascii="Arial" w:hAnsi="Arial"/>
          <w:i/>
          <w:szCs w:val="28"/>
        </w:rPr>
        <w:t>: „Ich bin ein Kind des ewigen Vaters und Sein Schutz ist mir gewiss, und so gehet zu Ihm, dem Höchsten, gehet zu unserem Erlöser, zu Jesus Christus, denn dort findet ihr Heil, dort findet ihr Erlösung.“</w:t>
      </w:r>
      <w:r>
        <w:rPr>
          <w:rFonts w:cs="Arial" w:ascii="Arial" w:hAnsi="Arial"/>
          <w:szCs w:val="28"/>
        </w:rPr>
        <w:t xml:space="preserve"> Wenn ihr es so klar und deutlich hinausstellt, wie es euch am Herzen ist, so kann Ich euch helfen, kann diesen Wesenheiten gebieten und euch schützen, aber es braucht dazu ein ganz klares Bis-daher-und-nicht-weiter. Und das ist ein Lernprozess, und so dürft ihr ganz klar und eindeutig, vorbildwirkend an Meiner Seite sein und Meine Gegenwart auch für euch ganz klar erkennen. </w:t>
      </w:r>
    </w:p>
    <w:p>
      <w:pPr>
        <w:pStyle w:val="Normal"/>
        <w:spacing w:before="0" w:after="120"/>
        <w:ind w:firstLine="357"/>
        <w:jc w:val="both"/>
        <w:rPr>
          <w:rFonts w:ascii="Arial" w:hAnsi="Arial" w:cs="Arial"/>
          <w:szCs w:val="28"/>
        </w:rPr>
      </w:pPr>
      <w:r>
        <w:rPr>
          <w:rFonts w:cs="Arial" w:ascii="Arial" w:hAnsi="Arial"/>
          <w:szCs w:val="28"/>
        </w:rPr>
        <w:t xml:space="preserve">Je tiefer und inniger ihr erkennt, dass Ich euer Heil bin, dass Ich der bin, der euch die Kraft gibt, die ihr braucht, der euch Mut schenkt, umso mehr wird sich das auf euer Leben auswirken, umso mehr werdet ihr Meine Kraft in euch spüren. Die Herausforderungen in eurem Leben sind nicht so leicht wegzuschieben, denn es geht doch um einen Lernprozess, um einen Erkenntnisprozess. </w:t>
      </w:r>
    </w:p>
    <w:p>
      <w:pPr>
        <w:pStyle w:val="Normal"/>
        <w:spacing w:before="0" w:after="120"/>
        <w:ind w:firstLine="357"/>
        <w:jc w:val="both"/>
        <w:rPr>
          <w:rFonts w:ascii="Arial" w:hAnsi="Arial" w:cs="Arial"/>
          <w:szCs w:val="28"/>
        </w:rPr>
      </w:pPr>
      <w:r>
        <w:rPr>
          <w:rFonts w:cs="Arial" w:ascii="Arial" w:hAnsi="Arial"/>
          <w:szCs w:val="28"/>
        </w:rPr>
        <w:t>Und so lernt auch, einen Schritt zurückzugehen und zu beobachten, was passiert, was da ist, welche Dynamik hier gegenwärtig ist. Werdet ein Stück weit Beobachter dessen, was euch umgibt, und geht mit Achtsamkeit und Wachsamkeit durch diese Situationen, wohl wissend, Ich bin bei euch. Und wenn Ich sage, richtet euren Blick zu Mir, so meine Ich das auch so, so meine Ich das sehr ernsthaft, denn wenn ihr ganz nach Mir ausgerichtet seid, kann Ich euch das geben, was ihr braucht, und manchmal wisst ihr gar nicht, was ihr braucht, aber Ich weiß es. Und so vertraut Mir und öffnet euer Herz, sodass Ich in euch wirken kann, euch verwandeln kann, umwandeln, heilen.</w:t>
      </w:r>
    </w:p>
    <w:p>
      <w:pPr>
        <w:pStyle w:val="Normal"/>
        <w:spacing w:before="0" w:after="120"/>
        <w:ind w:firstLine="357"/>
        <w:jc w:val="both"/>
        <w:rPr>
          <w:rFonts w:ascii="Arial" w:hAnsi="Arial" w:cs="Arial"/>
          <w:szCs w:val="28"/>
        </w:rPr>
      </w:pPr>
      <w:r>
        <w:rPr>
          <w:rFonts w:cs="Arial" w:ascii="Arial" w:hAnsi="Arial"/>
          <w:szCs w:val="28"/>
        </w:rPr>
        <w:t>All das ist nichts Neues für euch, und trotzdem erlebt ihr immer wieder, dass ihr herausfallt aus diesem Wissen, aus dieser Erkenntnis und herumrudert im Sumpf und so manche von euch verzweifelt versuchen, Oberhand zu gewinnen.</w:t>
      </w:r>
    </w:p>
    <w:p>
      <w:pPr>
        <w:pStyle w:val="Normal"/>
        <w:spacing w:before="0" w:after="120"/>
        <w:ind w:firstLine="357"/>
        <w:jc w:val="both"/>
        <w:rPr>
          <w:rFonts w:ascii="Arial" w:hAnsi="Arial" w:cs="Arial"/>
          <w:szCs w:val="28"/>
        </w:rPr>
      </w:pPr>
      <w:r>
        <w:rPr>
          <w:rFonts w:cs="Arial" w:ascii="Arial" w:hAnsi="Arial"/>
          <w:szCs w:val="28"/>
        </w:rPr>
        <w:t>Meine Geliebten, spürt in euer Herz, spürt in euch hinein und lasst die Liebe zu, die Ich euch schenke. In diesen Zeiten braucht ihr vermehrt Meinen Schutz und Meine Liebe, sodass ihr in der Liebe bleiben könnt. Denn so wie ihr vorhin bereits festgestellt habt, ist es die Liebe, die heilen kann, die heilt, und das ist nicht immer so leicht. Daher sage Ich euch auch immer wieder: Kommt zu Mir! Auch wenn es viele Widerstände gibt, bleibt dran, kämpft euch hindurch durch diese Widerstände, und sie werden vergehen, sie werden immer kleiner werden, wenn euer Blick, euer Herz ganz klar zu Mir hingerichtet ist. Und so geht segnend durch den Alltag, wo immer ihr hingeht, was immer ihr tut, nehmt Mich mit, bezieht Mich ein, werdet euch Meiner Gegenwart bewusst. Tut nichts ohne diese Hinwendung zu Mir, eurem Erlöser, eurem Schöpfer.</w:t>
      </w:r>
    </w:p>
    <w:p>
      <w:pPr>
        <w:pStyle w:val="Normal"/>
        <w:spacing w:before="0" w:after="120"/>
        <w:ind w:firstLine="357"/>
        <w:jc w:val="both"/>
        <w:rPr/>
      </w:pPr>
      <w:r>
        <w:rPr>
          <w:rFonts w:cs="Arial" w:ascii="Arial" w:hAnsi="Arial"/>
          <w:szCs w:val="28"/>
        </w:rPr>
        <w:t xml:space="preserve">Lernt das immer mehr: diese Verbundenheit auch zu leben in jeder Situation. Vom Aufwachen bis zum Schlafengehen, bis zur letzten Sekunde des Wachseins seid mit Mir verbunden! Natürlich fragt ihr euch, wie soll das gehen, wie soll ich das machen? Indem ihr es tut! Indem ihr bei dem, was ihr gerade geplant habt, mit Mir in Verbindung tretet und sagt zum Beispiel: </w:t>
      </w:r>
      <w:r>
        <w:rPr>
          <w:rFonts w:cs="Arial" w:ascii="Arial" w:hAnsi="Arial"/>
          <w:i/>
          <w:szCs w:val="28"/>
        </w:rPr>
        <w:t xml:space="preserve">„Jesus, jetzt steht das und das an, ich habe dieses und jenes zu tun. Bitte, segne diese Arbeit, bitte, segne diese Begegnung, bitte, sende mir Deine Engel, dass das gut geht, dass diese Arbeit schnell erledigt werden kann, hilf Du mir dabei, ich lege es in Deine Hände und danke Dir für Deine Hilfe“. </w:t>
      </w:r>
    </w:p>
    <w:p>
      <w:pPr>
        <w:pStyle w:val="Normal"/>
        <w:spacing w:before="0" w:after="120"/>
        <w:ind w:firstLine="426"/>
        <w:jc w:val="both"/>
        <w:rPr>
          <w:rFonts w:ascii="Arial" w:hAnsi="Arial" w:cs="Arial"/>
          <w:szCs w:val="28"/>
        </w:rPr>
      </w:pPr>
      <w:r>
        <w:rPr>
          <w:rFonts w:cs="Arial" w:ascii="Arial" w:hAnsi="Arial"/>
          <w:szCs w:val="28"/>
        </w:rPr>
        <w:t>Meine geliebten Kinder, wenn ihr in dieser Art euren Tag verbringt und dieses oder ähnliches bei jeder Tätigkeit, bei allem, was ihr vorhabt, sprecht, so werdet ihr immer mehr merken, dass sich vieles in eurem Leben zum Guten verändert. Mag es auch Herausforderungen geben, so werdet ihr auch diese besser bewältigen können. Denn wenn ihr Mich ruft, wenn ihr Mich ansprecht, wenn ihr Mich einbezieht, so ist es eine Form von Liebesenergie, die euch zum Schutz ist, die euch umhüllt. Und so werdet ihr auch diese Anfechtungen, diese versuchenden Bestrebungen so mancher geistiger Wesen wesentlich leichter bewältigen können bzw. werden sie gar nicht so an euch herankommen. Denn diese Liebesenergie, die Ich euch schenke, halten sie vielfach nicht aus und so werden sie gehen oder sie werden sich bekehren. Sie werden erkennen, dass es hier etwas gibt, was auch für sie heilsam ist und hilfreich und so können sie sich weiterentwickeln und die Engel werden sie auf den rechten Weg führen.</w:t>
      </w:r>
    </w:p>
    <w:p>
      <w:pPr>
        <w:pStyle w:val="Normal"/>
        <w:spacing w:before="0" w:after="120"/>
        <w:ind w:firstLine="426"/>
        <w:jc w:val="both"/>
        <w:rPr>
          <w:rFonts w:ascii="Arial" w:hAnsi="Arial" w:cs="Arial"/>
          <w:szCs w:val="28"/>
        </w:rPr>
      </w:pPr>
      <w:r>
        <w:rPr>
          <w:rFonts w:cs="Arial" w:ascii="Arial" w:hAnsi="Arial"/>
          <w:szCs w:val="28"/>
        </w:rPr>
        <w:t xml:space="preserve">Ihr seht also, dass die Art, wie ihr in eurem Leben, im Alltag, mit all dem, was da ist, umgeht, dass das auch zur Vorbildwirkung für geistige Wesen sein kann und ist, und auch für Geschwister um euch. Oftmals ist es besser zu schweigen, und das habt ihr ja auch schon erkannt. So bleibt in der Liebe und in der Verbindung mit Mir, dann seid ihr auf einem guten Weg, auf einem heilsamen. Und so segne Ich euch mit Meiner ganzen Liebe. Friede sei mit euch. </w:t>
      </w:r>
    </w:p>
    <w:p>
      <w:pPr>
        <w:pStyle w:val="Normal"/>
        <w:spacing w:before="0" w:after="120"/>
        <w:ind w:firstLine="426"/>
        <w:jc w:val="both"/>
        <w:rPr>
          <w:rFonts w:ascii="Arial" w:hAnsi="Arial" w:cs="Arial"/>
          <w:szCs w:val="28"/>
        </w:rPr>
      </w:pPr>
      <w:r>
        <w:rPr>
          <w:rFonts w:cs="Arial" w:ascii="Arial" w:hAnsi="Arial"/>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r>
    <w:r>
      <w:rPr>
        <w:rStyle w:val="PageNumber"/>
        <w:rFonts w:cs="Arial" w:ascii="Arial" w:hAnsi="Arial"/>
        <w:color w:val="808080"/>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rFonts w:ascii="Arial" w:hAnsi="Arial" w:cs="Arial"/>
        <w:i/>
        <w:i/>
        <w:color w:val="808080"/>
        <w:sz w:val="20"/>
        <w:szCs w:val="20"/>
      </w:rPr>
    </w:pPr>
    <w:r>
      <w:rPr>
        <w:rFonts w:cs="Arial" w:ascii="Arial" w:hAnsi="Arial"/>
        <w:i/>
        <w:color w:val="808080"/>
        <w:sz w:val="20"/>
        <w:szCs w:val="20"/>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Lernt zu beobachten und zu schweige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Lernt zu beobachten und zu schweigen</w:t>
    </w:r>
  </w:p>
  <w:p>
    <w:pPr>
      <w:pStyle w:val="Header"/>
      <w:rPr>
        <w:rFonts w:ascii="Arial" w:hAnsi="Arial" w:cs="Arial"/>
        <w:i/>
        <w:i/>
        <w:color w:val="808080"/>
        <w:sz w:val="20"/>
        <w:szCs w:val="20"/>
      </w:rPr>
    </w:pPr>
    <w:r>
      <w:rPr>
        <w:rFonts w:cs="Arial" w:ascii="Arial" w:hAnsi="Arial"/>
        <w:i/>
        <w:color w:val="80808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character" w:styleId="WW8Num1z0">
    <w:name w:val="WW8Num1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ZchnZchn1">
    <w:name w:val=" Zchn Zchn1"/>
    <w:qFormat/>
    <w:rPr>
      <w:sz w:val="24"/>
      <w:szCs w:val="24"/>
    </w:rPr>
  </w:style>
  <w:style w:type="character" w:styleId="ZchnZchn">
    <w:name w:val=" Zchn Zchn"/>
    <w:qFormat/>
    <w:rPr>
      <w:rFonts w:ascii="Segoe UI" w:hAnsi="Segoe UI" w:cs="Segoe UI"/>
      <w:sz w:val="18"/>
      <w:szCs w:val="18"/>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ufzhlungszeichen">
    <w:name w:val="Aufzählungszeichen"/>
    <w:basedOn w:val="Normal"/>
    <w:qFormat/>
    <w:pPr>
      <w:numPr>
        <w:ilvl w:val="0"/>
        <w:numId w:val="2"/>
      </w:numPr>
      <w:spacing w:before="0" w:after="0"/>
      <w:contextualSpacing/>
    </w:pPr>
    <w:rPr/>
  </w:style>
  <w:style w:type="paragraph" w:styleId="Sprechblasentext">
    <w:name w:val="Sprechblasentext"/>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VO_Feierstunde Datum Klagenfurt.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0T15:22:00Z</dcterms:created>
  <dc:creator>Vogel Asus</dc:creator>
  <dc:description/>
  <dc:language>en-US</dc:language>
  <cp:lastModifiedBy>elka</cp:lastModifiedBy>
  <cp:lastPrinted>2015-06-01T17:49:00Z</cp:lastPrinted>
  <dcterms:modified xsi:type="dcterms:W3CDTF">2015-06-13T10:00:00Z</dcterms:modified>
  <cp:revision>3</cp:revision>
  <dc:subject/>
  <dc:title>Persönliche Worte des Herrn an</dc:title>
</cp:coreProperties>
</file>