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9. Mai 2015 in Holzach-Neuhaus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w:t>
      </w:r>
    </w:p>
    <w:p>
      <w:pPr>
        <w:pStyle w:val="Normal"/>
        <w:spacing w:before="0" w:after="120"/>
        <w:jc w:val="both"/>
        <w:rPr>
          <w:rFonts w:ascii="Arial" w:hAnsi="Arial" w:cs="Arial"/>
          <w:i/>
          <w:i/>
          <w:szCs w:val="28"/>
        </w:rPr>
      </w:pPr>
      <w:r>
        <w:rPr>
          <w:rFonts w:cs="Arial" w:ascii="Arial" w:hAnsi="Arial"/>
          <w:i/>
          <w:szCs w:val="28"/>
        </w:rPr>
        <w:t>wir neigen uns vor Dir in Liebe und in Demut und danken Dir für Dein Dasein. Wir dürfen Dich nun bitten um Worte aus Deinem liebenden Vaterherzen. Du kennst unser Sehnen, Du kennst den Zustand unseres Herzens, Du kennst unsere Fragen und so schenke uns, bitte, Worte, die uns tief in unserem Herzen berühren und uns helfen auf dem Weg durch den Alltag, einem Weg, den wir mit Dir gehen möchten. Und so sei Dir Dank.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 xml:space="preserve">Ich sehe eure erwartungsvollen Herzen und Ich sehe vieles mehr in euren Herzen, die Liebe, die Freude, die Hoffnung. Was von all dem ist nun eures und was von all dem und vielem mehr, ist von Mir? Wenn eure Herzen offen sind und Ich in eurem Herzen Wohnung nehmen durfte und darf, so bekommt ihr von Mir all das geschenkt, was ihr in eurem Herzen empfindet, und all das verbindet sich mit eurem Sehnen nach Liebe, nach Licht, nach Vergebung, nach Freude, Frieden, nach Kraft und Segen. Also könnt ihr nicht auseinanderhalten, was ist eures, was ist Meines, und das ist auch gut so. Wichtig ist, dass ihr Mich in eurem Herzen immerwährend leben lasst, dass Ich in eurem Herzen eine Veränderung bewirken kann, eine Verwandlung, eine Umwandlung, und wenn ihr Mir euer Herz schenkt, so ist all das in einer sehr intensiven Form möglich. Und wenn ihr zurückblickt in euer Leben, so erkennt ihr auch die Veränderung in euch. </w:t>
      </w:r>
    </w:p>
    <w:p>
      <w:pPr>
        <w:pStyle w:val="Normal"/>
        <w:spacing w:before="0" w:after="120"/>
        <w:ind w:firstLine="357"/>
        <w:jc w:val="both"/>
        <w:rPr>
          <w:rFonts w:ascii="Arial" w:hAnsi="Arial" w:cs="Arial"/>
          <w:szCs w:val="28"/>
        </w:rPr>
      </w:pPr>
      <w:r>
        <w:rPr>
          <w:rFonts w:cs="Arial" w:ascii="Arial" w:hAnsi="Arial"/>
          <w:szCs w:val="28"/>
        </w:rPr>
        <w:t xml:space="preserve">Wohl gibt es noch einiges zu lernen, einiges zu bewältigen. Aber ihr wisst auch: Ich bin bei euch und so gehe Ich mit euch Schritt für Schritt in eine Zukunft, in der ihr Mein Wirken am besten erkennen könnt. Denn, wenn ihr bereit seid, diesen Weg mit Mir zu gehen, so kann Ich durch euch in diese Welt hineinwirken. Und wie ihr schon vorhin angesprochen habt, seid ihr Kanal für Mein Wirken, denn eure Bereitschaft macht es möglich, dass Ich durch euch hindurch, aus eurem Herzen heraus, in dem Ich gegenwärtig bin, in diese Welt hineinliebe, hineinsegne, Mein Licht hineinfließen lasse und heilend wirke und Meinen Frieden hinausströme. </w:t>
      </w:r>
    </w:p>
    <w:p>
      <w:pPr>
        <w:pStyle w:val="Normal"/>
        <w:spacing w:before="0" w:after="120"/>
        <w:ind w:firstLine="357"/>
        <w:jc w:val="both"/>
        <w:rPr>
          <w:rFonts w:ascii="Arial" w:hAnsi="Arial" w:cs="Arial"/>
          <w:szCs w:val="28"/>
        </w:rPr>
      </w:pPr>
      <w:r>
        <w:rPr>
          <w:rFonts w:cs="Arial" w:ascii="Arial" w:hAnsi="Arial"/>
          <w:szCs w:val="28"/>
        </w:rPr>
        <w:t xml:space="preserve">Wenn ihr diese Welt betrachtet, so wisst ihr, wie notwendend all das ist, und so entwickelte sich euer Leben anders, als ihr es früher dachtet. Ihr hattet eure Vorstellungen, wie ihr euer Leben gestalten möchtet, aber so manches hat sich anders entwickelt. Und das gilt es auch nicht zu bewerten, sondern erstaunt zu betrachten, wohlwissend, dass in eurem Leben ein Anderer Regie führt, und das ist Der, Der euch innig liebt. Und so komme Ich mit Meiner Liebe zu euch und lege diese Liebe in euer Herz, vermehrt in euer Herz, diese Liebe darf noch stärker werden, bis sie überschwappt und, wie ein Kelch der überfließt, auch in das Erdreich fließt zur Veränderung und Verwandlung. </w:t>
      </w:r>
    </w:p>
    <w:p>
      <w:pPr>
        <w:pStyle w:val="Normal"/>
        <w:spacing w:before="0" w:after="120"/>
        <w:ind w:firstLine="357"/>
        <w:jc w:val="both"/>
        <w:rPr>
          <w:rFonts w:ascii="Arial" w:hAnsi="Arial" w:cs="Arial"/>
          <w:szCs w:val="28"/>
        </w:rPr>
      </w:pPr>
      <w:r>
        <w:rPr>
          <w:rFonts w:cs="Arial" w:ascii="Arial" w:hAnsi="Arial"/>
          <w:szCs w:val="28"/>
        </w:rPr>
        <w:t>Meine Geliebten, es gibt immer wieder Situationen in eurem Leben, wo ihr nicht klar wisst, was ist zu tun, wohin geht der Weg, wie kann ich den Weg erkennen, was kann ich tun, damit ich den rechten Weg finde? Und so sagte Ich damals als Jesus auf dieser Erde: „Ich bin der Weg, die Wahrheit und das Leben“. Dieser Satz ist euch wohlbekannt und dieser Satz bedeutet auch: es gibt keinen anderen Weg, als diesen Weg der Befreiung. Natürlich gibt es viele Wege, aber wo führen sie hin? Es gibt auch Umwege, und wenn eines Meiner Kinder einen Umweg macht, so führe Ich dieses Kind wieder dorthin, wo es Mir in besonderer Weise begegnen kann. Und es gibt viele Wege, die sehr steinig sind, es gibt Wege, die sind breit und leicht zu begehen. Welchen Weg geht ihr, ist es der breite, leichte, weltverbundene? Ist es ein steiniger, der bergauf geht, dem Ziel entgegen, ist es ein Umweg? Wo seid ihr gerade? An welchem Punkt seid ihr angelangt?</w:t>
      </w:r>
    </w:p>
    <w:p>
      <w:pPr>
        <w:pStyle w:val="Normal"/>
        <w:spacing w:before="0" w:after="120"/>
        <w:ind w:firstLine="357"/>
        <w:jc w:val="both"/>
        <w:rPr>
          <w:rFonts w:ascii="Arial" w:hAnsi="Arial" w:cs="Arial"/>
          <w:szCs w:val="28"/>
        </w:rPr>
      </w:pPr>
      <w:r>
        <w:rPr>
          <w:rFonts w:cs="Arial" w:ascii="Arial" w:hAnsi="Arial"/>
          <w:szCs w:val="28"/>
        </w:rPr>
        <w:t>Was bedeuten die Steine auf eurem Weg, was bedeuten die Hindernisse, die euch in den Weg gelegt werden? Wie geht ihr diesen Weg, was hilft euch, wenn die großen Steine euren Weg behindern? Wie geht ihr damit um, mit Situationen, wo ihr merkt, das ist eine große Herausforderung, wo ihr merkt, dass ihr durchgerüttelt werdet, dass etwas an eure Substanz geht? Was hilft in solchen Situationen oder wer hilft in dieser Situation? Ich bin der Weg. Wenn ihr diesen Weg geht, dann geht ihr den Weg der Wahrheit, und dieser führt zum Leben, zum wahren Leben, zum Leben in Fülle. Nicht nach außen, sondern nach innen, das ist der Weg nach innen, zu eurer Gotteskindschaft in euch, in eurem Herzen, in der Tiefe eures Seins. Hier liegt die Erkenntnis, die Kraft, das Potenzial, das ihr braucht für den Erdenweg, und hier liegt die Liebe, die göttliche Liebe, Meine Liebe, Meine Liebe, die Ich am Kreuz für euch bewiesen habe.</w:t>
      </w:r>
    </w:p>
    <w:p>
      <w:pPr>
        <w:pStyle w:val="Normal"/>
        <w:spacing w:before="0" w:after="120"/>
        <w:ind w:firstLine="357"/>
        <w:jc w:val="both"/>
        <w:rPr>
          <w:rFonts w:ascii="Arial" w:hAnsi="Arial" w:cs="Arial"/>
          <w:szCs w:val="28"/>
        </w:rPr>
      </w:pPr>
      <w:r>
        <w:rPr>
          <w:rFonts w:cs="Arial" w:ascii="Arial" w:hAnsi="Arial"/>
          <w:szCs w:val="28"/>
        </w:rPr>
        <w:t>Und so versteht, Meine Geliebten, es gibt vieles, was euch bewegt. Es gibt vieles, was euch interessiert, es gibt vieles, was sich anbietet zu tun, es gibt vieles, vieles, vieles in eurem Leben, was eure Aufmerksamkeit auf sich zieht. Überprüft, ob all das für eure Entwicklung wichtig ist, überprüft, was wichtig ist. Was immer ihr tut, tut es aus der Verbindung mit Mir heraus. Konzentriert euch im vollen Maße auf Meine Gegenwart in euch, und aus dem heraus tut, was zu tun ist. Denn so ist euer Tun getragen durch Meine Gegenwart, und ihr bekommt die Kraft für euer Tun und ihr wundert euch dann, wie es möglich ist, so vieles zu bewältigen. In der Verbindung mit Mir könnt ihr sehr vieles bewältigen, mehr, als manche Menschen meinen. Aber achtet darauf, dass ihr in Beziehung bleibt, in der Hingabe, in der Liebe.</w:t>
      </w:r>
    </w:p>
    <w:p>
      <w:pPr>
        <w:pStyle w:val="Normal"/>
        <w:spacing w:before="0" w:after="120"/>
        <w:ind w:firstLine="357"/>
        <w:jc w:val="both"/>
        <w:rPr>
          <w:rFonts w:ascii="Arial" w:hAnsi="Arial" w:cs="Arial"/>
          <w:szCs w:val="28"/>
        </w:rPr>
      </w:pPr>
      <w:r>
        <w:rPr>
          <w:rFonts w:cs="Arial" w:ascii="Arial" w:hAnsi="Arial"/>
          <w:szCs w:val="28"/>
        </w:rPr>
        <w:t>Meine Kinder, ja, ihr seid Meine geliebten Kinder, Meine Söhne, Meine Töchter. Ich reiche euch Meine Hand zum Bund der Liebe, denn das ist die zentrale Botschaft. Bleibt in der Liebe zu Mir und geht den Weg der Liebe mit Mir!</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Arial" w:hAnsi="Arial" w:cs="Arial"/>
        <w:i/>
        <w:i/>
        <w:color w:val="808080"/>
        <w:sz w:val="20"/>
        <w:szCs w:val="20"/>
      </w:rPr>
    </w:pPr>
    <w:r>
      <w:rPr>
        <w:rFonts w:cs="Arial" w:ascii="Arial" w:hAnsi="Arial"/>
        <w:i/>
        <w:color w:val="808080"/>
        <w:sz w:val="20"/>
        <w:szCs w:val="20"/>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reiche euch Meine Hand zum Bund der 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Ich reiche euch Meine Hand zum Bund der Liebe</w:t>
    </w:r>
  </w:p>
  <w:p>
    <w:pPr>
      <w:pStyle w:val="Head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ZchnZchn1">
    <w:name w:val=" Zchn Zchn1"/>
    <w:qFormat/>
    <w:rPr>
      <w:sz w:val="24"/>
      <w:szCs w:val="24"/>
    </w:rPr>
  </w:style>
  <w:style w:type="character" w:styleId="ZchnZchn">
    <w:name w:val=" Zchn Zchn"/>
    <w:qFormat/>
    <w:rPr>
      <w:rFonts w:ascii="Segoe UI" w:hAnsi="Segoe UI" w:cs="Segoe UI"/>
      <w:sz w:val="18"/>
      <w:szCs w:val="18"/>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ufzhlungszeichen">
    <w:name w:val="Aufzählungszeichen"/>
    <w:basedOn w:val="Normal"/>
    <w:qFormat/>
    <w:pPr>
      <w:numPr>
        <w:ilvl w:val="0"/>
        <w:numId w:val="2"/>
      </w:numPr>
      <w:spacing w:before="0" w:after="0"/>
      <w:contextualSpacing/>
    </w:pPr>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O_Feierstunde Datum Klagenfur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5:20:00Z</dcterms:created>
  <dc:creator>Vogel Asus</dc:creator>
  <dc:description/>
  <dc:language>en-US</dc:language>
  <cp:lastModifiedBy>elka</cp:lastModifiedBy>
  <cp:lastPrinted>2015-06-01T17:49:00Z</cp:lastPrinted>
  <dcterms:modified xsi:type="dcterms:W3CDTF">2015-06-12T10:42:00Z</dcterms:modified>
  <cp:revision>3</cp:revision>
  <dc:subject/>
  <dc:title>Persönliche Worte des Herrn an</dc:title>
</cp:coreProperties>
</file>