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0. Mai 2015 in Lienz</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geliebter Vater,</w:t>
      </w:r>
    </w:p>
    <w:p>
      <w:pPr>
        <w:pStyle w:val="Normal"/>
        <w:spacing w:before="0" w:after="120"/>
        <w:jc w:val="both"/>
        <w:rPr>
          <w:rFonts w:ascii="Arial" w:hAnsi="Arial" w:cs="Arial"/>
          <w:i/>
          <w:i/>
          <w:szCs w:val="28"/>
        </w:rPr>
      </w:pPr>
      <w:r>
        <w:rPr>
          <w:rFonts w:cs="Arial" w:ascii="Arial" w:hAnsi="Arial"/>
          <w:i/>
          <w:szCs w:val="28"/>
        </w:rPr>
        <w:t xml:space="preserve">wir neigen uns vor Dir in Demut und in Liebe. Du bist unser Heil, Deine Liebe heilt unsere Wunden. Du bist der König unseres Herzens, möge nichts anderes in unserem Herzen sein wie Du, geliebter Vater in Jesus Christus. Hilf uns, bitte, dass wir immer mehr in diese Beziehung mit Dir hineinwachsen, dass Du uns ganz, ganz tief und innig erfüllst, dass Deine Liebe uns erfüllt, dass Dein Licht in uns und durch uns leuchtet, zum Heil dieser Welt, zur Hilfe für unsere Geschwister, für diese ganze Schöpfung. Du kennst die Not dieser Welt und Du weißt, was diese Welt, was diese Schöpfung, was unsere Geschwister brauchen: Deine Liebe. Jede Not entsteht aus mangelnder Liebe, hast Du gesagt. Und so lass, bitte, Deine Liebe hineinfließen in das Erdreich, in alles Geschaffene, zu den Tieren, zu den Pflanzen und besonders auch zu den Menschenkindern, zu unseren Geschwistern. Und nun dürfen wir Dich bitten um Worte aus Deinem liebenden Vaterherzen und Dir auch ganz innig danken dafür, dass Du uns diese Gnade schenkst. Deine Worte sind uns zum Heil, sie schenken uns Kraft, sie zeigen uns den Weg, den Weg an Dein Vaterherz. Und so danken wir Dir und neigen uns vor Dir. Lob und Preis und Ehre sei Dir.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eastAsia="Arial" w:cs="Arial"/>
          <w:i/>
          <w:i/>
          <w:szCs w:val="28"/>
        </w:rPr>
      </w:pPr>
      <w:r>
        <w:rPr>
          <w:rFonts w:eastAsia="Arial" w:cs="Arial" w:ascii="Arial" w:hAnsi="Arial"/>
          <w:i/>
          <w:szCs w:val="28"/>
        </w:rPr>
        <w:t xml:space="preserve"> </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Töchter,</w:t>
      </w:r>
    </w:p>
    <w:p>
      <w:pPr>
        <w:pStyle w:val="Normal"/>
        <w:spacing w:before="0" w:after="120"/>
        <w:ind w:firstLine="357"/>
        <w:jc w:val="both"/>
        <w:rPr>
          <w:rFonts w:ascii="Arial" w:hAnsi="Arial" w:cs="Arial"/>
          <w:szCs w:val="28"/>
        </w:rPr>
      </w:pPr>
      <w:r>
        <w:rPr>
          <w:rFonts w:cs="Arial" w:ascii="Arial" w:hAnsi="Arial"/>
          <w:szCs w:val="28"/>
        </w:rPr>
        <w:t>und auch Meine geliebten Söhne, die diese Worte lesen oder hören,</w:t>
      </w:r>
    </w:p>
    <w:p>
      <w:pPr>
        <w:pStyle w:val="Normal"/>
        <w:spacing w:before="0" w:after="120"/>
        <w:ind w:firstLine="357"/>
        <w:jc w:val="both"/>
        <w:rPr>
          <w:rFonts w:ascii="Arial" w:hAnsi="Arial" w:cs="Arial"/>
          <w:szCs w:val="28"/>
        </w:rPr>
      </w:pPr>
      <w:r>
        <w:rPr>
          <w:rFonts w:cs="Arial" w:ascii="Arial" w:hAnsi="Arial"/>
          <w:szCs w:val="28"/>
        </w:rPr>
        <w:t xml:space="preserve">Friede sei mit euch. Friede sei mit euch. Friede sei mit euch. Mein Friede sei in eurem Herzen, denn wenn ihr Frieden in eurem Herzen spürt, dann betrachtet ihr diese Welt mit den Augen der Liebe. Ihr erkennt die Notwendigkeit dieser Entwicklung, die ihr erlebt. Wohl wehrt ihr euch dagegen, warum das alles so sein muss. Aber alles, was passiert, hat seinen Hintergrund, und so hat es seine Notwendigkeit, dass die Wunden aufbrechen und alles, was verdrängt wurde, an die Oberfläche kommt. Nur so können die Wunden heilen. Aber es bedeutet auch Schmerz, Ohnmacht, Verzweiflung, Unsicherheiten, viele Fragezeichen. Und je weiter ein Kind von Mir weg ist, umso mehr wird es diese Gefühle spüren. Und je näher Mir ein Kind ist, umso besser kann es mit diesen Gefühlen umgehen, denn dieses Kind weiß, was zu tun ist. Und so bringt Mir in jeder Situation das, was euch berührt. Bringt es mit all euren Emotionen an Mein Herz. Und jede Emotion, die ihr spürt, jedes Gefühl, das ihr wahrnehmt, hat eine Bedeutung, und wenn ihr es Mir bringt, so kann Ich es verwandeln. </w:t>
      </w:r>
    </w:p>
    <w:p>
      <w:pPr>
        <w:pStyle w:val="Normal"/>
        <w:spacing w:before="0" w:after="120"/>
        <w:ind w:firstLine="357"/>
        <w:jc w:val="both"/>
        <w:rPr/>
      </w:pPr>
      <w:r>
        <w:rPr>
          <w:rFonts w:cs="Arial" w:ascii="Arial" w:hAnsi="Arial"/>
          <w:szCs w:val="28"/>
        </w:rPr>
        <w:t xml:space="preserve">Und um diese Verwandlung geht es, um diese Verwandlung geht es in eurem Herzen, um diese Verwandlung geht es in dieser Welt. Verwandelt kann nur werden, was bewusst ist. So sagte Ich ja auch immer, seid achtsam und wachsam, sodass ihr merkt, was sich tut, und ihr dann das, was da ist und euch bewegt, zu Mir bringen könnt. Dann kann Ich es umwandeln, dann kann Ich in besonderer Weise Mein Licht und Meine Liebe hineinfließen lassen. Wohl ist es Mir möglich, dieses alles zu tun, ohne euren Einsatz, aber durch euren Einsatz bekommt das ganze Geschehen eine wesentlich tiefgreifendere Dynamik, denn wenn ihr Mir euer Leben schenkt, wenn ihr bereit seid, ganz loszulassen und Mich in eurem Leben wirken zu lassen, so wirkt sich das in vielfacher Hinsicht auf eure Umgebung aus, auf die irdische wie auch auf die geistige Umgebung. Viele Wesen, viele eurer Geschwister, ob hier oder in der geistigen Welt. können das Licht annehmen, wenn sie bei euch diese Hingabe sehen, diese Liebe und dieses Licht, denn es gibt in der geistigen Welt, aber auch in eurer Welt, Menschenkinder, die die Engelwesen, und nicht nur diese, sondern auch Mich, als euren Vater, ablehnen, nicht daran glauben, dass es die geistigen Welten gibt. Und sie werden bestenfalls berührt von dem, wie ihr in eurem Leben mit Situationen umgeht, und sie spüren etwas in euch, was sie berührt und wo sie zu überlegen beginnen: </w:t>
      </w:r>
      <w:r>
        <w:rPr>
          <w:rFonts w:cs="Arial" w:ascii="Arial" w:hAnsi="Arial"/>
          <w:i/>
          <w:szCs w:val="28"/>
        </w:rPr>
        <w:t>Woher kommt das?</w:t>
      </w:r>
      <w:r>
        <w:rPr>
          <w:rFonts w:cs="Arial" w:ascii="Arial" w:hAnsi="Arial"/>
          <w:szCs w:val="28"/>
        </w:rPr>
        <w:t xml:space="preserve"> So braucht es nicht immer vieler Worte, sondern das Zeugnis, das ihr abgebt, durch die Art, wie ihr lebt, wirkt wesentlich intensiver. Sie schauen in eure Augen und sehen das Strahlen und sehen euren Gesichtsausdruck, sie fühlen die Liebe und merken, dass es mehr gibt, als ihre Welt. Und das kann ihre Herzen berühren. Oftmals seht ihr das nicht und meint vielleicht auch, das nützt ja ohnehin alles nichts, aber glaubt Mir, was immer ihr denkt, redet und tut, hat eine weitreichende Wirkung. </w:t>
      </w:r>
    </w:p>
    <w:p>
      <w:pPr>
        <w:pStyle w:val="Normal"/>
        <w:spacing w:before="0" w:after="120"/>
        <w:ind w:firstLine="357"/>
        <w:jc w:val="both"/>
        <w:rPr>
          <w:rFonts w:ascii="Arial" w:hAnsi="Arial" w:cs="Arial"/>
          <w:szCs w:val="28"/>
        </w:rPr>
      </w:pPr>
      <w:r>
        <w:rPr>
          <w:rFonts w:cs="Arial" w:ascii="Arial" w:hAnsi="Arial"/>
          <w:szCs w:val="28"/>
        </w:rPr>
        <w:t xml:space="preserve">Meine Geliebten, Ich bin bei euch, und so, wie ihr vorhin gehört habt, steht ihr mittendrin in diesen Einflussbreichen, und je nachdem, in welche Richtung ihr euch ausrichtet, bekommt ihr die Hilfe durch Mich, durch die himmlischen Wesen, durch eure Schutzengel oder ihr kommt in den Einflussbereich der dunklen Mächte. Und so liegt alles daran, wie ihr euch entscheidet, und ihr könnt euch frei entscheiden. Ich habe euch diese Entscheidungsfreiheit geschenkt. Aber diese Entscheidungsfreiheit bedeutet auch Verantwortung. Ihr seid selbst für eure Entscheidungen verantwortlich. Und die Auswirkungen sind oftmals der Preis für etwas, was einst geschah, und ihr dieses noch nicht erkannt habt. So kann der Grundstein für etwas, was ihr jetzt erlebt, weiter zurückliegen und ist noch nicht bereinigt. So dürft ihr auch zu Mir kommen und Mich bitten, dass Ich das in euch heile, was noch nicht geheilt ist, was noch wirkt und euch in Situationen führt, wo ihr euch fragt: </w:t>
      </w:r>
      <w:r>
        <w:rPr>
          <w:rFonts w:cs="Arial" w:ascii="Arial" w:hAnsi="Arial"/>
          <w:i/>
          <w:szCs w:val="28"/>
        </w:rPr>
        <w:t xml:space="preserve">Was hat das zu bedeuten? </w:t>
      </w:r>
    </w:p>
    <w:p>
      <w:pPr>
        <w:pStyle w:val="Normal"/>
        <w:spacing w:before="0" w:after="120"/>
        <w:ind w:firstLine="357"/>
        <w:jc w:val="both"/>
        <w:rPr>
          <w:rFonts w:ascii="Arial" w:hAnsi="Arial" w:cs="Arial"/>
          <w:szCs w:val="28"/>
        </w:rPr>
      </w:pPr>
      <w:r>
        <w:rPr>
          <w:rFonts w:cs="Arial" w:ascii="Arial" w:hAnsi="Arial"/>
          <w:szCs w:val="28"/>
        </w:rPr>
        <w:t xml:space="preserve">Kommt mit reuigem Herzen immer wieder zu Mir und bittet Mich um Heilung, um Vergebung und um Erkenntnis, sodass das eine oder andere noch in euer Bewusstsein kommen kann, und ihr Zusammenhänge erkennt. Und so dürft ihr auch und sollt ihr auch immer wieder hinschauen, wem ihr noch etwas nicht vergeben habt oder wo ihr jemanden verletzt habt und das noch nicht bereinigt ist. Und zur rechten Zeit taucht das eine oder andere in eurem Wachbewusstsein auf, und ihr merkt: Da ist noch ein wunder Punkt, da ist noch etwas, was nicht bereinigt ist… </w:t>
      </w:r>
    </w:p>
    <w:p>
      <w:pPr>
        <w:pStyle w:val="Normal"/>
        <w:spacing w:before="0" w:after="120"/>
        <w:ind w:firstLine="357"/>
        <w:jc w:val="both"/>
        <w:rPr>
          <w:rFonts w:ascii="Arial" w:hAnsi="Arial" w:cs="Arial"/>
          <w:szCs w:val="28"/>
        </w:rPr>
      </w:pPr>
      <w:r>
        <w:rPr>
          <w:rFonts w:cs="Arial" w:ascii="Arial" w:hAnsi="Arial"/>
          <w:szCs w:val="28"/>
        </w:rPr>
        <w:t xml:space="preserve">In so einer Situation ist es gut, wenn ihr zu Mir kommt, so kann Ich eure Wunden heilen und euch helfen, dass ihr anderen vergebt und dass ihr auch bereinigt, wo ihr verletzt habt. </w:t>
      </w:r>
    </w:p>
    <w:p>
      <w:pPr>
        <w:pStyle w:val="Normal"/>
        <w:spacing w:before="0" w:after="120"/>
        <w:ind w:firstLine="357"/>
        <w:jc w:val="both"/>
        <w:rPr/>
      </w:pPr>
      <w:r>
        <w:rPr>
          <w:rFonts w:cs="Arial" w:ascii="Arial" w:hAnsi="Arial"/>
          <w:szCs w:val="28"/>
        </w:rPr>
        <w:t xml:space="preserve">Dieses Erdenleben ist Arbeit, Arbeit an euch selbst. Veränderung beginnt bei euch, und es hat sich schon vieles in euch verändert, das erkennt ihr, wenn ihr zurückblickt und wahrnehmt, wo ihr heute steht. Geht weiter diesen Weg der Selbsterkenntnis, der Wahrnehmung, der Bereitschaft, euer Leben ganz in Meine Hände zu legen und bereit zu sein für diesen Umwandlungsprozess, für diesen Heilungsprozess, Veränderungsprozess, sodass auch ihr eines Tages sagen könnt aus der vollen Überzeugung heraus: </w:t>
      </w:r>
      <w:r>
        <w:rPr>
          <w:rFonts w:cs="Arial" w:ascii="Arial" w:hAnsi="Arial"/>
          <w:i/>
          <w:szCs w:val="28"/>
        </w:rPr>
        <w:t xml:space="preserve">Nicht mehr ich lebe, sondern Christus lebt in mir und durch mich. </w:t>
      </w:r>
      <w:r>
        <w:rPr>
          <w:rFonts w:cs="Arial" w:ascii="Arial" w:hAnsi="Arial"/>
          <w:szCs w:val="28"/>
        </w:rPr>
        <w:t>Und das ist das Ziel, ganz loszulassen, euch ganz hinzugeben. Und die Voraussetzungen dafür, dass das möglich ist, dass Ich in voller Größe durch euch wirke, ist, dass ihr bereit seid, diesen Veränderungsprozess, diesen Wahrnehmungsprozess zu gehen, auch wenn es schmerzhaft sein kann. Und so nehme Ich euch bei der Hand und gehe mit euch.</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Mein Segen ist mit euch und Meine Liebe erfüllt eure Herzen, sodass ihr ganz überquillt von Meiner Liebe, sodass jedes einzelne Herz überfließt, dass diese Liebe hinausfließt in diese Welt, in die irdische Welt und in die geistige Welt. Stellt euch einen Kelch vor, der überfließt, und was immer in diesem Kelch ist, wie immer ihr es euch vorstellt, was hier fließt, ob als Quelle, wo das Wasser sprudelt und über den Kelchrand hinausfließt, oder ob es Wein ist, der über den Kelchrand fließt oder Mein Blut, das Ich aus Liebe gegeben habe. Es bedeutet immer eine Liebesgabe, es bedeutet, Liebe schenken. Es bedeutet, sich hinzugeben aus Liebe, sich zu verschenken aus Liebe, es bedeutet, Liebe zu sein.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erschenkt euch an Mich aus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erschenkt euch an Mich aus Lieb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12:00Z</dcterms:created>
  <dc:creator>Besitzer</dc:creator>
  <dc:description/>
  <dc:language>en-US</dc:language>
  <cp:lastModifiedBy>elka</cp:lastModifiedBy>
  <dcterms:modified xsi:type="dcterms:W3CDTF">2015-06-06T10:48:00Z</dcterms:modified>
  <cp:revision>3</cp:revision>
  <dc:subject/>
  <dc:title>Persönliche Worte des Herrn an</dc:title>
</cp:coreProperties>
</file>