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Feierstunde am 13. Mai 2015 in Wörschach</w:t>
      </w:r>
    </w:p>
    <w:p>
      <w:pPr>
        <w:pStyle w:val="Normal"/>
        <w:spacing w:before="0" w:after="120"/>
        <w:jc w:val="both"/>
        <w:rPr>
          <w:sz w:val="28"/>
          <w:szCs w:val="28"/>
        </w:rPr>
      </w:pPr>
      <w:r>
        <w:rPr>
          <w:sz w:val="28"/>
          <w:szCs w:val="28"/>
        </w:rPr>
      </w:r>
    </w:p>
    <w:p>
      <w:pPr>
        <w:pStyle w:val="TextBody"/>
        <w:spacing w:before="0" w:after="120"/>
        <w:rPr>
          <w:rFonts w:ascii="Arial" w:hAnsi="Arial" w:cs="Arial"/>
          <w:i/>
          <w:i/>
          <w:szCs w:val="28"/>
        </w:rPr>
      </w:pPr>
      <w:r>
        <w:rPr>
          <w:rFonts w:cs="Arial" w:ascii="Arial" w:hAnsi="Arial"/>
          <w:i/>
          <w:szCs w:val="28"/>
        </w:rPr>
        <w:t xml:space="preserve">Innig geliebter himmlischer Vater  in Jesus Christus, unserem Erlöser, </w:t>
      </w:r>
    </w:p>
    <w:p>
      <w:pPr>
        <w:pStyle w:val="TextBody"/>
        <w:rPr>
          <w:rFonts w:ascii="Arial" w:hAnsi="Arial" w:cs="Arial"/>
          <w:i/>
          <w:i/>
          <w:szCs w:val="28"/>
        </w:rPr>
      </w:pPr>
      <w:r>
        <w:rPr>
          <w:rFonts w:cs="Arial" w:ascii="Arial" w:hAnsi="Arial"/>
          <w:i/>
          <w:szCs w:val="28"/>
        </w:rPr>
        <w:t xml:space="preserve">Lob und Dank und Preis sei Dir. Wir geben Dir die Ehre und neigen uns vor Dir und danken Dir für Deine Liebe. Du weißt um den Zustand unseres Herzens, und so bitten wir Dich um Worte aus Deinem liebenden Vaterherzen als Nahrung für unser Herz, für unsere Seele, für unseren Geist und für unseren Körper. </w:t>
      </w:r>
    </w:p>
    <w:p>
      <w:pPr>
        <w:pStyle w:val="TextBody"/>
        <w:rPr>
          <w:rFonts w:ascii="Arial" w:hAnsi="Arial" w:cs="Arial"/>
          <w:i/>
          <w:i/>
          <w:szCs w:val="28"/>
        </w:rPr>
      </w:pPr>
      <w:r>
        <w:rPr>
          <w:rFonts w:cs="Arial" w:ascii="Arial" w:hAnsi="Arial"/>
          <w:i/>
          <w:szCs w:val="28"/>
        </w:rPr>
        <w:t xml:space="preserve">Dank sei Dir. </w:t>
      </w:r>
    </w:p>
    <w:p>
      <w:pPr>
        <w:pStyle w:val="TextBody"/>
        <w:spacing w:before="120" w:after="0"/>
        <w:rPr>
          <w:rFonts w:ascii="Arial" w:hAnsi="Arial" w:cs="Arial"/>
          <w:i/>
          <w:i/>
          <w:szCs w:val="28"/>
        </w:rPr>
      </w:pPr>
      <w:r>
        <w:rPr>
          <w:rFonts w:cs="Arial" w:ascii="Arial" w:hAnsi="Arial"/>
          <w:i/>
          <w:szCs w:val="28"/>
        </w:rPr>
        <w:t xml:space="preserve">Amen </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Kinder, </w:t>
      </w:r>
    </w:p>
    <w:p>
      <w:pPr>
        <w:pStyle w:val="Normal"/>
        <w:jc w:val="both"/>
        <w:rPr>
          <w:rFonts w:ascii="Arial" w:hAnsi="Arial" w:cs="Arial"/>
          <w:szCs w:val="28"/>
        </w:rPr>
      </w:pPr>
      <w:r>
        <w:rPr>
          <w:rFonts w:cs="Arial" w:ascii="Arial" w:hAnsi="Arial"/>
          <w:szCs w:val="28"/>
        </w:rPr>
        <w:t xml:space="preserve">diese Welt gerät immer mehr aus den Fugen, und das erlebt ihr tagtäglich, daher ist es verständlich, dass ihr euch sorgt, dass ihr nicht wisst, wohin dieses Schiff steuern wird. Wie ihr anhand der Beispiele und der Katastrophen im Mittelmeer erlebt, versinken manche Schiffe und es gibt viele, die dieses nicht überleben. Wohin gleitet dieses Schiff Erde, wohin? Und was könnt ihr tun? </w:t>
      </w:r>
    </w:p>
    <w:p>
      <w:pPr>
        <w:pStyle w:val="Normal"/>
        <w:spacing w:before="120" w:after="0"/>
        <w:ind w:firstLine="357"/>
        <w:jc w:val="both"/>
        <w:rPr>
          <w:rFonts w:ascii="Arial" w:hAnsi="Arial" w:cs="Arial"/>
          <w:szCs w:val="28"/>
        </w:rPr>
      </w:pPr>
      <w:r>
        <w:rPr>
          <w:rFonts w:cs="Arial" w:ascii="Arial" w:hAnsi="Arial"/>
          <w:szCs w:val="28"/>
        </w:rPr>
        <w:t xml:space="preserve">Wenn Ich sagte und immer wieder sage: Seid achtsam und wachsam, so horcht in euer Herz und spürt nach und behaltet die Ruhe, denn diese Welt, eure Welt, bedarf Meiner Liebe, Meines Lichtes, Meines Segens und der Heilung von vielen, vielen Wunden. Denn was hier auf diesem Planeten geschieht, ist vorwiegend ein Zeichen von mangelnder Liebe, von Verletzungen, von Gefühlen, wie Rache oder Ängste. Und vieles von dem wurde von Generation zu Generation weitergetragen, und jetzt ist eine Zeit, wo vieles herausbricht, aufbricht, sich darstellt; vieles kann nicht mehr verdrängt werden. </w:t>
      </w:r>
    </w:p>
    <w:p>
      <w:pPr>
        <w:pStyle w:val="Normal"/>
        <w:spacing w:before="120" w:after="0"/>
        <w:ind w:firstLine="357"/>
        <w:jc w:val="both"/>
        <w:rPr>
          <w:rFonts w:ascii="Arial" w:hAnsi="Arial" w:cs="Arial"/>
          <w:szCs w:val="28"/>
        </w:rPr>
      </w:pPr>
      <w:r>
        <w:rPr>
          <w:rFonts w:cs="Arial" w:ascii="Arial" w:hAnsi="Arial"/>
          <w:szCs w:val="28"/>
        </w:rPr>
        <w:t xml:space="preserve">So wie ein Vulkan von Zeit zu Zeit ausbricht und der Druck, der sich im Erdreich gebildet hat, freigegeben wird, so passiert das jetzt auch bei den verschiedensten Völkern, in den verschiedensten Ländern, Gemeinden, Familien, dass es zu einer Explosion kommt und so der Druck freigegeben wird. Das ist zwar für euch beunruhigend, aber eine Notwendigkeit, denn nur so kann sich etwas verändern, kann etwas heilen, wenn all das, was sich im Untergrund angesammelt hat, an die Oberfläche kommt. Dass dieses natürlich unangenehme Folgen hat, ist naturbedingt, und ihr seht es ja auch an der Natur, dass sie sich sehr intensiv darstellt. Das alles sind Möglichkeiten, dass Meine Kinder die Liebe, die Ich ihnen schenke, in vieler Hinsicht auch umsetzen können, denn es gibt viele Möglichkeiten, helfend mitzuwirken: das sind vorrangig Gebete, um Segen bittend für diese Menschen, die von dieser Not betroffen sind, und auch tätige Nächstenliebe ist hier sehr wichtig, soweit es in eurem Vermögen ist. </w:t>
      </w:r>
    </w:p>
    <w:p>
      <w:pPr>
        <w:pStyle w:val="Normal"/>
        <w:spacing w:before="120" w:after="0"/>
        <w:ind w:firstLine="357"/>
        <w:jc w:val="both"/>
        <w:rPr>
          <w:rFonts w:ascii="Arial" w:hAnsi="Arial" w:cs="Arial"/>
          <w:szCs w:val="28"/>
        </w:rPr>
      </w:pPr>
      <w:r>
        <w:rPr>
          <w:rFonts w:cs="Arial" w:ascii="Arial" w:hAnsi="Arial"/>
          <w:szCs w:val="28"/>
        </w:rPr>
        <w:t xml:space="preserve">Bei all dem gibt es noch einen wichtigen Punkt: Lasst euch nicht in Ängste hineinziehen, auch wenn sie, menschlich gesehen, berechtigt scheinen, aber das bringt euch nicht weiter. Wenn ihr die Angst spürt und merkt, dass ihr unruhig werdet, so verbindet euch mit Mir, denn wenn ihr zu lange in diesen Gefühlsebenen verharrt, so wird das von der Gegenseite benützt und immer mehr verstärkt. Die Folgen können Krankheiten sein oder auch Verzweiflung, Mutlosigkeit und vieles mehr, auch Depressionen und so manche psychischen Erkrankungen, die ihr kennt. Daher seid achtsam und wachsam und nehmt die Gefühle, die da sind, ernst, indem ihr sie an Mein Herz bringt. Je mehr Kinder in Meiner Liebe stehen, je mehr Kinder Meine Liebe hinausfließen lassen, je mehr Kinder zu Lichtquellen werden, umso mehr wird sich dieser Zustand auf eurer Erde verändern, verwandeln, zum Guten entwickeln, aber das geht nicht von heute auf morgen, das braucht Zeit. </w:t>
      </w:r>
    </w:p>
    <w:p>
      <w:pPr>
        <w:pStyle w:val="Normal"/>
        <w:spacing w:before="120" w:after="0"/>
        <w:ind w:firstLine="357"/>
        <w:jc w:val="both"/>
        <w:rPr/>
      </w:pPr>
      <w:r>
        <w:rPr>
          <w:rFonts w:cs="Arial" w:ascii="Arial" w:hAnsi="Arial"/>
          <w:szCs w:val="28"/>
        </w:rPr>
        <w:t xml:space="preserve">Und so seid ihr aufgerufen, euch Zeit zu nehmen. Zeit zu nehmen, um mit Mir gemeinsam diese Arbeit zu tun. Zeit zu nehmen, euch mit Mir zu verbinden, zu Mir zu eilen, an Mein Herz zu eilen, euren Kopf an Meine Brust zu legen und zu sagen: </w:t>
      </w:r>
      <w:r>
        <w:rPr>
          <w:rFonts w:cs="Arial" w:ascii="Arial" w:hAnsi="Arial"/>
          <w:i/>
          <w:szCs w:val="28"/>
        </w:rPr>
        <w:t>„Jesus, sorge Du, wir vermögen das nicht, wir schaffen das nicht, wir brauchen Dich; ohne Deine Hilfe sinkt dieses Schiff.“</w:t>
      </w:r>
      <w:r>
        <w:rPr>
          <w:rFonts w:cs="Arial" w:ascii="Arial" w:hAnsi="Arial"/>
          <w:szCs w:val="28"/>
        </w:rPr>
        <w:t xml:space="preserve"> Und Ich werde dafür sorgen, dass es nicht sinkt, dass dieses Schiff Erde seine Aufgabe weiter erfüllen kann, bei allen Turbulenzen. </w:t>
      </w:r>
    </w:p>
    <w:p>
      <w:pPr>
        <w:pStyle w:val="Normal"/>
        <w:spacing w:before="120" w:after="0"/>
        <w:ind w:firstLine="357"/>
        <w:jc w:val="both"/>
        <w:rPr/>
      </w:pPr>
      <w:r>
        <w:rPr>
          <w:rFonts w:cs="Arial" w:ascii="Arial" w:hAnsi="Arial"/>
          <w:szCs w:val="28"/>
        </w:rPr>
        <w:t xml:space="preserve">Meine Geliebten, seid mutig, voll Zuversicht, denn ihr wisst, wer euch hilft, ihr wisst, dass Ich da bin, dass Ich bei euch bin, dass Ich mit euch diesen Weg gehe, dass Ich euch liebe, dass ihr Meine geliebten Kinder seid. </w:t>
      </w:r>
      <w:r>
        <w:rPr>
          <w:rFonts w:cs="Arial" w:ascii="Arial" w:hAnsi="Arial"/>
          <w:i/>
          <w:szCs w:val="28"/>
        </w:rPr>
        <w:t>Danach</w:t>
      </w:r>
      <w:r>
        <w:rPr>
          <w:rFonts w:cs="Arial" w:ascii="Arial" w:hAnsi="Arial"/>
          <w:szCs w:val="28"/>
        </w:rPr>
        <w:t xml:space="preserve"> richtet euch aus, denn das gibt euch Kraft und Freude in eurem Herzen, denn bei all der Not ist die Freude kraftspendend. Freuet euch, dass Ich da bin, freuet euch über das, was Ich euch durch die Natur schenke, über jede kleine Blume, über das Gezwitscher der Vögel, über das Rauschen des Wassers, über das Säuseln des Windes. Verbindet euch mit diesen Elementen in Meinem Namen, segnet in Meinem Namen. Geht hinaus in die Natur, geht durch den Wald, geht über die Wiesen und segnet in Meinem Namen. Und segnet die Menschen, die euch begegnen, segnet alle eure Geschwister, auch die Tiere. Geht segnend durch den Alltag, denn auch das beruhigt euer Herz, denn jeder Segen, den ihr aussendet, kommt in vieler Weise auf euch zurück, und so seid euch dessen bewusst, was ihr tut. Und so segne Ich euch jetzt und erfülle euch mit Meiner Liebe.</w:t>
      </w:r>
    </w:p>
    <w:p>
      <w:pPr>
        <w:pStyle w:val="Normal"/>
        <w:spacing w:before="120" w:after="0"/>
        <w:ind w:firstLine="357"/>
        <w:jc w:val="both"/>
        <w:rPr>
          <w:rFonts w:ascii="Arial" w:hAnsi="Arial" w:cs="Arial"/>
          <w:szCs w:val="28"/>
        </w:rPr>
      </w:pPr>
      <w:r>
        <w:rPr>
          <w:rFonts w:cs="Arial" w:ascii="Arial" w:hAnsi="Arial"/>
          <w:szCs w:val="28"/>
        </w:rPr>
        <w:t xml:space="preserve">Friede sei mit euch, Meine geliebten Kinder, Meine Söhne, Meine Töchter. Friede sei mit euch. </w:t>
      </w:r>
    </w:p>
    <w:p>
      <w:pPr>
        <w:pStyle w:val="Normal"/>
        <w:spacing w:before="120" w:after="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Freude ist kraftspende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Freude ist kraftspendend</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jc w:val="both"/>
    </w:pPr>
    <w:rPr>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1:09:00Z</dcterms:created>
  <dc:creator>Besitzer</dc:creator>
  <dc:description/>
  <dc:language>en-US</dc:language>
  <cp:lastModifiedBy>elka</cp:lastModifiedBy>
  <cp:lastPrinted>2015-06-03T13:09:00Z</cp:lastPrinted>
  <dcterms:modified xsi:type="dcterms:W3CDTF">2015-06-05T10:58:00Z</dcterms:modified>
  <cp:revision>4</cp:revision>
  <dc:subject/>
  <dc:title>Persönliche Worte des Herrn an</dc:title>
</cp:coreProperties>
</file>