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Mai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anke, dass wir Dir durch Jesus begegnen dürfen. Danke, dass Du Dich durch Jesus zeigst, damals und heute. Danke für Dein immerwährendes Dasein und für Deine unermessliche Liebe.</w:t>
      </w:r>
    </w:p>
    <w:p>
      <w:pPr>
        <w:pStyle w:val="Normal"/>
        <w:spacing w:before="0" w:after="120"/>
        <w:jc w:val="both"/>
        <w:rPr>
          <w:rFonts w:ascii="Arial" w:hAnsi="Arial" w:cs="Arial"/>
          <w:i/>
          <w:i/>
          <w:szCs w:val="28"/>
        </w:rPr>
      </w:pPr>
      <w:r>
        <w:rPr>
          <w:rFonts w:cs="Arial" w:ascii="Arial" w:hAnsi="Arial"/>
          <w:i/>
          <w:szCs w:val="28"/>
        </w:rPr>
        <w:t xml:space="preserve">Und so dürfen wir nun zu Dir kommen mit der innigen Bitte um Worte aus Deinem liebenden Vaterherzen. Du weißt, welche Nahrung wir brauchen. Und so schenke uns, bitte, Nahrung, die uns stärkt, die uns immer mehr zu Dir hinführt, die uns immer mehr mit Dir eins werden lässt. Gelobt und gepriesen seist Du, Du, unser Vater, Du, unser Heil.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ja, Ich bin bei euch, auch wenn ihr das nicht sehen könnt, so dürft ihr es in eurem Herzen spüren, denn Ich berühre eure Herzen mit Meiner Liebe, besonders die Herzen, die ganz offen sind für Meine Gegenwart und für Meine Liebe.</w:t>
      </w:r>
    </w:p>
    <w:p>
      <w:pPr>
        <w:pStyle w:val="Normal"/>
        <w:spacing w:before="0" w:after="120"/>
        <w:ind w:firstLine="357"/>
        <w:jc w:val="both"/>
        <w:rPr>
          <w:rFonts w:ascii="Arial" w:hAnsi="Arial" w:cs="Arial"/>
          <w:szCs w:val="28"/>
        </w:rPr>
      </w:pPr>
      <w:r>
        <w:rPr>
          <w:rFonts w:cs="Arial" w:ascii="Arial" w:hAnsi="Arial"/>
          <w:szCs w:val="28"/>
        </w:rPr>
        <w:t xml:space="preserve">Ihr hört immer wieder von der Liebe. Die Liebe ist das Tragende in eurem Leben. Die Liebe, die göttliche Liebe, steht an erster Stelle. Meine Liebe, Meine Liebe zu Meinen Kindern, wie unermesslich für euch, nicht in ihrer ganzen Fülle erkennbar. Und so versteht, Meine geliebten Kinder, dass dieser Weg, dieser Erdenweg für euch die große Chance ist, von Meiner Liebe bis in alle Tiefen berührt zu werden, und das  bedeutet Heilung, Verwandlung, bis hin zur Glückseligkeit. Mag auch das Äußere in eurem Leben alles andere sein wie ein Friedensreich, wie das himmlische Jerusalem, so wartet doch auf euch dieses Friedensreich. Viele erwarten dieses Friedensreich auf dieser Erde, aber Ich sagte: „Mein Reich ist nicht von dieser Welt“. Wohl kann sich auf dieser Erde, auf eurem Planeten, viel verändern zum Guten, aber dafür braucht es viele Kinder, die in Eintracht und in der Liebe mit Mir leben. </w:t>
      </w:r>
    </w:p>
    <w:p>
      <w:pPr>
        <w:pStyle w:val="Normal"/>
        <w:spacing w:before="0" w:after="120"/>
        <w:ind w:firstLine="357"/>
        <w:jc w:val="both"/>
        <w:rPr>
          <w:rFonts w:ascii="Arial" w:hAnsi="Arial" w:cs="Arial"/>
          <w:szCs w:val="28"/>
        </w:rPr>
      </w:pPr>
      <w:r>
        <w:rPr>
          <w:rFonts w:cs="Arial" w:ascii="Arial" w:hAnsi="Arial"/>
          <w:szCs w:val="28"/>
        </w:rPr>
        <w:t>Und so sind alle Meine Kinder aufgerufen mitzuwirken, dass es friedlicher wird auf diesem Planeten. Aber es braucht auch für die, die noch tiefst gefallen in der Dunkelheit leben, einen Platz, damit sie sich erproben können. Und so erlebt ihr tagtäglich diese Herausforderungen mit euren Geschwistern oder mit geistigen Wesen, die diese Liebe noch nicht kennen und sich noch nicht entschieden haben für Meine Liebe und für Mich, und so gehen sie einen anderen Weg. Sie gehen den Weg der dunklen Gedanken und erkennen nicht, dass sie dadurch gefesselt werden und dass sie sich selber damit belasten. Aber es sind auch Meine Kinder und eure Geschwister. So erbarmt euch ihrer, indem ihr euer Leben ganz nach Mir ausrichtet, denn so haben sie Vorbilder, haben sie Geschwister, die ihnen etwas aufzeigen, was ihnen noch fremd ist. Daher wird es wohl noch eine Weile dauern, bis in dieser Welt, in eurer Welt, ein wahres Friedensreich entstehen kann, auch wenn sich das viele Kinder, viele eurer Geschwister wünschen, so braucht es doch Zeit.</w:t>
      </w:r>
    </w:p>
    <w:p>
      <w:pPr>
        <w:pStyle w:val="Normal"/>
        <w:spacing w:before="0" w:after="120"/>
        <w:ind w:firstLine="357"/>
        <w:jc w:val="both"/>
        <w:rPr>
          <w:rFonts w:ascii="Arial" w:hAnsi="Arial" w:cs="Arial"/>
          <w:szCs w:val="28"/>
        </w:rPr>
      </w:pPr>
      <w:r>
        <w:rPr>
          <w:rFonts w:cs="Arial" w:ascii="Arial" w:hAnsi="Arial"/>
          <w:szCs w:val="28"/>
        </w:rPr>
        <w:t xml:space="preserve">Meine Geliebten, so rufe Ich euch auf, diesen Weg der Hingabe weiterzugehen und bereit zu sein, dass Meine Liebe und Mein Licht durch euer Herz fließen kann und darf hinaus in diese Welt, denn den Zustand eures Planeten, eurer Welt, eurer Gesellschaft kennt ihr wohl und ihr wisst, dass sich hier einiges nicht nach Meiner göttlichen Ordnung entwickelt hat. </w:t>
      </w:r>
    </w:p>
    <w:p>
      <w:pPr>
        <w:pStyle w:val="Normal"/>
        <w:spacing w:before="0" w:after="120"/>
        <w:ind w:firstLine="357"/>
        <w:jc w:val="both"/>
        <w:rPr>
          <w:rFonts w:ascii="Arial" w:hAnsi="Arial" w:cs="Arial"/>
          <w:szCs w:val="28"/>
        </w:rPr>
      </w:pPr>
      <w:r>
        <w:rPr>
          <w:rFonts w:cs="Arial" w:ascii="Arial" w:hAnsi="Arial"/>
          <w:szCs w:val="28"/>
        </w:rPr>
        <w:t xml:space="preserve">Versteht, dass die Not dieser Welt, die Not eurer Geschwister, die Not der Tiere, die Not eures Planeten Erde groß ist und sie alle Hilfe brauchen, Liebe brauchen, Segen, Licht und Heilung, und dass Ich dazu Kinder brauche, die dazu bereit sind, dieses mitzutragen und zu helfen. Hier geht es nicht darum, viel Wissen anzusammeln. Vieles ist geschrieben, vieles wisst ihr, vieles kennt ihr, vieles habt ihr gelesen. Alles das hat seine Bedeutung, aber die vorrangige Bedeutung in eurem Leben ist: mitzuhelfen, die Not zu lindern. Das Erstrangige in eurem Leben ist die Gemeinschaft mit Mir, eurem Erlöser, eurem Vater, eurem Schöpfer. Und dafür segne Ich euch und erfülle euch mit Meiner innigen Liebe, sodass ihr die Kraft spürt, um das zu tun, was zu tun ist. Und, was zu tun ist, wisst ihr. </w:t>
      </w:r>
    </w:p>
    <w:p>
      <w:pPr>
        <w:pStyle w:val="Normal"/>
        <w:spacing w:before="0" w:after="120"/>
        <w:ind w:firstLine="357"/>
        <w:jc w:val="both"/>
        <w:rPr>
          <w:rFonts w:ascii="Arial" w:hAnsi="Arial" w:cs="Arial"/>
          <w:szCs w:val="28"/>
        </w:rPr>
      </w:pPr>
      <w:r>
        <w:rPr>
          <w:rFonts w:cs="Arial" w:ascii="Arial" w:hAnsi="Arial"/>
          <w:szCs w:val="28"/>
        </w:rPr>
        <w:t>Horcht in euer Herz, und Ich gebe euch die Antwort in vieler Weise und in verschiedenster Weise.</w:t>
      </w:r>
    </w:p>
    <w:p>
      <w:pPr>
        <w:pStyle w:val="Normal"/>
        <w:spacing w:before="0" w:after="120"/>
        <w:ind w:firstLine="357"/>
        <w:jc w:val="both"/>
        <w:rPr>
          <w:rFonts w:ascii="Arial" w:hAnsi="Arial" w:cs="Arial"/>
          <w:szCs w:val="28"/>
        </w:rPr>
      </w:pPr>
      <w:r>
        <w:rPr>
          <w:rFonts w:cs="Arial" w:ascii="Arial" w:hAnsi="Arial"/>
          <w:szCs w:val="28"/>
        </w:rPr>
        <w:t xml:space="preserve">Mein Friede ist mit euch. Ich lege Meine Hände segnend über euch und erfülle euch mit Meinem Licht.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 xml:space="preserve">Das Erstrangige in eurem Leben ist die Gemeinschaft mit Mir, </w:t>
      <w:br/>
      <w:t>eurem Erlöser, eurem Vater, eurem Schöpf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 xml:space="preserve">Das Erstrangige in eurem Leben ist die Gemeinschaft mit Mir, </w:t>
      <w:br/>
      <w:t>eurem Erlöser, eurem Vater, eurem Schöpf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0:14:00Z</dcterms:created>
  <dc:creator>Besitzer</dc:creator>
  <dc:description/>
  <dc:language>en-US</dc:language>
  <cp:lastModifiedBy>elka</cp:lastModifiedBy>
  <cp:lastPrinted>2015-05-24T12:13:00Z</cp:lastPrinted>
  <dcterms:modified xsi:type="dcterms:W3CDTF">2015-05-25T10:38:00Z</dcterms:modified>
  <cp:revision>3</cp:revision>
  <dc:subject/>
  <dc:title>Persönliche Worte des Herrn an</dc:title>
</cp:coreProperties>
</file>