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 Mai 2015 in Radenthei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eiland Jesus Christus,</w:t>
      </w:r>
    </w:p>
    <w:p>
      <w:pPr>
        <w:pStyle w:val="Normal"/>
        <w:spacing w:before="0" w:after="120"/>
        <w:jc w:val="both"/>
        <w:rPr>
          <w:rFonts w:ascii="Arial" w:hAnsi="Arial" w:cs="Arial"/>
          <w:i/>
          <w:i/>
          <w:szCs w:val="28"/>
        </w:rPr>
      </w:pPr>
      <w:r>
        <w:rPr>
          <w:rFonts w:cs="Arial" w:ascii="Arial" w:hAnsi="Arial"/>
          <w:i/>
          <w:szCs w:val="28"/>
        </w:rPr>
        <w:t>gelobt und gepriesen seist Du, jetzt und allezeit, bis in alle Ewigkeit.</w:t>
      </w:r>
    </w:p>
    <w:p>
      <w:pPr>
        <w:pStyle w:val="Normal"/>
        <w:spacing w:before="0" w:after="120"/>
        <w:jc w:val="both"/>
        <w:rPr>
          <w:rFonts w:ascii="Arial" w:hAnsi="Arial" w:cs="Arial"/>
          <w:i/>
          <w:i/>
          <w:szCs w:val="28"/>
        </w:rPr>
      </w:pPr>
      <w:r>
        <w:rPr>
          <w:rFonts w:cs="Arial" w:ascii="Arial" w:hAnsi="Arial"/>
          <w:i/>
          <w:szCs w:val="28"/>
        </w:rPr>
        <w:t>Du bist mitten unter uns. Auch wenn wir Dich nicht sehen, so dürfen wir es wissen im Herzen, dass Du bei uns bist. Du bist in unserem Herzen verankert und das ist für uns die frohe Botschaft, dass Du bei uns bist, dass Deine Liebe uns durch diese Zeit trägt, dass Deine Liebe unsere Wunden heilt und dass Dein Licht durch unser Herz fließen darf, hinaus in diese Welt, die Dein Licht so notwendig braucht.</w:t>
      </w:r>
    </w:p>
    <w:p>
      <w:pPr>
        <w:pStyle w:val="Normal"/>
        <w:spacing w:before="0" w:after="120"/>
        <w:jc w:val="both"/>
        <w:rPr>
          <w:rFonts w:ascii="Arial" w:hAnsi="Arial" w:cs="Arial"/>
          <w:i/>
          <w:i/>
          <w:szCs w:val="28"/>
        </w:rPr>
      </w:pPr>
      <w:r>
        <w:rPr>
          <w:rFonts w:cs="Arial" w:ascii="Arial" w:hAnsi="Arial"/>
          <w:i/>
          <w:szCs w:val="28"/>
        </w:rPr>
        <w:t>Und so legen wir Dir die Not unserer Geschwister auf dieser Erde an Dein Herz und danken Dir für Deine Hilfe. Danke, geliebter Vater.</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ja, Ich bin mitten unter euch und Ich lege Meine Hände auf euer Haupt und gieße Meinen Geist der Liebe über euch und in euch. Meine Liebe heilt auch eure Wunden und die Wunden eurer Geschwister. Denn wenn ihr mit Mir ganz innig verbunden seid, so berührt Meine Liebe, die durch euer Herz fließt, die Herzen eurer Geschwister. Und so kann in den Herzen Meiner Kinder vieles verwandelt werden. Das seht ihr von außen nicht, ihr seht vielfach nur die Not und das Negative und Belastende und Sündhafte. Aber hinter all dem waltet Meine Liebe - und diese Auswirkungen werden nicht gleich wahrgenommen, aber eines Tages werdet ihr erstaunt vor den veränderten Herzen stehen und auch in eurem Herzen die Veränderung wahrnehmen und so manches könnt ihr auch jetzt schon wahrnehmen.</w:t>
      </w:r>
    </w:p>
    <w:p>
      <w:pPr>
        <w:pStyle w:val="Normal"/>
        <w:spacing w:before="0" w:after="120"/>
        <w:ind w:firstLine="357"/>
        <w:jc w:val="both"/>
        <w:rPr>
          <w:rFonts w:ascii="Arial" w:hAnsi="Arial" w:cs="Arial"/>
          <w:szCs w:val="28"/>
        </w:rPr>
      </w:pPr>
      <w:r>
        <w:rPr>
          <w:rFonts w:cs="Arial" w:ascii="Arial" w:hAnsi="Arial"/>
          <w:szCs w:val="28"/>
        </w:rPr>
        <w:t>Daher geht vertrauensvoll in die Zukunft, auch wenn so manches sich als sehr turbulent herauskristallisiert, so wisst ihr, dass Ich bei euch bin und mit euch diesen Weg der Erfahrung gehe. Und je inniger ihr mit Mir verbunden seid, umso mehr erkennt ihr die Not eurer Geschwister und seid dadurch motiviert, sie an Mein Herz zu bringen, denn ihr wisst, dass das die einzige wirklich wahre Hilfe ist, Meine Hilfe.</w:t>
      </w:r>
    </w:p>
    <w:p>
      <w:pPr>
        <w:pStyle w:val="Normal"/>
        <w:spacing w:before="0" w:after="120"/>
        <w:ind w:firstLine="357"/>
        <w:jc w:val="both"/>
        <w:rPr>
          <w:rFonts w:ascii="Arial" w:hAnsi="Arial" w:cs="Arial"/>
          <w:szCs w:val="28"/>
        </w:rPr>
      </w:pPr>
      <w:r>
        <w:rPr>
          <w:rFonts w:cs="Arial" w:ascii="Arial" w:hAnsi="Arial"/>
          <w:szCs w:val="28"/>
        </w:rPr>
        <w:t>Meine Geliebten, die Stille in eurem Herzen, die Stille in eurem Geist, die stillen Zeiten in eurem Alltag waren heute schon Thema, und Ich möchte euch nochmal einladen, dazu innezuhalten, die Stille wahrzunehmen, zu erspüren, eure Gedanken fließen zu lassen und ihnen keine Beachtung zu schenken, sondern nachzuspüren in euch – wie fühlt sich Stille an. Wann ist der Punkt, wo ihr ganz in euch seid und trotzdem wachsam und achtsam wahrnehmend. In diesen wenigen Minuten, viel-leicht Sekunden, kann viel Heilung in euch geschehen, in eurer Seele, in eurem Herzen und in eurem Körper. In diesen Minuten fließt alles ab, was euch beschäftigt, bewegt, eure Emotionen schürt. Ihr spürt den Frieden in eurem Herzen, Meinen Frieden.</w:t>
      </w:r>
    </w:p>
    <w:p>
      <w:pPr>
        <w:pStyle w:val="Normal"/>
        <w:spacing w:before="0" w:after="120"/>
        <w:ind w:firstLine="357"/>
        <w:jc w:val="both"/>
        <w:rPr>
          <w:rFonts w:ascii="Arial" w:hAnsi="Arial" w:cs="Arial"/>
          <w:szCs w:val="28"/>
        </w:rPr>
      </w:pPr>
      <w:r>
        <w:rPr>
          <w:rFonts w:cs="Arial" w:ascii="Arial" w:hAnsi="Arial"/>
          <w:szCs w:val="28"/>
        </w:rPr>
        <w:t>Und so gönnt euch diese stillen Minuten immer wieder zu eurem Heil. Es brauchen nicht Stunden sein, denn viele von euch schaffen das nicht, und auch wenn ihr diese Zeit hättet, würdet ihr merken, dass Innehalten, Stillehalten meist ganz schnell unterbrochen wird durch die Gedanken. Immer stiller zu werden, gelingt euch bestenfalls einige Minuten, und genau diese Minuten sind es, die in euch Heilung bewirken.</w:t>
      </w:r>
    </w:p>
    <w:p>
      <w:pPr>
        <w:pStyle w:val="Normal"/>
        <w:spacing w:before="0" w:after="120"/>
        <w:ind w:firstLine="357"/>
        <w:jc w:val="both"/>
        <w:rPr>
          <w:rFonts w:ascii="Arial" w:hAnsi="Arial" w:cs="Arial"/>
          <w:szCs w:val="28"/>
        </w:rPr>
      </w:pPr>
      <w:r>
        <w:rPr>
          <w:rFonts w:cs="Arial" w:ascii="Arial" w:hAnsi="Arial"/>
          <w:szCs w:val="28"/>
        </w:rPr>
        <w:t>Und so seid gesegnet, Meine Geliebten, erfüllt mit Meiner Liebe und lasst diese Liebe hinausströmen. Und immer, wenn ihr merkt, dass dieser Liebesstrom unterbrochen wird durch belastende Gedanken, gebietet ihr ihnen Einhalt und besinnt euch auf diesen Stille-Raum in euch und segnet die Situation, den Bruder, die Schwester, wer immer in euch Unruhe ausgelöst hat und ihr euch beunruhigen habt lassen. Alle diese brauchen Meinen Segen und Meine Liebe, und so lernt das umzusetzen, was Ich euch sage.</w:t>
      </w:r>
    </w:p>
    <w:p>
      <w:pPr>
        <w:pStyle w:val="Normal"/>
        <w:spacing w:before="0" w:after="120"/>
        <w:ind w:firstLine="357"/>
        <w:jc w:val="both"/>
        <w:rPr>
          <w:rFonts w:ascii="Arial" w:hAnsi="Arial" w:cs="Arial"/>
          <w:szCs w:val="28"/>
        </w:rPr>
      </w:pPr>
      <w:r>
        <w:rPr>
          <w:rFonts w:cs="Arial" w:ascii="Arial" w:hAnsi="Arial"/>
          <w:szCs w:val="28"/>
        </w:rPr>
        <w:t>Friede sei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önnt euch stille Minu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önnt euch stille Minut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1:29:00Z</dcterms:created>
  <dc:creator>Besitzer</dc:creator>
  <dc:description/>
  <dc:language>en-US</dc:language>
  <cp:lastModifiedBy>elka</cp:lastModifiedBy>
  <cp:lastPrinted>2015-05-08T20:17:00Z</cp:lastPrinted>
  <dcterms:modified xsi:type="dcterms:W3CDTF">2015-05-12T11:29:00Z</dcterms:modified>
  <cp:revision>2</cp:revision>
  <dc:subject/>
  <dc:title>Persönliche Worte des Herrn an</dc:title>
</cp:coreProperties>
</file>