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30. April 2015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w:t>
      </w:r>
    </w:p>
    <w:p>
      <w:pPr>
        <w:pStyle w:val="Normal"/>
        <w:spacing w:before="0" w:after="120"/>
        <w:jc w:val="both"/>
        <w:rPr>
          <w:rFonts w:ascii="Arial" w:hAnsi="Arial" w:cs="Arial"/>
          <w:i/>
          <w:i/>
          <w:szCs w:val="28"/>
        </w:rPr>
      </w:pPr>
      <w:r>
        <w:rPr>
          <w:rFonts w:cs="Arial" w:ascii="Arial" w:hAnsi="Arial"/>
          <w:i/>
          <w:szCs w:val="28"/>
        </w:rPr>
        <w:t>Dank sei Dir und Lob und Preis und Ehre. Wir danken Dir für Deine Liebe. Wir danken Dir, dass Du durch Jesus auf die Erde gekommen bist und diesen Weg, den wir alle kennen, hier gegangen bist und Dich durch Jesus als liebender Vater gezeigt hast. Und wir danken Dir, dass Du uns tagtäglich als liebender Vater begegnest.</w:t>
      </w:r>
    </w:p>
    <w:p>
      <w:pPr>
        <w:pStyle w:val="Normal"/>
        <w:spacing w:before="0" w:after="120"/>
        <w:jc w:val="both"/>
        <w:rPr>
          <w:rFonts w:ascii="Arial" w:hAnsi="Arial" w:cs="Arial"/>
          <w:i/>
          <w:i/>
          <w:szCs w:val="28"/>
        </w:rPr>
      </w:pPr>
      <w:r>
        <w:rPr>
          <w:rFonts w:cs="Arial" w:ascii="Arial" w:hAnsi="Arial"/>
          <w:i/>
          <w:szCs w:val="28"/>
        </w:rPr>
        <w:t>Und so dürfen wir Dich nun bitten, uns Worte aus Deinem liebenden Vaterherzen zu schenken. Du kennst die Nahrung, die wir brauchen. Du kennst unsere Fragen, unsere Anliegen, Du kennst die Not dieser Welt. Und so schenke uns, bitte, Worte, die uns helfen auf diesem Weg durch diese Not, durch all das, was wir tagtäglich erleben. Danke für die Kraft, die Du uns schenkst.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Kinder, </w:t>
      </w:r>
    </w:p>
    <w:p>
      <w:pPr>
        <w:pStyle w:val="Normal"/>
        <w:spacing w:before="0" w:after="120"/>
        <w:ind w:firstLine="357"/>
        <w:jc w:val="both"/>
        <w:rPr>
          <w:rFonts w:ascii="Arial" w:hAnsi="Arial" w:cs="Arial"/>
          <w:szCs w:val="28"/>
        </w:rPr>
      </w:pPr>
      <w:r>
        <w:rPr>
          <w:rFonts w:cs="Arial" w:ascii="Arial" w:hAnsi="Arial"/>
          <w:szCs w:val="28"/>
        </w:rPr>
        <w:t>ja, die Not dieser Welt erlebt ihr tagtäglich in vermehrtem Maße, und durch diese Not, durch diese Geschehnisse auf eurem Planeten werden viele Meiner Kinder durchgeschüttelt. Aber es ist nicht nur dieses Durchschütteln, das Meine Kinder bewegt und sie immer mehr zu fragen beginnen, sondern, es ist auch die Zeit, wo viele Meiner Kinder aufgerufen werden und aufgerufen sind, für diese Not einzustehen. Und Einstehen heißt, dass sie das, was sie erleben, was sie hören, was sie sehen an Leid, dass sie das in vermehrtem Maße an Mein Herz bringen.</w:t>
      </w:r>
    </w:p>
    <w:p>
      <w:pPr>
        <w:pStyle w:val="Normal"/>
        <w:spacing w:before="0" w:after="120"/>
        <w:ind w:firstLine="357"/>
        <w:jc w:val="both"/>
        <w:rPr>
          <w:rFonts w:ascii="Arial" w:hAnsi="Arial" w:cs="Arial"/>
          <w:szCs w:val="28"/>
        </w:rPr>
      </w:pPr>
      <w:r>
        <w:rPr>
          <w:rFonts w:cs="Arial" w:ascii="Arial" w:hAnsi="Arial"/>
          <w:szCs w:val="28"/>
        </w:rPr>
        <w:t>Ohne Meine Hilfe versinkt diese Menschheit in den Abgrund, in die Verzweiflung, in die Hoffnungslosigkeit und vieles mehr. Und nur, indem Meine Kinder aufwachen, indem sie erkennen, dass nur Einer wahrhaft helfen kann in dieser Not, kann sich etwas Grundlegendes verändern.</w:t>
      </w:r>
    </w:p>
    <w:p>
      <w:pPr>
        <w:pStyle w:val="Normal"/>
        <w:spacing w:before="0" w:after="120"/>
        <w:ind w:firstLine="357"/>
        <w:jc w:val="both"/>
        <w:rPr>
          <w:rFonts w:ascii="Arial" w:hAnsi="Arial" w:cs="Arial"/>
          <w:szCs w:val="28"/>
        </w:rPr>
      </w:pPr>
      <w:r>
        <w:rPr>
          <w:rFonts w:cs="Arial" w:ascii="Arial" w:hAnsi="Arial"/>
          <w:szCs w:val="28"/>
        </w:rPr>
        <w:t xml:space="preserve">Ihr lebt auf diesem Planeten und in dieser gefallenen Schöpfung, und so braucht es Meine Hilfe, damit sich das alles verwandeln kann, damit diese Schöpfung befreit wird und alle Meine Kinder den Weg zu Mir finden, ihrem Schöpfer und Erlöser. Und wenn ihr in die Welt hinausblickt, so wisst ihr, dass das noch ein sehr intensiver Weg werden wird und schon ist. </w:t>
      </w:r>
    </w:p>
    <w:p>
      <w:pPr>
        <w:pStyle w:val="Normal"/>
        <w:spacing w:before="0" w:after="120"/>
        <w:ind w:firstLine="357"/>
        <w:jc w:val="both"/>
        <w:rPr>
          <w:rFonts w:ascii="Arial" w:hAnsi="Arial" w:cs="Arial"/>
          <w:szCs w:val="28"/>
        </w:rPr>
      </w:pPr>
      <w:r>
        <w:rPr>
          <w:rFonts w:cs="Arial" w:ascii="Arial" w:hAnsi="Arial"/>
          <w:szCs w:val="28"/>
        </w:rPr>
        <w:t>Auch wenn eine große Bestürzung in den Herzen Meiner Kinder herrscht, weil sie sich angesichts dessen, was tagtäglich passiert, ohnmächtig fühlen, so ist genau diese Erfahrung notwendig, um zu erkennen, dass nur der Weg zu Mir und mit Mir helfen kann. Und es sind ja nicht nur die äußeren Geschehnisse, sondern auch in Meinen Kindern, in ihrer Seele, in ihrem Unbewussten gibt es noch, Ich möchte schon sagen, vieles, was verwandlungsbereit ist. Eure Seele, euer Herz schreit nach Verwandlung. Wenn Meine Kinder diesen Ruf nicht hören oder zu wenig, dann spricht der Körper eine besondere Sprache in Form von verschiedensten Erkrankungen, körperlichen Erkrankungen oder seelischen Erkrankungen.</w:t>
      </w:r>
    </w:p>
    <w:p>
      <w:pPr>
        <w:pStyle w:val="Normal"/>
        <w:spacing w:before="0" w:after="120"/>
        <w:ind w:firstLine="357"/>
        <w:jc w:val="both"/>
        <w:rPr/>
      </w:pPr>
      <w:r>
        <w:rPr>
          <w:rFonts w:cs="Arial" w:ascii="Arial" w:hAnsi="Arial"/>
          <w:szCs w:val="28"/>
        </w:rPr>
        <w:t xml:space="preserve">Und wenn ihr herumblickt, so wisst ihr, von was Ich spreche. Und daher beginnt ihr langsam zu verstehen, dass alle Geschehnisse, die euch bestürzen, letztlich eine Notwendigkeit haben. Je besser es Meinen Kindern geht, umso oberflächlicher werden sie, umso mehr verwickeln sie sich in das Alltagsgeschehen und vergessen, dass dieses Erdenleben einen besonderen Sinn hat – und ihr kennt den Sinn dieses Erdenlebens – und für alle die, die jetzt nicht genau wissen, was Ich meine, möchte Ich euch sagen, </w:t>
      </w:r>
      <w:r>
        <w:rPr>
          <w:rFonts w:cs="Arial" w:ascii="Arial" w:hAnsi="Arial"/>
          <w:b/>
          <w:szCs w:val="28"/>
        </w:rPr>
        <w:t>dass der Sinn dieses Erdenlebens der ist, aufzuwachen und klar zu erkennen, dass ihr Meine Kinder seid und dass es Zeit ist, euch ganz klar für Mich zu entscheiden.</w:t>
      </w:r>
      <w:r>
        <w:rPr>
          <w:rFonts w:cs="Arial" w:ascii="Arial" w:hAnsi="Arial"/>
          <w:szCs w:val="28"/>
        </w:rPr>
        <w:t xml:space="preserve"> Ohne diese klare Entscheidung werdet ihr immer wieder weggezogen, abgelenkt. Und die Angebote in eurer Welt sind so vielfältig, dass ihr oftmals nicht erkennt, wer hinter all diesen Angeboten steht.</w:t>
      </w:r>
    </w:p>
    <w:p>
      <w:pPr>
        <w:pStyle w:val="Normal"/>
        <w:spacing w:before="0" w:after="120"/>
        <w:ind w:firstLine="357"/>
        <w:jc w:val="both"/>
        <w:rPr>
          <w:rFonts w:ascii="Arial" w:hAnsi="Arial" w:cs="Arial"/>
          <w:szCs w:val="28"/>
        </w:rPr>
      </w:pPr>
      <w:r>
        <w:rPr>
          <w:rFonts w:cs="Arial" w:ascii="Arial" w:hAnsi="Arial"/>
          <w:szCs w:val="28"/>
        </w:rPr>
        <w:t>Meine Geliebten, geht diesen Weg der Hingabe, der Achtsamkeit, der Wachsamkeit, der Demut. Erkennt die Not und seht es als eure Aufgabe, eure Geschwister, auch die Tiere, alles Geschaffene, an Mein Herz zu bringen, damit Ich es verwandeln kann und befreien kann von den Fesseln der gefallenen Schöpfung.</w:t>
      </w:r>
    </w:p>
    <w:p>
      <w:pPr>
        <w:pStyle w:val="Normal"/>
        <w:spacing w:before="0" w:after="120"/>
        <w:ind w:firstLine="357"/>
        <w:jc w:val="both"/>
        <w:rPr>
          <w:rFonts w:ascii="Arial" w:hAnsi="Arial" w:cs="Arial"/>
          <w:szCs w:val="28"/>
        </w:rPr>
      </w:pPr>
      <w:r>
        <w:rPr>
          <w:rFonts w:eastAsia="Arial" w:cs="Arial" w:ascii="Arial" w:hAnsi="Arial"/>
          <w:szCs w:val="28"/>
        </w:rPr>
        <w:t xml:space="preserve"> </w:t>
      </w:r>
      <w:r>
        <w:rPr>
          <w:rFonts w:cs="Arial" w:ascii="Arial" w:hAnsi="Arial"/>
          <w:szCs w:val="28"/>
        </w:rPr>
        <w:t>Geht segnend durch den Alltag, segnet alles, was euch begegnet, und besonders die, mit denen ihr im Konflikt steht, mit denen ihr gerne abrechnen möchtet, die ihr liebend gerne verurteilt, und deren gibt es genug. Es ist gar nicht so einfach, zu sehen, was alles schief läuft in dieser Welt, und dann die Verursacher nicht zu verurteilen. Das ist eine besondere Herausforderung zu erkennen, wahrzunehmen, klar zu sehen, was alles passiert und nicht in Meiner Ordnung ist, und, anstatt zu urteilen, zu verurteilen, diese Menschenkinder in Meinem Namen zu segnen und sie Mir zu bringen, damit Ich ihre Herzen berühre.</w:t>
      </w:r>
    </w:p>
    <w:p>
      <w:pPr>
        <w:pStyle w:val="Normal"/>
        <w:spacing w:before="0" w:after="120"/>
        <w:ind w:firstLine="357"/>
        <w:jc w:val="both"/>
        <w:rPr>
          <w:rFonts w:ascii="Arial" w:hAnsi="Arial" w:cs="Arial"/>
          <w:szCs w:val="28"/>
        </w:rPr>
      </w:pPr>
      <w:r>
        <w:rPr>
          <w:rFonts w:cs="Arial" w:ascii="Arial" w:hAnsi="Arial"/>
          <w:szCs w:val="28"/>
        </w:rPr>
        <w:t>Das zu tun, ist eure Aufgabe! Ich schenke euch die Erkenntnis dafür, die Kraft, die Wachsamkeit und die Liebe, denn ohne Liebe vermögt ihr das nicht, und die Liebe, die ihr dazu braucht, lege Ich in euer Herz, denn nur Meine Liebe ist eine verwandelnde Liebe und eine Liebe, die segnet und nicht urteilt.</w:t>
      </w:r>
    </w:p>
    <w:p>
      <w:pPr>
        <w:pStyle w:val="Normal"/>
        <w:spacing w:before="0" w:after="120"/>
        <w:ind w:firstLine="357"/>
        <w:jc w:val="both"/>
        <w:rPr>
          <w:rFonts w:ascii="Arial" w:hAnsi="Arial" w:cs="Arial"/>
          <w:szCs w:val="28"/>
        </w:rPr>
      </w:pPr>
      <w:r>
        <w:rPr>
          <w:rFonts w:cs="Arial" w:ascii="Arial" w:hAnsi="Arial"/>
          <w:szCs w:val="28"/>
        </w:rPr>
        <w:t xml:space="preserve">Und so segne Ich euch nun, Ich lege Meine Hände auf euer Haupt und lasse Mein göttliches Licht in euch fließen und Meine Liebe.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r Sinn des Erdenlebe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r Sinn des Erdenlebens</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1:27:00Z</dcterms:created>
  <dc:creator>Besitzer</dc:creator>
  <dc:description/>
  <dc:language>en-US</dc:language>
  <cp:lastModifiedBy>elka</cp:lastModifiedBy>
  <cp:lastPrinted>2015-05-08T20:16:00Z</cp:lastPrinted>
  <dcterms:modified xsi:type="dcterms:W3CDTF">2015-05-13T09:20:00Z</dcterms:modified>
  <cp:revision>3</cp:revision>
  <dc:subject/>
  <dc:title>Persönliche Worte des Herrn an</dc:title>
</cp:coreProperties>
</file>