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6. April 2015 in Rasdorf bei Fulda</w:t>
      </w:r>
    </w:p>
    <w:p>
      <w:pPr>
        <w:pStyle w:val="Normal"/>
        <w:spacing w:before="0" w:after="120"/>
        <w:jc w:val="both"/>
        <w:rPr/>
      </w:pPr>
      <w:r>
        <w:rPr/>
      </w:r>
    </w:p>
    <w:p>
      <w:pPr>
        <w:pStyle w:val="Normal"/>
        <w:spacing w:before="0" w:after="60"/>
        <w:jc w:val="both"/>
        <w:rPr>
          <w:rFonts w:ascii="Arial" w:hAnsi="Arial" w:cs="Arial"/>
          <w:i/>
          <w:i/>
          <w:szCs w:val="28"/>
        </w:rPr>
      </w:pPr>
      <w:r>
        <w:rPr>
          <w:rFonts w:cs="Arial" w:ascii="Arial" w:hAnsi="Arial"/>
          <w:i/>
          <w:szCs w:val="28"/>
        </w:rPr>
        <w:t xml:space="preserve">Innig geliebter himmlischer Vater in Jesus Christus, unserem Heiland, </w:t>
      </w:r>
    </w:p>
    <w:p>
      <w:pPr>
        <w:pStyle w:val="Normal"/>
        <w:spacing w:before="0" w:after="60"/>
        <w:jc w:val="both"/>
        <w:rPr>
          <w:rFonts w:ascii="Arial" w:hAnsi="Arial" w:cs="Arial"/>
          <w:i/>
          <w:i/>
          <w:szCs w:val="28"/>
        </w:rPr>
      </w:pPr>
      <w:r>
        <w:rPr>
          <w:rFonts w:cs="Arial" w:ascii="Arial" w:hAnsi="Arial"/>
          <w:i/>
          <w:szCs w:val="28"/>
        </w:rPr>
        <w:t>wir danken Dir für Dein Dasein, wir danken Dir für diese Stunde mit Dir und für Deine Worte, die Du an uns richten möchtest. Du kennst den Zustand unseres Herzens und Du weißt, welche Nahrung wir brauchen.</w:t>
      </w:r>
    </w:p>
    <w:p>
      <w:pPr>
        <w:pStyle w:val="Normal"/>
        <w:spacing w:before="0" w:after="60"/>
        <w:jc w:val="both"/>
        <w:rPr>
          <w:rFonts w:ascii="Arial" w:hAnsi="Arial" w:cs="Arial"/>
          <w:i/>
          <w:i/>
          <w:szCs w:val="28"/>
        </w:rPr>
      </w:pPr>
      <w:r>
        <w:rPr>
          <w:rFonts w:cs="Arial" w:ascii="Arial" w:hAnsi="Arial"/>
          <w:i/>
          <w:szCs w:val="28"/>
        </w:rPr>
        <w:t>So danken wir Dir für Deine Belehrungen, für Deine Hilfestellungen. Für all das, was Du unentwegt für uns tust. Deine Liebe ist unermesslich, für uns unvorstellbar. Und es ist für uns ein wunderbares Geschenk wissen zu dürfen, dass Du uns liebst.</w:t>
      </w:r>
    </w:p>
    <w:p>
      <w:pPr>
        <w:pStyle w:val="Normal"/>
        <w:spacing w:before="0" w:after="60"/>
        <w:jc w:val="both"/>
        <w:rPr>
          <w:rFonts w:ascii="Arial" w:hAnsi="Arial" w:cs="Arial"/>
          <w:i/>
          <w:i/>
          <w:szCs w:val="28"/>
        </w:rPr>
      </w:pPr>
      <w:r>
        <w:rPr>
          <w:rFonts w:cs="Arial" w:ascii="Arial" w:hAnsi="Arial"/>
          <w:i/>
          <w:szCs w:val="28"/>
        </w:rPr>
        <w:t>Und so bitten wir Dich nun um Deine Worte aus Deinem liebenden Vaterherzen und neigen uns vor Dir in Dankbarkeit in Liebe und in Demut. Danke. Amen</w:t>
      </w:r>
    </w:p>
    <w:p>
      <w:pPr>
        <w:pStyle w:val="Normal"/>
        <w:spacing w:before="0" w:after="60"/>
        <w:jc w:val="both"/>
        <w:rPr>
          <w:rFonts w:ascii="Arial" w:hAnsi="Arial" w:cs="Arial"/>
          <w:i/>
          <w:i/>
          <w:szCs w:val="28"/>
        </w:rPr>
      </w:pPr>
      <w:r>
        <w:rPr>
          <w:rFonts w:cs="Arial" w:ascii="Arial" w:hAnsi="Arial"/>
          <w:i/>
          <w:szCs w:val="28"/>
        </w:rPr>
      </w:r>
    </w:p>
    <w:p>
      <w:pPr>
        <w:pStyle w:val="Normal"/>
        <w:spacing w:before="0" w:after="60"/>
        <w:ind w:firstLine="357"/>
        <w:jc w:val="both"/>
        <w:rPr>
          <w:rFonts w:ascii="Arial" w:hAnsi="Arial" w:cs="Arial"/>
          <w:szCs w:val="28"/>
        </w:rPr>
      </w:pPr>
      <w:r>
        <w:rPr>
          <w:rFonts w:cs="Arial" w:ascii="Arial" w:hAnsi="Arial"/>
          <w:szCs w:val="28"/>
        </w:rPr>
        <w:t>Meine geliebten Töchter,</w:t>
      </w:r>
    </w:p>
    <w:p>
      <w:pPr>
        <w:pStyle w:val="Normal"/>
        <w:spacing w:before="0" w:after="60"/>
        <w:ind w:firstLine="357"/>
        <w:jc w:val="both"/>
        <w:rPr>
          <w:rFonts w:ascii="Arial" w:hAnsi="Arial" w:cs="Arial"/>
          <w:szCs w:val="28"/>
        </w:rPr>
      </w:pPr>
      <w:r>
        <w:rPr>
          <w:rFonts w:cs="Arial" w:ascii="Arial" w:hAnsi="Arial"/>
          <w:szCs w:val="28"/>
        </w:rPr>
        <w:t>wenn Ich euer Herz betrachte, so sehe Ich eine tiefgelegte Sehnsucht, Sehnsucht nach Meiner Liebe, nach Frieden, nach Freude, auch nach Gesundheit und vieles mehr bewegt euer Herz und vieles mehr ersehnt ihr auf diesem Weg zu Mir. Und doch ist so vieles in eurer Welt ganz anders wie ihr es euch wünscht. So vieles ist nicht in Meiner Ordnung und euer Herz ist oftmals schwer angesichts der vielen Not auf diesem Planeten. Was könnt ihr tun?</w:t>
      </w:r>
    </w:p>
    <w:p>
      <w:pPr>
        <w:pStyle w:val="Normal"/>
        <w:spacing w:before="0" w:after="60"/>
        <w:ind w:firstLine="357"/>
        <w:jc w:val="both"/>
        <w:rPr>
          <w:rFonts w:ascii="Arial" w:hAnsi="Arial" w:cs="Arial"/>
          <w:szCs w:val="28"/>
        </w:rPr>
      </w:pPr>
      <w:r>
        <w:rPr>
          <w:rFonts w:cs="Arial" w:ascii="Arial" w:hAnsi="Arial"/>
          <w:szCs w:val="28"/>
        </w:rPr>
        <w:t>Die Antwort auf diese Frage habt ihr auch bereits vorhin schon besprochen. Und so lernt immer mehr in diese Beziehung zu Mir hineinzuwachsen, hineinzugehen. Immer wieder diese Verbindung zu Mir zu suchen, in jeder Situation, wo immer ihr seid, ob in der Familie, ob im Freundeskreis, ob beim Einkaufen, ob beim Gottesdienst, wie ihr es nennt. Es gibt so viele Situationen in eurem Leben, wo die Welt nach euch greift und wo ihr merkt, dass dieser Sog hinein in diese Welt, in die Materie, in dieses materialistische Leben sehr stark ist und ihr euch oftmals gar nicht so leicht dagegen zu wehren vermögt, denn vielfach seid ihr umgeben von Geschwistern, die kein Interesse an Meiner Gegenwart in ihrem Leben haben und das betrübt euer Herz.</w:t>
      </w:r>
    </w:p>
    <w:p>
      <w:pPr>
        <w:pStyle w:val="Normal"/>
        <w:spacing w:before="0" w:after="60"/>
        <w:ind w:firstLine="357"/>
        <w:jc w:val="both"/>
        <w:rPr>
          <w:rFonts w:ascii="Arial" w:hAnsi="Arial" w:cs="Arial"/>
          <w:szCs w:val="28"/>
        </w:rPr>
      </w:pPr>
      <w:r>
        <w:rPr>
          <w:rFonts w:cs="Arial" w:ascii="Arial" w:hAnsi="Arial"/>
          <w:szCs w:val="28"/>
        </w:rPr>
        <w:t>Und so ist es auch eure Aufgabe, das wahrzunehmen was um euch geschieht, die Not eurer Geschwister wahrzunehmen und Mir diese Not immer wieder, so oft wie möglich, beständig zu bringen. Denn so kann Ich Meine Liebe hinein versenken in diese Not, in die Herzen derer die Not leiden, in die Herzen derer, die vielleicht auch keine Not leiden und trotzdem Meine Liebe brauchen und Meine Hilfe. Die sich dagegen wehren ihr Herz zu öffnen, genau diese brauchen besondere Liebe.</w:t>
      </w:r>
    </w:p>
    <w:p>
      <w:pPr>
        <w:pStyle w:val="Normal"/>
        <w:spacing w:before="0" w:after="60"/>
        <w:ind w:firstLine="357"/>
        <w:jc w:val="both"/>
        <w:rPr/>
      </w:pPr>
      <w:r>
        <w:rPr>
          <w:rFonts w:cs="Arial" w:ascii="Arial" w:hAnsi="Arial"/>
          <w:szCs w:val="28"/>
        </w:rPr>
        <w:t xml:space="preserve">Euch ist das alles nichts Neues und es wurde schon sehr vieles von Meinen Worten hinausgestellt, aus denen ihr Erkenntnisse ziehen könnt, und das ist gut so euch auch hier Wissen anzueignen. Aber das alleine ist es nicht und das wisst ihr auch, es geht, besonders in dieser Zeit darum, ganz bewusst wahrzunehmen was passiert, zu durchschauen was auf dieser Erde passiert und zu wissen und zu erkennen, dass Meine Liebe und Mein Licht das Hilfreichste in dieser Zeit ist. Denn so ist es möglich, dass sich vieles verwandelt, umwandelt und das geht eben nur wenn Meine Kinder sehr achtsam und  bewusst ihr Leben gestalten. Wenn ihr euch der Verantwortung bewusst werdet und seid. Denn Veränderung, tiefgreifende Veränderung kann nur geschehen, wenn sie von Mir kommt, eurem Himmlischen Vater in Jesus Christus. Durch Jesus bin Ich euch begegnet auf dieser Erde und begegne euch Tag für Tag, denn diese Welt braucht Liebe. Diese Welt braucht Mein göttliches Licht, Meinen Segen, in dieser Welt gibt es unendlich viel Not und damit werdet ihr tagtäglich konfrontiert und das ist die wichtigste Botschaft, dass ihr euch die Zeit nehmt Mir diese Not an Mein Herz zu bringen und dass ihr auch achtsam hinseht </w:t>
      </w:r>
      <w:r>
        <w:rPr>
          <w:rFonts w:cs="Arial" w:ascii="Arial" w:hAnsi="Arial"/>
          <w:b/>
          <w:szCs w:val="28"/>
        </w:rPr>
        <w:t>wie gestaltet ihr euren Alltag,</w:t>
      </w:r>
      <w:r>
        <w:rPr>
          <w:rFonts w:cs="Arial" w:ascii="Arial" w:hAnsi="Arial"/>
          <w:szCs w:val="28"/>
        </w:rPr>
        <w:t xml:space="preserve"> denn es gibt viele Ablenkungsmanöver. Es gibt so vieles in eurer Welt, was euch gefangen nehmen möchte. Ich brauche das nicht aufzuzählen, ihr kennt die Gefahr und mag es auch sein, dass ihr euch hin und wieder dagegen wehrt in Meinem Weinberg zu arbeiten, weil ihr doch seht, wie andere Geschwister ihr Leben gestalten und so leben, wie man gemeinhin lebt oder meint zu leben. </w:t>
      </w:r>
    </w:p>
    <w:p>
      <w:pPr>
        <w:pStyle w:val="Normal"/>
        <w:spacing w:before="0" w:after="60"/>
        <w:ind w:firstLine="357"/>
        <w:jc w:val="both"/>
        <w:rPr>
          <w:rFonts w:ascii="Arial" w:hAnsi="Arial" w:cs="Arial"/>
          <w:szCs w:val="28"/>
        </w:rPr>
      </w:pPr>
      <w:r>
        <w:rPr>
          <w:rFonts w:cs="Arial" w:ascii="Arial" w:hAnsi="Arial"/>
          <w:szCs w:val="28"/>
        </w:rPr>
        <w:t xml:space="preserve">Aber euch ist schon auch bewusst, dass es um mehr geht, wie um dieses irdische Leben. Dass nach diesem Leben eine Zeit kommt, in der Meine Kinder dann die Quintessenz ihres Lebens auf dieser Erde erleben. Das kann sehr vielfältig sein und je nach Zustand des Herzens, je nach Verbindung zu Mir ist das für viele auch eine große Not, die im Prinzip erst dann kommt, wenn sie von dieser Erde in die geistige Welt hinübergehen. </w:t>
      </w:r>
    </w:p>
    <w:p>
      <w:pPr>
        <w:pStyle w:val="Normal"/>
        <w:spacing w:before="0" w:after="60"/>
        <w:ind w:firstLine="357"/>
        <w:jc w:val="both"/>
        <w:rPr>
          <w:rFonts w:ascii="Arial" w:hAnsi="Arial" w:cs="Arial"/>
          <w:szCs w:val="28"/>
        </w:rPr>
      </w:pPr>
      <w:r>
        <w:rPr>
          <w:rFonts w:cs="Arial" w:ascii="Arial" w:hAnsi="Arial"/>
          <w:szCs w:val="28"/>
        </w:rPr>
        <w:t>Und da gibt es viele Wesen, die um euch sind, wie ihr auch schon angesprochen habt, die nicht weiter kommen, die noch sehr erdgebunden sind, die noch in ihrem Umfeld sind und nicht wissen, was hier geschieht. Manche wissen auch nicht, dass sie schon gestorben sind, und die überall dorthin gehen, wo ein bisschen Licht ist. Und so seid ihr ihnen auch Licht, indem ihr sie weitersendet zu Mir an Mein Herz und auch wenn ihr sie nicht direkt kennt, wenn ihr nicht genau wisst, welche Wesen das sind, so dürft ihr sie immer wieder im Gebet an Mich verweisen und ihnen sagen, sie mögen sich dem Licht zuwenden und sich von den geistigen Wesen, von den Engeln zu Mir führen lassen. Es sind auch eure Geschwister, die dieses betrifft und aufgrund der vermehrten Glaubenslosigkeit in dieser Welt gibt es immer mehr von diesen Wesen, die um euch sind und nicht weiter kommen. Gedenkt auch ihrer.</w:t>
      </w:r>
    </w:p>
    <w:p>
      <w:pPr>
        <w:pStyle w:val="Normal"/>
        <w:spacing w:before="0" w:after="60"/>
        <w:ind w:firstLine="357"/>
        <w:jc w:val="both"/>
        <w:rPr>
          <w:rFonts w:ascii="Arial" w:hAnsi="Arial" w:cs="Arial"/>
          <w:szCs w:val="28"/>
        </w:rPr>
      </w:pPr>
      <w:r>
        <w:rPr>
          <w:rFonts w:cs="Arial" w:ascii="Arial" w:hAnsi="Arial"/>
          <w:szCs w:val="28"/>
        </w:rPr>
        <w:t xml:space="preserve">Die Arbeit in Meinem Weinberg ist sehr umfassend und kostet auch eure Zeit. Aber bedenkt: wenn ihr Mich liebt, so wird es euch zum Grundbedürfnis, hier auf dieser Erde für Mich zu tun, denn Ich brauche euch, Ich brauche eure Hände und eure Füße, euren Mund, eure Augen, eure Ohren, sodass Ich durch euch wirken kann. Und wenn ihr diese Arbeit mit Mir gemeinsam tut, so bekommt ihr auch die Kraft dazu, die Liebe und so kann sehr vieles in dieser Welt geschehen zum Heil eurer Geschwister, zum Heil alles Geschaffenen, zur Verwandlung, zur Umwandlung. Und so verwandle Ich auch eure Herzen. Wenn ihr zurückblickt, so erkennt ihr, wie viel sich schon in euch selbst verändert hat. Und so seid ihr Vorbilder in dieser Welt. Lebt so, dass ihr glaubwürdige Vorbilder seid. </w:t>
      </w:r>
    </w:p>
    <w:p>
      <w:pPr>
        <w:pStyle w:val="Normal"/>
        <w:spacing w:before="0" w:after="60"/>
        <w:ind w:firstLine="357"/>
        <w:jc w:val="both"/>
        <w:rPr>
          <w:rFonts w:ascii="Arial" w:hAnsi="Arial" w:cs="Arial"/>
          <w:szCs w:val="28"/>
        </w:rPr>
      </w:pPr>
      <w:r>
        <w:rPr>
          <w:rFonts w:cs="Arial" w:ascii="Arial" w:hAnsi="Arial"/>
          <w:szCs w:val="28"/>
        </w:rPr>
        <w:t>Mag auch so manches mühsam sein in eurem Leben, so werdet ihr doch einstens erkennen, dass sich dieser Weg der Hingabe und der Liebe gelohnt hat, für euch, für eure Geschwister, für eure ganze Entwicklung.</w:t>
      </w:r>
    </w:p>
    <w:p>
      <w:pPr>
        <w:pStyle w:val="Normal"/>
        <w:spacing w:before="0" w:after="60"/>
        <w:ind w:firstLine="357"/>
        <w:jc w:val="both"/>
        <w:rPr>
          <w:rFonts w:ascii="Arial" w:hAnsi="Arial" w:cs="Arial"/>
          <w:szCs w:val="28"/>
        </w:rPr>
      </w:pPr>
      <w:r>
        <w:rPr>
          <w:rFonts w:cs="Arial" w:ascii="Arial" w:hAnsi="Arial"/>
          <w:szCs w:val="28"/>
        </w:rPr>
        <w:t xml:space="preserve">Meine Geliebten, geht mutig und voll Zuversicht diesen Weg mit Mir, erkennt eure Verantwortung und erkennt, dass Mein Licht in dieser Welt von besonderer Notwendigkeit ist. Und erkennt auch, dass: wo zwei oder drei in Meinem Namen beisammen sind, Ich mitten unter ihnen bin. Und so schafft immer wieder Möglichkeiten, dass sich Geschwister mit euch an einen Tisch setzen, und ihr, mit Mir verbunden, an die denkt, die besondere Hilfe brauchen. </w:t>
      </w:r>
    </w:p>
    <w:p>
      <w:pPr>
        <w:pStyle w:val="Normal"/>
        <w:spacing w:before="0" w:after="60"/>
        <w:ind w:firstLine="357"/>
        <w:jc w:val="both"/>
        <w:rPr>
          <w:rFonts w:ascii="Arial" w:hAnsi="Arial" w:cs="Arial"/>
          <w:szCs w:val="28"/>
        </w:rPr>
      </w:pPr>
      <w:r>
        <w:rPr>
          <w:rFonts w:cs="Arial" w:ascii="Arial" w:hAnsi="Arial"/>
          <w:szCs w:val="28"/>
        </w:rPr>
        <w:t>Und so kann sehr viel Licht, unendlich viel Licht hinausstrahlen in diese Welt, aber auch in die geistigen Welten und in das ganze Universum. Je mehr Lichtpunkte es auf eurem Planeten gibt, Lichtpunkte durch betende Menschenkinder, umso mehr kann sich dieses Licht ausbreiten und die Finsternis verwandeln. Für diese Aufgabe segne Ich euch, Meine Geliebten und berühre euer Herz mit Meiner Liebe, sodass diese Liebe die Herzen eurer Geschwister erfüllt und sie umdenken und erkennen, dass Ich der bin, der sie befreien möchte von allen Fesseln, dass Ich der bin, der den Weg über das Leid zur Auferstehung ging, und nun da bin und auf sie warte.</w:t>
      </w:r>
    </w:p>
    <w:p>
      <w:pPr>
        <w:pStyle w:val="Normal"/>
        <w:tabs>
          <w:tab w:val="clear" w:pos="708"/>
          <w:tab w:val="right" w:pos="9000" w:leader="none"/>
        </w:tabs>
        <w:spacing w:before="0" w:after="60"/>
        <w:ind w:firstLine="357"/>
        <w:jc w:val="both"/>
        <w:rPr>
          <w:rFonts w:ascii="Arial" w:hAnsi="Arial" w:cs="Arial"/>
          <w:szCs w:val="28"/>
        </w:rPr>
      </w:pPr>
      <w:r>
        <w:rPr>
          <w:rFonts w:cs="Arial" w:ascii="Arial" w:hAnsi="Arial"/>
          <w:szCs w:val="28"/>
        </w:rPr>
        <w:t>Mein Friede sei mit euch.</w:t>
        <w:tab/>
        <w:t>Amen</w:t>
      </w:r>
    </w:p>
    <w:sectPr>
      <w:headerReference w:type="default" r:id="rId2"/>
      <w:headerReference w:type="first" r:id="rId3"/>
      <w:footerReference w:type="default" r:id="rId4"/>
      <w:footerReference w:type="first" r:id="rId5"/>
      <w:type w:val="nextPage"/>
      <w:pgSz w:w="11906" w:h="16838"/>
      <w:pgMar w:left="1247" w:right="1247" w:gutter="0" w:header="709" w:top="130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Arbeit im Weinberg ist sehr umfasse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Arbeit im Weinberg ist sehr umfasse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0:32:00Z</dcterms:created>
  <dc:creator>Besitzer</dc:creator>
  <dc:description/>
  <dc:language>en-US</dc:language>
  <cp:lastModifiedBy>elka</cp:lastModifiedBy>
  <dcterms:modified xsi:type="dcterms:W3CDTF">2015-05-07T10:32:00Z</dcterms:modified>
  <cp:revision>2</cp:revision>
  <dc:subject/>
  <dc:title>Persönliche Worte des Herrn an</dc:title>
</cp:coreProperties>
</file>