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8. April 2015 in Landau</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der Du uns durch Jesus immerwährend begegnest.</w:t>
      </w:r>
    </w:p>
    <w:p>
      <w:pPr>
        <w:pStyle w:val="Normal"/>
        <w:spacing w:before="0" w:after="120"/>
        <w:jc w:val="both"/>
        <w:rPr>
          <w:rFonts w:ascii="Arial" w:hAnsi="Arial" w:cs="Arial"/>
          <w:i/>
          <w:i/>
          <w:szCs w:val="28"/>
        </w:rPr>
      </w:pPr>
      <w:r>
        <w:rPr>
          <w:rFonts w:cs="Arial" w:ascii="Arial" w:hAnsi="Arial"/>
          <w:i/>
          <w:szCs w:val="28"/>
        </w:rPr>
        <w:t>Wir danken Dir für Dein Dasein, für Deine Liebe, für Deine Güte und für Dein Erbarmen. Du kennst den Zustand unseres Herzens, Du weißt, was wir an Nahrung brauchen.</w:t>
      </w:r>
    </w:p>
    <w:p>
      <w:pPr>
        <w:pStyle w:val="Normal"/>
        <w:spacing w:before="0" w:after="120"/>
        <w:jc w:val="both"/>
        <w:rPr>
          <w:rFonts w:ascii="Arial" w:hAnsi="Arial" w:cs="Arial"/>
          <w:i/>
          <w:i/>
          <w:szCs w:val="28"/>
        </w:rPr>
      </w:pPr>
      <w:r>
        <w:rPr>
          <w:rFonts w:cs="Arial" w:ascii="Arial" w:hAnsi="Arial"/>
          <w:i/>
          <w:szCs w:val="28"/>
        </w:rPr>
        <w:t xml:space="preserve">So dürfen wir Dich nun bitten um Worte aus Deinem liebenden Vaterherzen. Halte Deine Hand, bitte, segnend und schützend über uns und berühre unsere Herzen mit Deinem göttlichen Geist. Und so sei Dir Dank und Lob und Ehre. </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ja, Ich sehe in eure Herzen, in jedes einzelne Herz. Ich kenne die Liebe in eurem Herzen, die Hoffnung, das Bemühen und auch die Sorge, die Not, die Fragezeichen. Ich kenne den Zustand eures Herzens.</w:t>
      </w:r>
    </w:p>
    <w:p>
      <w:pPr>
        <w:pStyle w:val="Normal"/>
        <w:spacing w:before="0" w:after="120"/>
        <w:ind w:firstLine="357"/>
        <w:jc w:val="both"/>
        <w:rPr>
          <w:rFonts w:ascii="Arial" w:hAnsi="Arial" w:cs="Arial"/>
          <w:szCs w:val="28"/>
        </w:rPr>
      </w:pPr>
      <w:r>
        <w:rPr>
          <w:rFonts w:cs="Arial" w:ascii="Arial" w:hAnsi="Arial"/>
          <w:szCs w:val="28"/>
        </w:rPr>
        <w:t>Meine Geliebten, es gibt viele Worte in dieser Welt, es gibt vieles an Nahrung in eurer Welt, und jedes Meiner Kinder entscheidet unterschiedlich. Jedes Meiner Kinder hat einen besonderen Weg, und die Entscheidung, welchen Weg ihr wählt, hat viel mit dem zu tun, was in eurem Herzen an Ausrichtung, an Liebe da ist. Und so wundert ihr euch manchmal über Entscheidungen eurer Geschwister, besonders dann, wenn diese Entscheidung ganz offensichtlich gegen Meine göttliche Ordnung getroffen wird. Ihr könnt manches nicht verstehen. Ihr könnt nicht verstehen, wieso Menschenkinder so tun, wie ihr es tagtäglich erlebt.</w:t>
      </w:r>
    </w:p>
    <w:p>
      <w:pPr>
        <w:pStyle w:val="Normal"/>
        <w:spacing w:before="0" w:after="120"/>
        <w:ind w:firstLine="357"/>
        <w:jc w:val="both"/>
        <w:rPr>
          <w:rFonts w:ascii="Arial" w:hAnsi="Arial" w:cs="Arial"/>
          <w:szCs w:val="28"/>
        </w:rPr>
      </w:pPr>
      <w:r>
        <w:rPr>
          <w:rFonts w:cs="Arial" w:ascii="Arial" w:hAnsi="Arial"/>
          <w:szCs w:val="28"/>
        </w:rPr>
        <w:t xml:space="preserve">Die Antwort darauf ist sehr vielschichtig: Ihr wisst, dass Ich Meinen Kindern für jede Entscheidung die Freiheit gegeben habe, ihr habt einen freien Willen, um zu entscheiden. Die Impulse dafür, wie ihr euch entscheidet, haben auch viel mit eurem Wertesystem zu tun, mit dem, was ihr an Prägungen mitbekommen habt, mit dem, wie viele Verletzungen ihr bereits erfahren habt. Das betrifft nicht nur euch, sondern alle Kinder dieser Erde. Und, was auch eine große Rolle spielt, ist, wie sehr eure Geschwister beeinflusst werden von Wesen im Umfeld, von der Gegenseite oder von Verstorbenen, die den Weg noch nicht gefunden haben. Das heißt, es gibt viele Einflüsse, viele Möglichkeiten, die maßgeblich sind für Entscheidungen. Und auch ihr erlebt immer wieder, wie Gedanken zu kreisen beginnen, und ihr nicht wisst, woher diese Dynamik kommt und wie ihr aus dem wieder herauskommen könnt. </w:t>
      </w:r>
    </w:p>
    <w:p>
      <w:pPr>
        <w:pStyle w:val="Normal"/>
        <w:spacing w:before="0" w:after="120"/>
        <w:ind w:firstLine="357"/>
        <w:jc w:val="both"/>
        <w:rPr>
          <w:rFonts w:ascii="Arial" w:hAnsi="Arial" w:cs="Arial"/>
          <w:szCs w:val="28"/>
        </w:rPr>
      </w:pPr>
      <w:r>
        <w:rPr>
          <w:rFonts w:cs="Arial" w:ascii="Arial" w:hAnsi="Arial"/>
          <w:szCs w:val="28"/>
        </w:rPr>
        <w:t>Im Grunde ist euch die Antwort bekannt. Wenn ihr eure Aufmerksamkeit in nicht so leichten Situationen, Situationen, wo ihr euch beeinflusst fühlt, zu Mir kommt, euren Blick ganz klar in Meine Richtung ausrichtet, wenn ihr Mich ruft, wenn ihr nach Mir schreit, wenn euer Herz übervoll ist und ihr nicht mehr weiter wisst, dann entsteht dieser Herzensschrei zu Mir hin, dann erfahrt ihr Hilfe in vielfältiger Weise: eine Befreiung, eine Kraft, die ihr spürt. Euer Herz wird wieder ruhig, und ihr erkennt, dass euer Ruf gehört wurde.</w:t>
      </w:r>
    </w:p>
    <w:p>
      <w:pPr>
        <w:pStyle w:val="Normal"/>
        <w:spacing w:before="0" w:after="120"/>
        <w:ind w:firstLine="357"/>
        <w:jc w:val="both"/>
        <w:rPr/>
      </w:pPr>
      <w:r>
        <w:rPr>
          <w:rFonts w:cs="Arial" w:ascii="Arial" w:hAnsi="Arial"/>
          <w:szCs w:val="28"/>
        </w:rPr>
        <w:t xml:space="preserve">Und diese Erfahrung, die </w:t>
      </w:r>
      <w:r>
        <w:rPr>
          <w:rFonts w:cs="Arial" w:ascii="Arial" w:hAnsi="Arial"/>
          <w:szCs w:val="28"/>
          <w:u w:val="single"/>
        </w:rPr>
        <w:t>ihr</w:t>
      </w:r>
      <w:r>
        <w:rPr>
          <w:rFonts w:cs="Arial" w:ascii="Arial" w:hAnsi="Arial"/>
          <w:szCs w:val="28"/>
        </w:rPr>
        <w:t xml:space="preserve"> kennt, haben viele Menschenkinder noch nicht erlebt und so agieren sie in einer Weise, die oftmals für das Umfeld sehr zum Nachteil ist. </w:t>
      </w:r>
    </w:p>
    <w:p>
      <w:pPr>
        <w:pStyle w:val="Normal"/>
        <w:spacing w:before="0" w:after="120"/>
        <w:ind w:firstLine="357"/>
        <w:jc w:val="both"/>
        <w:rPr>
          <w:rFonts w:ascii="Arial" w:hAnsi="Arial" w:cs="Arial"/>
          <w:szCs w:val="28"/>
        </w:rPr>
      </w:pPr>
      <w:r>
        <w:rPr>
          <w:rFonts w:cs="Arial" w:ascii="Arial" w:hAnsi="Arial"/>
          <w:szCs w:val="28"/>
        </w:rPr>
        <w:t>In dieser Zeit gibt es ganz viele Menschenkinder, Geschwister von euch, die sehr an ihre Grenzen kommen: Es gibt da einen Punkt, und das betrifft die Altlasten. Besonders bei Meinen Kindern, die noch das Kriegsgeschehen miterlebt haben, wo sehr vieles an sehr schwierigen Erfahrungen in diesen Kindern gespeichert ist und dann eine Phase kommt, wo sehr vieles in ihr Bewusstsein kommt und sie oft nicht wissen, wie damit umgehen. Das ist eine Möglichkeit, eine andere Möglichkeit (warum sie an ihre Grenzen kommen) ist auch, dass, wenn Eltern oder Großeltern sehr schwierige Situationen in den Kriegen erlebt haben, dass dieses auch auf verschiedenen Ebenen weitergegeben wurde an die nächsten Generationen. Und so erleben so manche eurer Geschwister Gefühlsebenen, wo sie nicht wissen, woher das kommt. Das kann sich in Form von sehr starken Ängsten ausdrücken oder auch durch – wie ihr es nennt – depressive Zustände und vieles mehr, was ihr schon erlebt habt bei Geschwistern.</w:t>
      </w:r>
    </w:p>
    <w:p>
      <w:pPr>
        <w:pStyle w:val="Normal"/>
        <w:spacing w:before="0" w:after="120"/>
        <w:ind w:firstLine="357"/>
        <w:jc w:val="both"/>
        <w:rPr/>
      </w:pPr>
      <w:r>
        <w:rPr>
          <w:rFonts w:cs="Arial" w:ascii="Arial" w:hAnsi="Arial"/>
          <w:szCs w:val="28"/>
        </w:rPr>
        <w:t xml:space="preserve">Und da möchte Ich euch einladen, besonders für diese Menschenkinder, die damals den Krieg erlebt haben, für eure Eltern, Großeltern immer wieder um Heilung zu bitten, um Licht, um Liebe. Ihnen auch zu danken für das, was sie in ihrem Leben an Liebe weitergegeben haben. Wenn es euch selbst betrifft, dass ihr merkt, da ist so vieles in euch, was ihr an Traumatischem erlebt habt in dieser Zeit, dass ihr dieses immer wieder an Mein Herz bringt und um Heilung bittet und denen </w:t>
      </w:r>
      <w:r>
        <w:rPr>
          <w:rFonts w:cs="Arial" w:ascii="Arial" w:hAnsi="Arial"/>
          <w:b/>
          <w:szCs w:val="28"/>
        </w:rPr>
        <w:t>vergebt,</w:t>
      </w:r>
      <w:r>
        <w:rPr>
          <w:rFonts w:cs="Arial" w:ascii="Arial" w:hAnsi="Arial"/>
          <w:szCs w:val="28"/>
        </w:rPr>
        <w:t xml:space="preserve"> die daran beteiligt waren.</w:t>
      </w:r>
    </w:p>
    <w:p>
      <w:pPr>
        <w:pStyle w:val="Normal"/>
        <w:spacing w:before="0" w:after="120"/>
        <w:ind w:firstLine="357"/>
        <w:jc w:val="both"/>
        <w:rPr/>
      </w:pPr>
      <w:r>
        <w:rPr>
          <w:rFonts w:cs="Arial" w:ascii="Arial" w:hAnsi="Arial"/>
          <w:szCs w:val="28"/>
        </w:rPr>
        <w:t>Wenn Menschenkinder, die sehr ideologisch geprägt sind - wie es im letzten Krieg gewesen ist - in die geistige Welt hinübergehen, so heißt es nicht automatisch, dass sie davon frei sind, sondern hier gibt es einen Einflussbereich auch auf Jugendliche</w:t>
      </w:r>
      <w:r>
        <w:rPr>
          <w:rFonts w:cs="Arial" w:ascii="Arial" w:hAnsi="Arial"/>
          <w:color w:val="FF0000"/>
          <w:szCs w:val="28"/>
        </w:rPr>
        <w:t>*</w:t>
      </w:r>
      <w:r>
        <w:rPr>
          <w:rFonts w:cs="Arial" w:ascii="Arial" w:hAnsi="Arial"/>
          <w:szCs w:val="28"/>
        </w:rPr>
        <w:t>. Und so könnt ihr euch vorstellen, dass es für diese Jugendlichen nicht leicht ist zu erkennen, dass sie hier fehlgeleitet sind (von geistigen Wesen). Und so urteilt auch hier nicht, sondern bittet um Segen für sie, bringt sie Mir, nehmt sie an der Hand und bringt sie Mir.</w:t>
      </w:r>
    </w:p>
    <w:p>
      <w:pPr>
        <w:pStyle w:val="Normal"/>
        <w:spacing w:before="0" w:after="120"/>
        <w:ind w:firstLine="357"/>
        <w:jc w:val="both"/>
        <w:rPr>
          <w:rFonts w:ascii="Arial" w:hAnsi="Arial" w:cs="Arial"/>
          <w:szCs w:val="28"/>
        </w:rPr>
      </w:pPr>
      <w:r>
        <w:rPr>
          <w:rFonts w:cs="Arial" w:ascii="Arial" w:hAnsi="Arial"/>
          <w:szCs w:val="28"/>
        </w:rPr>
        <w:t xml:space="preserve">Und so gibt es vieles in dieser Welt, was deswegen geschieht, weil es in der Vergangenheit Entwicklungen gegeben hat, die nicht aufgearbeitet wurden, nicht ausgesöhnt wurden und diese Dynamik noch immer im Raum steht. Wann immer ihr in diese Richtung, in den verschiedensten Richtungen, merkt, da läuft etwas gegen die göttliche Ordnung oder da sind Menschen belastet mit Erfahrungen von anno dazumal, dass ihr diese segnet und um Heilung bittet. Und seid auch da, wenn jemand sprechen möchte, dass ihr zuhört, dass ihr ihnen mit liebendem, verständnisvollem Herzen begegnet. </w:t>
      </w:r>
    </w:p>
    <w:p>
      <w:pPr>
        <w:pStyle w:val="Normal"/>
        <w:spacing w:before="0" w:after="120"/>
        <w:ind w:firstLine="357"/>
        <w:jc w:val="both"/>
        <w:rPr/>
      </w:pPr>
      <w:r>
        <w:rPr>
          <w:rFonts w:cs="Arial" w:ascii="Arial" w:hAnsi="Arial"/>
          <w:szCs w:val="28"/>
        </w:rPr>
        <w:t xml:space="preserve">Ihr kennt Meine Aussage damals am Kreuz: „Vater, vergib ihnen, denn sie wissen nicht, was sie tun.“ – Diese Aussage ist heute genauso gültig. Vieles geschieht auf eurem Planeten, wo ihr sagen möget: </w:t>
      </w:r>
      <w:r>
        <w:rPr>
          <w:rFonts w:cs="Arial" w:ascii="Arial" w:hAnsi="Arial"/>
          <w:i/>
          <w:szCs w:val="28"/>
        </w:rPr>
        <w:t>Vater, vergib ihnen, denn sie wissen nicht, was sie tun, sie sind blind, ihre Ohren sind geschlossen</w:t>
      </w:r>
      <w:r>
        <w:rPr>
          <w:rFonts w:cs="Arial" w:ascii="Arial" w:hAnsi="Arial"/>
          <w:szCs w:val="28"/>
        </w:rPr>
        <w:t xml:space="preserve">. Diese Not erkennt ihr tagtäglich. </w:t>
      </w:r>
    </w:p>
    <w:p>
      <w:pPr>
        <w:pStyle w:val="Normal"/>
        <w:spacing w:before="0" w:after="120"/>
        <w:ind w:firstLine="357"/>
        <w:jc w:val="both"/>
        <w:rPr/>
      </w:pPr>
      <w:r>
        <w:rPr>
          <w:rFonts w:cs="Arial" w:ascii="Arial" w:hAnsi="Arial"/>
          <w:szCs w:val="28"/>
        </w:rPr>
        <w:t xml:space="preserve">Ich sagte auch: </w:t>
      </w:r>
      <w:r>
        <w:rPr>
          <w:rFonts w:cs="Arial" w:ascii="Arial" w:hAnsi="Arial"/>
          <w:b/>
          <w:szCs w:val="28"/>
        </w:rPr>
        <w:t>„</w:t>
      </w:r>
      <w:r>
        <w:rPr>
          <w:rFonts w:cs="Arial" w:ascii="Arial" w:hAnsi="Arial"/>
          <w:b/>
          <w:i/>
          <w:szCs w:val="28"/>
        </w:rPr>
        <w:t>Freuet euch</w:t>
      </w:r>
      <w:r>
        <w:rPr>
          <w:rFonts w:cs="Arial" w:ascii="Arial" w:hAnsi="Arial"/>
          <w:b/>
          <w:szCs w:val="28"/>
        </w:rPr>
        <w:t>“,</w:t>
      </w:r>
      <w:r>
        <w:rPr>
          <w:rFonts w:cs="Arial" w:ascii="Arial" w:hAnsi="Arial"/>
          <w:szCs w:val="28"/>
        </w:rPr>
        <w:t xml:space="preserve"> und wenn ihr nun das hört, was Ich euch vorhin sagte und wenn Ich jetzt zu euch sage: </w:t>
      </w:r>
      <w:r>
        <w:rPr>
          <w:rFonts w:cs="Arial" w:ascii="Arial" w:hAnsi="Arial"/>
          <w:i/>
          <w:szCs w:val="28"/>
        </w:rPr>
        <w:t>„Freuet euch“,</w:t>
      </w:r>
      <w:r>
        <w:rPr>
          <w:rFonts w:cs="Arial" w:ascii="Arial" w:hAnsi="Arial"/>
          <w:szCs w:val="28"/>
        </w:rPr>
        <w:t xml:space="preserve"> so ist das eine gewisse Diskrepanz und doch eine sehr wichtige Entscheidung, ein sehr wichtiges Wort: </w:t>
      </w:r>
      <w:r>
        <w:rPr>
          <w:rFonts w:cs="Arial" w:ascii="Arial" w:hAnsi="Arial"/>
          <w:i/>
          <w:szCs w:val="28"/>
        </w:rPr>
        <w:t>freuet euch</w:t>
      </w:r>
      <w:r>
        <w:rPr>
          <w:rFonts w:cs="Arial" w:ascii="Arial" w:hAnsi="Arial"/>
          <w:szCs w:val="28"/>
        </w:rPr>
        <w:t xml:space="preserve">. Vielleicht fragt das eine oder andere Meiner Kinder jetzt: </w:t>
      </w:r>
      <w:r>
        <w:rPr>
          <w:rFonts w:cs="Arial" w:ascii="Arial" w:hAnsi="Arial"/>
          <w:i/>
          <w:szCs w:val="28"/>
        </w:rPr>
        <w:t>Über was soll ich mich freuen bei diesem Zustand in dieser Welt?</w:t>
      </w:r>
    </w:p>
    <w:p>
      <w:pPr>
        <w:pStyle w:val="Normal"/>
        <w:spacing w:before="0" w:after="120"/>
        <w:ind w:firstLine="357"/>
        <w:jc w:val="both"/>
        <w:rPr>
          <w:rFonts w:ascii="Arial" w:hAnsi="Arial" w:cs="Arial"/>
          <w:szCs w:val="28"/>
        </w:rPr>
      </w:pPr>
      <w:r>
        <w:rPr>
          <w:rFonts w:cs="Arial" w:ascii="Arial" w:hAnsi="Arial"/>
          <w:szCs w:val="28"/>
        </w:rPr>
        <w:t xml:space="preserve">Freuet euch, dass Ich vor 2000 Jahren hier auf dieser Erde war, wohl den Weg des Leides ging, den auch ihr kennt, auf andere Art und Weise, aber danach kam die Auferstehung. Ich bin wahrhaft auferstanden und Ich bin bei euch, Ich bin an eurer Seite, Ich bin in eurem Herzen, Ich bin immer da, bin immer gegenwärtig, und wenn euch das ganz bewusst ist, so wisst ihr auch, was Freude bedeutet, bedeuten kann. </w:t>
      </w:r>
    </w:p>
    <w:p>
      <w:pPr>
        <w:pStyle w:val="Normal"/>
        <w:spacing w:before="0" w:after="120"/>
        <w:ind w:firstLine="357"/>
        <w:jc w:val="both"/>
        <w:rPr>
          <w:rFonts w:ascii="Arial" w:hAnsi="Arial" w:cs="Arial"/>
          <w:szCs w:val="28"/>
        </w:rPr>
      </w:pPr>
      <w:r>
        <w:rPr>
          <w:rFonts w:cs="Arial" w:ascii="Arial" w:hAnsi="Arial"/>
          <w:szCs w:val="28"/>
        </w:rPr>
        <w:t xml:space="preserve">Und ihr dürft euch auch freuen über jede kleine Blume, über jede gute Begegnung, über das Blau des Himmels, über das Gezwitscher der Vögel, über den sanften Wind in eurem Haar, wenn ihr durch den Wald geht, wenn ihr über eine Wiese geht. </w:t>
      </w:r>
    </w:p>
    <w:p>
      <w:pPr>
        <w:pStyle w:val="Normal"/>
        <w:spacing w:before="0" w:after="120"/>
        <w:ind w:firstLine="357"/>
        <w:jc w:val="both"/>
        <w:rPr>
          <w:rFonts w:ascii="Arial" w:hAnsi="Arial" w:cs="Arial"/>
          <w:szCs w:val="28"/>
        </w:rPr>
      </w:pPr>
      <w:r>
        <w:rPr>
          <w:rFonts w:cs="Arial" w:ascii="Arial" w:hAnsi="Arial"/>
          <w:szCs w:val="28"/>
        </w:rPr>
        <w:t>Mag diese Schöpfung auch nicht vollkommen sein, weil der Mensch, weil Meine Kinder so manches daran in ungünstiger Weise verändert haben, so ist doch vieles da, was euch zur Freude sein möge.</w:t>
      </w:r>
    </w:p>
    <w:p>
      <w:pPr>
        <w:pStyle w:val="Normal"/>
        <w:spacing w:before="0" w:after="120"/>
        <w:ind w:firstLine="357"/>
        <w:jc w:val="both"/>
        <w:rPr>
          <w:rFonts w:ascii="Arial" w:hAnsi="Arial" w:cs="Arial"/>
          <w:szCs w:val="28"/>
        </w:rPr>
      </w:pPr>
      <w:r>
        <w:rPr>
          <w:rFonts w:cs="Arial" w:ascii="Arial" w:hAnsi="Arial"/>
          <w:szCs w:val="28"/>
        </w:rPr>
        <w:t>Und so geht mit offenem Herzen und mit einem liebenden Herzen durch die Tage eures Lebens. Geht mit Wachsamkeit und Achtsamkeit jeden Schritt eures Lebens, immer mit dem Wissen: Ihr seid Meine geliebten Kinder.</w:t>
      </w:r>
    </w:p>
    <w:p>
      <w:pPr>
        <w:pStyle w:val="Normal"/>
        <w:spacing w:before="0" w:after="120"/>
        <w:ind w:firstLine="357"/>
        <w:jc w:val="both"/>
        <w:rPr>
          <w:rFonts w:ascii="Arial" w:hAnsi="Arial" w:cs="Arial"/>
          <w:szCs w:val="28"/>
        </w:rPr>
      </w:pPr>
      <w:r>
        <w:rPr>
          <w:rFonts w:cs="Arial" w:ascii="Arial" w:hAnsi="Arial"/>
          <w:szCs w:val="28"/>
        </w:rPr>
        <w:t>Amen</w:t>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pPr>
      <w:r>
        <w:rPr>
          <w:rFonts w:cs="Arial" w:ascii="Arial" w:hAnsi="Arial"/>
          <w:color w:val="FF0000"/>
          <w:szCs w:val="28"/>
        </w:rPr>
        <w:t>*)</w:t>
      </w:r>
      <w:r>
        <w:rPr>
          <w:rFonts w:cs="Arial" w:ascii="Arial" w:hAnsi="Arial"/>
          <w:szCs w:val="28"/>
        </w:rPr>
        <w:t xml:space="preserve"> Neonazi</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in wahrhaft auferstanden und Ich bin bei euch: Freuet e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Ich bin wahrhaft auferstanden und Ich bin bei euch: Freuet euch!</w:t>
    </w:r>
  </w:p>
  <w:p>
    <w:pPr>
      <w:pStyle w:val="Head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09:26:00Z</dcterms:created>
  <dc:creator>Besitzer</dc:creator>
  <dc:description/>
  <dc:language>en-US</dc:language>
  <cp:lastModifiedBy>elka</cp:lastModifiedBy>
  <cp:lastPrinted>2015-05-01T10:49:00Z</cp:lastPrinted>
  <dcterms:modified xsi:type="dcterms:W3CDTF">2015-05-02T09:26:00Z</dcterms:modified>
  <cp:revision>2</cp:revision>
  <dc:subject/>
  <dc:title>Persönliche Worte des Herrn an</dc:title>
</cp:coreProperties>
</file>