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April 2015 in Seeboden</w:t>
      </w:r>
    </w:p>
    <w:p>
      <w:pPr>
        <w:pStyle w:val="Normal"/>
        <w:spacing w:before="0" w:after="120"/>
        <w:jc w:val="both"/>
        <w:rPr>
          <w:sz w:val="16"/>
          <w:szCs w:val="16"/>
        </w:rPr>
      </w:pPr>
      <w:r>
        <w:rPr>
          <w:sz w:val="16"/>
          <w:szCs w:val="16"/>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w:t>
      </w:r>
    </w:p>
    <w:p>
      <w:pPr>
        <w:pStyle w:val="Normal"/>
        <w:spacing w:before="0" w:after="120"/>
        <w:jc w:val="both"/>
        <w:rPr>
          <w:rFonts w:ascii="Arial" w:hAnsi="Arial" w:cs="Arial"/>
          <w:i/>
          <w:i/>
          <w:szCs w:val="28"/>
        </w:rPr>
      </w:pPr>
      <w:r>
        <w:rPr>
          <w:rFonts w:cs="Arial" w:ascii="Arial" w:hAnsi="Arial"/>
          <w:i/>
          <w:szCs w:val="28"/>
        </w:rPr>
        <w:t>wir kommen zu Dir mit der ganzen Liebe unseres Herzens, mit der großen Sehnsucht unseres Herzens und legen all das in Deine Hände, auch die vielen Fragen. Du kennst unser Leben, Du kennst all das, was uns Leid verursacht. Und so dürfen wir nun zu Dir kommen mit der großen Bitte um Worte aus Deinem liebenden Vaterherzen. Du bist der Quell unserer Freude, der Quell aller Zuversicht, der Kraft, die wir brauchen für diesen Weg. Du bist der Quell der Liebe, die wir weiterschenken dürfen. So neigen wir uns vor Dir und danken Dir. Amen</w:t>
      </w:r>
    </w:p>
    <w:p>
      <w:pPr>
        <w:pStyle w:val="Normal"/>
        <w:spacing w:before="0" w:after="120"/>
        <w:jc w:val="both"/>
        <w:rPr>
          <w:rFonts w:ascii="Arial" w:hAnsi="Arial" w:cs="Arial"/>
          <w:i/>
          <w:i/>
          <w:sz w:val="16"/>
          <w:szCs w:val="16"/>
        </w:rPr>
      </w:pPr>
      <w:r>
        <w:rPr>
          <w:rFonts w:cs="Arial" w:ascii="Arial" w:hAnsi="Arial"/>
          <w:i/>
          <w:sz w:val="16"/>
          <w:szCs w:val="16"/>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dieses Leben, für das ihr euch entschieden habt, fordert euch in vieler Hinsicht heraus: ist es der Schmerz des Körpers, der Seele, das Suchen des Geistes. Vieles bewegt euch und bringt euch auch immer wieder an eure Grenzen. Oftmals fragt ihr euch: Wie lang soll das noch gehen? Wohin führt das? Wie viel können wir tragen, wie viel ertragen?</w:t>
      </w:r>
    </w:p>
    <w:p>
      <w:pPr>
        <w:pStyle w:val="Normal"/>
        <w:spacing w:before="0" w:after="120"/>
        <w:ind w:firstLine="357"/>
        <w:jc w:val="both"/>
        <w:rPr>
          <w:rFonts w:ascii="Arial" w:hAnsi="Arial" w:cs="Arial"/>
          <w:szCs w:val="28"/>
        </w:rPr>
      </w:pPr>
      <w:r>
        <w:rPr>
          <w:rFonts w:cs="Arial" w:ascii="Arial" w:hAnsi="Arial"/>
          <w:szCs w:val="28"/>
        </w:rPr>
        <w:t xml:space="preserve">Meine Geliebten, es gibt einen Ausspruch, der heißt: „Ich hab euch keinen Rosengarten versprochen“ – es gibt auf eurem Planeten einige Rosengärten, und fast alle Rosen haben Stacheln. Und wenn ihr eine Rosenblüte betrachtet, so seid ihr erstaunt über ihre Schönheit. Wenn ihr nicht achtgebt, dann spürt ihr den Schmerz durch den Stachel. Wie nahe liegen doch die Freude und der Schmerz. Und das ist der Ausdruck eures Lebens in dieser Welt: die Freude und der Schmerz. Da kann es schon Widerstände geben gegen den Schmerz, aber die Freude möge euch helfen, den Schmerz zu ertragen. </w:t>
      </w:r>
    </w:p>
    <w:p>
      <w:pPr>
        <w:pStyle w:val="Normal"/>
        <w:spacing w:before="0" w:after="120"/>
        <w:ind w:firstLine="357"/>
        <w:jc w:val="both"/>
        <w:rPr>
          <w:rFonts w:ascii="Arial" w:hAnsi="Arial" w:cs="Arial"/>
          <w:szCs w:val="28"/>
        </w:rPr>
      </w:pPr>
      <w:r>
        <w:rPr>
          <w:rFonts w:cs="Arial" w:ascii="Arial" w:hAnsi="Arial"/>
          <w:szCs w:val="28"/>
        </w:rPr>
        <w:t>Und wenn ihr auf Mein Leben blickt auf dieser Erde, so werdet ihr erkennen, dass auch hier die Freude und der Schmerz Hand in Hand gegangen sind. Was gibt es da noch zu sagen? Woher bekommt ihr die Kraft, diesen Weg zu gehen, den Weg der Freude und des Schmerzes? Die Antwort kennt ihr. Aber es liegt in der Natur des Menschen, sich dagegen zu wehren und nur in der Freude leben zu wollen, aber das geht auf diesem Planeten nicht. Das ist der Preis des Erdenlebens, dass ihr immer wieder mit Leid und Schmerz in Berührung kommt, persönlich oder durch andere, durch das Mitleiden des Schmerzes des anderen, des Bruders oder der Schwester.</w:t>
      </w:r>
    </w:p>
    <w:p>
      <w:pPr>
        <w:pStyle w:val="Normal"/>
        <w:spacing w:before="0" w:after="120"/>
        <w:ind w:firstLine="357"/>
        <w:jc w:val="both"/>
        <w:rPr>
          <w:rFonts w:ascii="Arial" w:hAnsi="Arial" w:cs="Arial"/>
          <w:szCs w:val="28"/>
        </w:rPr>
      </w:pPr>
      <w:r>
        <w:rPr>
          <w:rFonts w:cs="Arial" w:ascii="Arial" w:hAnsi="Arial"/>
          <w:szCs w:val="28"/>
        </w:rPr>
        <w:t xml:space="preserve">Meine Geliebten, das ist auch der Punkt, den ihr vorhin angesprochen habt, diese beständige Ausrichtung zu Mir hin, eurem himmlischen Vater in Jesus, denn hier findet ihr das Heil, das Heil für die Seele. Denn so manche Meiner Kinder erhoffen sich Heilung durch das Gebet, durch die Fürbitte und doch geschieht das nicht in dem Maße, in dem ihr es euch wünscht; dann kommt die Enttäuschung. Für eure Entwicklung braucht es Zeit, Geduld und oftmals auch die Not. Nicht, weil Ich sie euch überstülpe oder weil Ich es so möchte, sondern weil Meine Kinder vorwiegend nur durch die Not aufgerüttelt werden, immer wieder daran erinnert werden, wie wichtig diese innige Beziehung zu ihrem Erlöser ist, zu Mir. Es braucht viel Geduld - dieses Leben, viel Demut und Hingabe. Das, was ihr euch ersehnt, die Freiheit allen Leides, die Befreiung allen Leides, werdet ihr eines Tages erleben in Meinem Reich der Liebe, des Lichtes, der Freude, und bis dahin gehe Ich an eurer Seite mit euch euren Erdenweg, und das ist die Frohbotschaft, dass Ich bei euch bin und ihr nicht alleine seid. Und in diesem Sinne ist Mein Segen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etrachtet eine Ro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27:00Z</dcterms:created>
  <dc:creator>Besitzer</dc:creator>
  <dc:description/>
  <dc:language>en-US</dc:language>
  <cp:lastModifiedBy>elka</cp:lastModifiedBy>
  <dcterms:modified xsi:type="dcterms:W3CDTF">2015-04-24T11:27:00Z</dcterms:modified>
  <cp:revision>2</cp:revision>
  <dc:subject/>
  <dc:title>Persönliche Worte des Herrn an</dc:title>
</cp:coreProperties>
</file>