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8. April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geliebter himmlischer Vater, </w:t>
      </w:r>
    </w:p>
    <w:p>
      <w:pPr>
        <w:pStyle w:val="Normal"/>
        <w:spacing w:before="0" w:after="120"/>
        <w:jc w:val="both"/>
        <w:rPr>
          <w:rFonts w:ascii="Arial" w:hAnsi="Arial" w:cs="Arial"/>
          <w:i/>
          <w:i/>
          <w:szCs w:val="28"/>
        </w:rPr>
      </w:pPr>
      <w:r>
        <w:rPr>
          <w:rFonts w:cs="Arial" w:ascii="Arial" w:hAnsi="Arial"/>
          <w:i/>
          <w:szCs w:val="28"/>
        </w:rPr>
        <w:t>mit dankbarem Herzen kommen wir zu Dir und danken Dir. Deine Liebe ist unermesslich, das haben wir besonders auch jetzt wieder bewusst erlebt durch die Osterfeierlichkeiten. Du gabst Dein Leben auf diese so schlimme Art aus Liebe zu uns. Dieses Geschehen ist für uns nicht wirklich in der ganzen Tiefe fassbar. Und auch da danken wir Dir von ganzem Herzen für Deine Bereitschaft, diesen Weg für uns zu gehen.</w:t>
      </w:r>
    </w:p>
    <w:p>
      <w:pPr>
        <w:pStyle w:val="Normal"/>
        <w:spacing w:before="0" w:after="120"/>
        <w:jc w:val="both"/>
        <w:rPr>
          <w:rFonts w:ascii="Arial" w:hAnsi="Arial" w:cs="Arial"/>
          <w:i/>
          <w:i/>
          <w:szCs w:val="28"/>
        </w:rPr>
      </w:pPr>
      <w:r>
        <w:rPr>
          <w:rFonts w:cs="Arial" w:ascii="Arial" w:hAnsi="Arial"/>
          <w:i/>
          <w:szCs w:val="28"/>
        </w:rPr>
        <w:t>Und nun dürfen wir zu Dir kommen mit der Bitte um Worte aus Deinem liebenden Vaterherzen. Du weißt, was wir brauchen, welche Kost angesagt ist, und wir danken Dir dafü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Meine geliebten Töchter,</w:t>
      </w:r>
    </w:p>
    <w:p>
      <w:pPr>
        <w:pStyle w:val="Normal"/>
        <w:spacing w:before="0" w:after="120"/>
        <w:ind w:firstLine="357"/>
        <w:jc w:val="both"/>
        <w:rPr>
          <w:rFonts w:ascii="Arial" w:hAnsi="Arial" w:cs="Arial"/>
          <w:szCs w:val="28"/>
        </w:rPr>
      </w:pPr>
      <w:r>
        <w:rPr>
          <w:rFonts w:cs="Arial" w:ascii="Arial" w:hAnsi="Arial"/>
          <w:szCs w:val="28"/>
        </w:rPr>
        <w:t>ja, es war wieder diese Zeit, die Osterzeit - und ist auch jetzt noch -, wo ihr mehr darüber nachdenkt, was damals geschah. Wo euch wieder bewusst geworden ist, welchen Weg Ich damals ging, und ihr euch Gedanken gemacht habt über die Hintergründe. Wo ihr euch wieder Gedanken gemacht habt über Meine Liebe, über die Reaktionen Meines Umfeldes, dass es so weit gekommen ist, dass Ich Mein Leben hingab auf diese Art und Weise, die ihr kennt.</w:t>
      </w:r>
    </w:p>
    <w:p>
      <w:pPr>
        <w:pStyle w:val="Normal"/>
        <w:spacing w:before="0" w:after="120"/>
        <w:ind w:firstLine="357"/>
        <w:jc w:val="both"/>
        <w:rPr>
          <w:rFonts w:ascii="Arial" w:hAnsi="Arial" w:cs="Arial"/>
          <w:szCs w:val="28"/>
        </w:rPr>
      </w:pPr>
      <w:r>
        <w:rPr>
          <w:rFonts w:cs="Arial" w:ascii="Arial" w:hAnsi="Arial"/>
          <w:szCs w:val="28"/>
        </w:rPr>
        <w:t>Der tiefe Schmerz dessen, zu erkennen, dass viele Meiner Kinder damals nicht verstanden haben, was Ich ihnen sagen wollte. Lag es Mir doch so sehr am Herzen, ihnen zu zeigen, dass dieser Gott ein liebender Vater ist, der sich nach Seinen Kindern sehnt. Aber sie konnten nicht verstehen, welch innige Beziehung zwischen Vater und Sohn gegeben war, welche intensive Liebe, und dass Ich als Jesus der Ausdruck dieser Liebe des Vaters auf dieser Erde war. Sie waren zu sehr in ihrem menschlichen Denken gefangen und sahen Mich nur als den Sohn von Maria und Josef. Sie waren mit der ganzen Situation höchst überfordert.</w:t>
      </w:r>
    </w:p>
    <w:p>
      <w:pPr>
        <w:pStyle w:val="Normal"/>
        <w:spacing w:before="0" w:after="120"/>
        <w:ind w:firstLine="357"/>
        <w:jc w:val="both"/>
        <w:rPr>
          <w:rFonts w:ascii="Arial" w:hAnsi="Arial" w:cs="Arial"/>
          <w:szCs w:val="28"/>
        </w:rPr>
      </w:pPr>
      <w:r>
        <w:rPr>
          <w:rFonts w:cs="Arial" w:ascii="Arial" w:hAnsi="Arial"/>
          <w:szCs w:val="28"/>
        </w:rPr>
        <w:t>Es gab natürlich große Bestrebungen in der geistigen Welt durch verschiedenste Wesen hier die Erdenkinder aufzustacheln und ihre Augen zu verdunkeln, sodass sie die Wahrheit nicht sehen konnten. Das war der Triumph der dunklen Wesen, aber dieser Triumph währte nicht lange. Denn mag auch Mein Kreuzestod ihr Triumph gewesen sein, so war das Geschehen danach eine Erkenntnis, die sie nur schwer verkraften konnten: dass Ich durch all diese geistigen Welten hindurchging und alle Meine Kinder an Mein Herz zog, die dies zugelassen haben, die Meine Stimme gehört, verstanden und erkannt haben vor allem.</w:t>
      </w:r>
    </w:p>
    <w:p>
      <w:pPr>
        <w:pStyle w:val="Normal"/>
        <w:spacing w:before="0" w:after="120"/>
        <w:ind w:firstLine="357"/>
        <w:jc w:val="both"/>
        <w:rPr>
          <w:rFonts w:ascii="Arial" w:hAnsi="Arial" w:cs="Arial"/>
          <w:szCs w:val="28"/>
        </w:rPr>
      </w:pPr>
      <w:r>
        <w:rPr>
          <w:rFonts w:cs="Arial" w:ascii="Arial" w:hAnsi="Arial"/>
          <w:szCs w:val="28"/>
        </w:rPr>
        <w:t xml:space="preserve">Und auch das Geschehen, von dem ihr vorhin spracht im Zusammenhang mit Sadhana (Luzifer), hat seinen tiefen Sinn, und was vielfach auch nicht verstanden und auch abgelehnt wird, dass dieses große Schöpfungskind sehr wohl erkannt hat, dass es Dinge getan hat, die große Folgen mit sich brachten und ganz viele Meiner Kinder dadurch ins Unglück gestürzt wurden und auch heute noch gefangen sind in Emotionen, die sie nicht weiterbringen, sondern schwerst belasten. </w:t>
      </w:r>
    </w:p>
    <w:p>
      <w:pPr>
        <w:pStyle w:val="Normal"/>
        <w:spacing w:before="0" w:after="120"/>
        <w:ind w:firstLine="357"/>
        <w:jc w:val="both"/>
        <w:rPr>
          <w:rFonts w:ascii="Arial" w:hAnsi="Arial" w:cs="Arial"/>
          <w:szCs w:val="28"/>
        </w:rPr>
      </w:pPr>
      <w:r>
        <w:rPr>
          <w:rFonts w:cs="Arial" w:ascii="Arial" w:hAnsi="Arial"/>
          <w:szCs w:val="28"/>
        </w:rPr>
        <w:t xml:space="preserve">So gibt es in der geistigen Welt, auf der geistigen Ebene Entwicklungen, die ihr hier nicht wahrnehmen könnt, wo Schritt für Schritt ein Umdenken stattfindet, wo Scharen von gefallenen Wesen sich besinnen, besonders durch Gebete von Menschenkindern, die diese Not erkennen, die diese Not auch wahrhaben, die Kontakt haben zu diesen Wesen und dadurch erleben, dass es hier mittlerweile etwas leichter ist, Wesen an das Licht zu führen, zu Mir zu bringen. Stück für Stück, Schritt für Schritt gibt es mehr Bereitschaft zur Umkehr, zur Reue. Daher ist es so wesentlich, dass es hier auf dieser Erde Geschwister gibt, die für diese Wesen, die ja auch eure Geschwister sind, um Licht und um Liebe bitten und um Segen. </w:t>
      </w:r>
    </w:p>
    <w:p>
      <w:pPr>
        <w:pStyle w:val="Normal"/>
        <w:spacing w:before="0" w:after="120"/>
        <w:ind w:firstLine="357"/>
        <w:jc w:val="both"/>
        <w:rPr/>
      </w:pPr>
      <w:r>
        <w:rPr>
          <w:rFonts w:cs="Arial" w:ascii="Arial" w:hAnsi="Arial"/>
          <w:b/>
          <w:szCs w:val="28"/>
        </w:rPr>
        <w:t>Nicht urteilen, sondern lieben, ist Meine Botschaft!</w:t>
      </w:r>
      <w:r>
        <w:rPr>
          <w:rFonts w:cs="Arial" w:ascii="Arial" w:hAnsi="Arial"/>
          <w:szCs w:val="28"/>
        </w:rPr>
        <w:t xml:space="preserve"> </w:t>
      </w:r>
      <w:r>
        <w:rPr>
          <w:rFonts w:cs="Arial" w:ascii="Arial" w:hAnsi="Arial"/>
          <w:b/>
          <w:szCs w:val="28"/>
        </w:rPr>
        <w:t>Liebt nicht die Tat, sondern die Täter</w:t>
      </w:r>
      <w:r>
        <w:rPr>
          <w:rFonts w:cs="Arial" w:ascii="Arial" w:hAnsi="Arial"/>
          <w:szCs w:val="28"/>
        </w:rPr>
        <w:t xml:space="preserve">, segnet sie und seid euch bewusst, dass jedes Geschöpf, welches hier oder auf der geistigen Ebene mit euch verbunden ist, euer Geschwister ist. Daher ist euer Segnen, ist eure Bereitschaft, für sie zu beten, sehr wesentlich, damit sich auf dieser Welt, auf eurer Erde und im ganzen Universum, in den geistigen Welten, etwas verändern kann. Es ist die Zeit der Veränderung, die Zeit der Verwandlung, der Umwandlung. Diese Zeit ist kostbar! Und je mehr Licht hineinfließt in die Herzen, in die Schöpfung, in alles Gefallene, umso mehr verwandelt sich die Dunkelheit, je mehr Licht, umso weniger Dunkelheit ist möglich. Das kennt ihr, wenn ihr den Lichtschalter betätigt oder eine Kerze entzündet. </w:t>
      </w:r>
    </w:p>
    <w:p>
      <w:pPr>
        <w:pStyle w:val="Normal"/>
        <w:spacing w:before="0" w:after="120"/>
        <w:ind w:firstLine="357"/>
        <w:jc w:val="both"/>
        <w:rPr>
          <w:rFonts w:ascii="Arial" w:hAnsi="Arial" w:cs="Arial"/>
          <w:szCs w:val="28"/>
        </w:rPr>
      </w:pPr>
      <w:r>
        <w:rPr>
          <w:rFonts w:cs="Arial" w:ascii="Arial" w:hAnsi="Arial"/>
          <w:szCs w:val="28"/>
        </w:rPr>
        <w:t>Und macht euch dieses vermehrt bewusst, dass ihr Kinder des Lichtes seid und es eure Aufgabe ist, Mein Licht durch euch hinauszustrahlen in diese Welt. Nehmt dieses ernst, denn es ist mit Verantwortung verbunden. Werdet wach! Schaut mit offenen Augen, mit liebenden Augen, mit offenen Ohren, mit hörenden Ohren in diese Welt hinaus.</w:t>
      </w:r>
    </w:p>
    <w:p>
      <w:pPr>
        <w:pStyle w:val="Normal"/>
        <w:spacing w:before="0" w:after="120"/>
        <w:ind w:firstLine="357"/>
        <w:jc w:val="both"/>
        <w:rPr>
          <w:rFonts w:ascii="Arial" w:hAnsi="Arial" w:cs="Arial"/>
          <w:szCs w:val="28"/>
        </w:rPr>
      </w:pPr>
      <w:r>
        <w:rPr>
          <w:rFonts w:cs="Arial" w:ascii="Arial" w:hAnsi="Arial"/>
          <w:szCs w:val="28"/>
        </w:rPr>
        <w:t>Meine Geliebten, Mein Segen ist mit euch, Friede sei mit euch. Und Meine Liebesstrahlen berühren eure Herzen, eure Gedanken, eure Worte, euer Tu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icht urteilen, sondern lieben, ist Meine Bo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Nicht urteilen, sondern lieben ist Meine Botschaft!</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26:00Z</dcterms:created>
  <dc:creator>Besitzer</dc:creator>
  <dc:description/>
  <dc:language>en-US</dc:language>
  <cp:lastModifiedBy>elka</cp:lastModifiedBy>
  <dcterms:modified xsi:type="dcterms:W3CDTF">2015-04-25T10:25:00Z</dcterms:modified>
  <cp:revision>3</cp:revision>
  <dc:subject/>
  <dc:title>Persönliche Worte des Herrn an</dc:title>
</cp:coreProperties>
</file>