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5. März 2015 in Klagenfurt</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Vater in Jesus Christus, </w:t>
      </w:r>
    </w:p>
    <w:p>
      <w:pPr>
        <w:pStyle w:val="Normal"/>
        <w:spacing w:before="0" w:after="120"/>
        <w:jc w:val="both"/>
        <w:rPr/>
      </w:pPr>
      <w:r>
        <w:rPr>
          <w:rFonts w:cs="Arial" w:ascii="Arial" w:hAnsi="Arial"/>
          <w:i/>
          <w:szCs w:val="28"/>
        </w:rPr>
        <w:t xml:space="preserve">sehr betroffen stehen wir oftmals vor Situationen, die wir uns nicht erklären können, wo uns die Zusammenhänge fehlen, wo wir die Hintergründe nicht erfassen und zutiefst betroffen sind über das Verhalten unserer Geschwister. Wenn wir in diese Welt hinausschauen, so fällt es uns nicht leicht, sie alle als unsere Geschwister anzunehmen. Und doch ist uns bewusst, dass </w:t>
      </w:r>
      <w:r>
        <w:rPr>
          <w:rFonts w:cs="Arial" w:ascii="Arial" w:hAnsi="Arial"/>
          <w:b/>
          <w:i/>
          <w:szCs w:val="28"/>
        </w:rPr>
        <w:t xml:space="preserve">alle </w:t>
      </w:r>
      <w:r>
        <w:rPr>
          <w:rFonts w:cs="Arial" w:ascii="Arial" w:hAnsi="Arial"/>
          <w:i/>
          <w:szCs w:val="28"/>
        </w:rPr>
        <w:t xml:space="preserve">Menschenkinder auf dieser Erde Deine Kinder sind, unsere Brüder und Schwestern, und dass </w:t>
      </w:r>
      <w:r>
        <w:rPr>
          <w:rFonts w:cs="Arial" w:ascii="Arial" w:hAnsi="Arial"/>
          <w:b/>
          <w:i/>
          <w:szCs w:val="28"/>
        </w:rPr>
        <w:t>alle</w:t>
      </w:r>
      <w:r>
        <w:rPr>
          <w:rFonts w:cs="Arial" w:ascii="Arial" w:hAnsi="Arial"/>
          <w:i/>
          <w:szCs w:val="28"/>
        </w:rPr>
        <w:t xml:space="preserve"> geistigen Wesen, ob gut oder böse, Deine Kinder sind, unsere Brüder und unsere Schwestern. Und dieses Wissen bedeutet eine große Herausforderung für uns.</w:t>
      </w:r>
    </w:p>
    <w:p>
      <w:pPr>
        <w:pStyle w:val="Normal"/>
        <w:spacing w:before="0" w:after="120"/>
        <w:jc w:val="both"/>
        <w:rPr>
          <w:rFonts w:ascii="Arial" w:hAnsi="Arial" w:cs="Arial"/>
          <w:i/>
          <w:i/>
          <w:szCs w:val="28"/>
        </w:rPr>
      </w:pPr>
      <w:r>
        <w:rPr>
          <w:rFonts w:cs="Arial" w:ascii="Arial" w:hAnsi="Arial"/>
          <w:i/>
          <w:szCs w:val="28"/>
        </w:rPr>
        <w:t>Und so bitten wir Dich um Dein Wort, das uns helfen möge, mit diesen Situationen, die uns tagtäglich begegnen, umzugehen. Vieles meinen wir zu wissen, aber im Ernstfall stehen wir doch da, ratlos, überfordert und wissen nicht, wie damit umgehen. So danken wir Dir für Deine Worte, für Deine Liebe, für Deine Güte und für Dein Erbarmen. Du hast Dein Leben hingegeben für uns, und das ist die größte Liebe, und dafür danken wir Dir.</w:t>
      </w:r>
    </w:p>
    <w:p>
      <w:pPr>
        <w:pStyle w:val="Normal"/>
        <w:spacing w:before="0" w:after="120"/>
        <w:jc w:val="both"/>
        <w:rPr>
          <w:rFonts w:ascii="Arial" w:hAnsi="Arial" w:cs="Arial"/>
          <w:i/>
          <w:i/>
          <w:szCs w:val="28"/>
        </w:rPr>
      </w:pPr>
      <w:r>
        <w:rPr>
          <w:rFonts w:cs="Arial" w:ascii="Arial" w:hAnsi="Arial"/>
          <w:i/>
          <w:szCs w:val="28"/>
        </w:rPr>
        <w:t xml:space="preserve">Danke, Jesus. </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 xml:space="preserve">Meine geliebten Töchter, Meine geliebte Schar, </w:t>
      </w:r>
    </w:p>
    <w:p>
      <w:pPr>
        <w:pStyle w:val="Normal"/>
        <w:spacing w:before="0" w:after="120"/>
        <w:ind w:firstLine="357"/>
        <w:jc w:val="both"/>
        <w:rPr>
          <w:rFonts w:ascii="Arial" w:hAnsi="Arial" w:cs="Arial"/>
          <w:szCs w:val="28"/>
        </w:rPr>
      </w:pPr>
      <w:r>
        <w:rPr>
          <w:rFonts w:cs="Arial" w:ascii="Arial" w:hAnsi="Arial"/>
          <w:szCs w:val="28"/>
        </w:rPr>
        <w:t>viele Fragezeichen stehen im Raum und begleiten euer Leben, denn es gibt so vieles in eurer Welt, was euch zutiefst betroffen macht an Leid und an Reaktionen von Menschenkindern, die ihr euch nicht erklären könnt, wie es möglich ist, dass Menschen so böse sein können. Wo vieles passiert, wo ihr nicht wisst, woher kommt das? Ist es die Dunkelheit, die inszeniert? Ist es das Menschenkind selbst, das aufgrund seines Verhaltens den Grundstein für Leid legt? Und was sind die Gründe, dass Ich all dieses zulasse?</w:t>
      </w:r>
    </w:p>
    <w:p>
      <w:pPr>
        <w:pStyle w:val="Normal"/>
        <w:spacing w:before="0" w:after="120"/>
        <w:ind w:firstLine="357"/>
        <w:jc w:val="both"/>
        <w:rPr>
          <w:rFonts w:ascii="Arial" w:hAnsi="Arial" w:cs="Arial"/>
          <w:szCs w:val="28"/>
        </w:rPr>
      </w:pPr>
      <w:r>
        <w:rPr>
          <w:rFonts w:cs="Arial" w:ascii="Arial" w:hAnsi="Arial"/>
          <w:szCs w:val="28"/>
        </w:rPr>
        <w:t xml:space="preserve">Meine Geliebten, eine Antwort auf all das ist nicht so einfach, denn es gibt keine kurze eindeutige Antwort, außer dieser, die ihr kennt: Ich habe Meinen Kindern die Wahlfreiheit gelassen, somit können sie tun, was sie möchten. Je nachdem wes Geistes Kind dieses Kind ist, wird es Dinge tun, die zum Guten gehen oder die anderen schaden. Und alles das erlebt ihr tagtäglich, diese Auswirkungen der freien Entscheidung. Auch ihr dürft euch frei entscheiden und aus eigener Erfahrung wisst ihr, dass das nicht so einfach ist, denn auch ihr kommt in Situationen, wo der Versucher sich sehr bemüht, euch in Situationen hineinzutreiben, und es bedarf einer großen Stärke in sich, dem standzuhalten. </w:t>
      </w:r>
    </w:p>
    <w:p>
      <w:pPr>
        <w:pStyle w:val="Normal"/>
        <w:spacing w:before="0" w:after="120"/>
        <w:ind w:firstLine="357"/>
        <w:jc w:val="both"/>
        <w:rPr>
          <w:rFonts w:ascii="Arial" w:hAnsi="Arial" w:cs="Arial"/>
          <w:szCs w:val="28"/>
        </w:rPr>
      </w:pPr>
      <w:r>
        <w:rPr>
          <w:rFonts w:cs="Arial" w:ascii="Arial" w:hAnsi="Arial"/>
          <w:szCs w:val="28"/>
        </w:rPr>
        <w:t>Und so kämpft ihr immer wieder mit diesen Auswirkungen, mit diesen Versuchungen. Manchmal gelingt es euch leichter, euch dagegen zu verwehren, ein andermal ist die Gegenseite stärker, und das schmerzt euch.</w:t>
      </w:r>
    </w:p>
    <w:p>
      <w:pPr>
        <w:pStyle w:val="Normal"/>
        <w:spacing w:before="0" w:after="120"/>
        <w:ind w:firstLine="357"/>
        <w:jc w:val="both"/>
        <w:rPr>
          <w:rFonts w:ascii="Arial" w:hAnsi="Arial" w:cs="Arial"/>
          <w:szCs w:val="28"/>
        </w:rPr>
      </w:pPr>
      <w:r>
        <w:rPr>
          <w:rFonts w:cs="Arial" w:ascii="Arial" w:hAnsi="Arial"/>
          <w:szCs w:val="28"/>
        </w:rPr>
        <w:t>Meine Geliebten, es gibt nur einen Weg, und dieser Weg ist der Weg mit Mir. Das ist euch auch klar, daher geht mutig diesen Weg, auch wenn ihr manchmal auf die Knie sinkt, weil ihr eure Schwachheit spürt, aber in Verbindung mit Mir wird diese Schwachheit zur Stärke. Je ratloser ihr seid, umso mehr ist es Mir möglich, in euch zu wirken, denn wenn ihr meint, alles zu wissen, alles zu können, so kann das auch eine Fehleinschätzung sein, und es ist Mir dann nicht möglich, in euch zu wirken. Daher ist das eine gute Voraussetzung, zu erkennen, dass ihr schwach seid, dass ihr Mich braucht, dass ihr eben nicht alles alleine bewältigen könnt. Wenn ihr in dieser Demutshaltung zu Mir kommt, dann kann Ich viel für euch tun.</w:t>
      </w:r>
    </w:p>
    <w:p>
      <w:pPr>
        <w:pStyle w:val="Normal"/>
        <w:spacing w:before="0" w:after="120"/>
        <w:ind w:firstLine="357"/>
        <w:jc w:val="both"/>
        <w:rPr>
          <w:rFonts w:ascii="Arial" w:hAnsi="Arial" w:cs="Arial"/>
          <w:szCs w:val="28"/>
        </w:rPr>
      </w:pPr>
      <w:r>
        <w:rPr>
          <w:rFonts w:cs="Arial" w:ascii="Arial" w:hAnsi="Arial"/>
          <w:szCs w:val="28"/>
        </w:rPr>
        <w:t>Meine Geliebten, es ist nicht einfach, dieses Erdenleben, aber es ist eine ganz große Chance, immer wieder Neues zu lernen, euch immer wieder neu auszurichten zu Mir hin und zu erkennen: Ihr seid Meine geliebten Kinder, und Ich bin immer für euch da. Und so geht segnend durch den Alltag, segnet alle eure Geschwister, bringt sie Mir an Mein Herz, legt sie Mir an Mein Herz, sodass Ich Meine Liebe in ihnen ausbreiten kann – so weit sie es zulassen. Aber schon ein Samenkörnchen an Liebe bewirkt in den Herzen etwas. Dieser Same beginnt langsam zu sprießen, wird immer größer, und das ist die Chance in jedem Meiner Kinderherzen. Tragt dazu bei, dass diese Samenkörner in den Herzen Meiner Kinder wachsen können. Erbarmt euch ihrer, so wie Ich Mich eurer erbarmt habe, bis hin an das Kreuz.</w:t>
      </w:r>
    </w:p>
    <w:p>
      <w:pPr>
        <w:pStyle w:val="Normal"/>
        <w:spacing w:before="0" w:after="120"/>
        <w:ind w:firstLine="357"/>
        <w:jc w:val="both"/>
        <w:rPr>
          <w:rFonts w:ascii="Arial" w:hAnsi="Arial" w:cs="Arial"/>
          <w:szCs w:val="28"/>
        </w:rPr>
      </w:pPr>
      <w:r>
        <w:rPr>
          <w:rFonts w:cs="Arial" w:ascii="Arial" w:hAnsi="Arial"/>
          <w:szCs w:val="28"/>
        </w:rPr>
        <w:t>Das eine ist Mein Kreuzestod, das andere ist die Auferstehung, Meine Auferstehung in Herrlichkeit. Eines ohne das andere gibt es nicht. Schaut auf den Auferstandenen, schaut auf Mich, der den Tod überwunden hat, und spürt die Freude und die Dankbarkeit.</w:t>
      </w:r>
    </w:p>
    <w:p>
      <w:pPr>
        <w:pStyle w:val="Normal"/>
        <w:spacing w:before="0" w:after="120"/>
        <w:ind w:firstLine="357"/>
        <w:jc w:val="both"/>
        <w:rPr>
          <w:rFonts w:ascii="Arial" w:hAnsi="Arial" w:cs="Arial"/>
          <w:szCs w:val="28"/>
        </w:rPr>
      </w:pPr>
      <w:r>
        <w:rPr>
          <w:rFonts w:cs="Arial" w:ascii="Arial" w:hAnsi="Arial"/>
          <w:szCs w:val="28"/>
        </w:rPr>
        <w:t>Und so dürft ihr gewiss sein: Eines Tages, und mag es noch so lange dauern, werden alle Meine Kinder befreit sein von den Fesseln des Bösen. Eines Tages wird es ein Festmahl geben, und das möge euch stärken. Dieses Wissen möge euch Kraft geben, Mut und Zuversicht.</w:t>
      </w:r>
    </w:p>
    <w:p>
      <w:pPr>
        <w:pStyle w:val="Normal"/>
        <w:spacing w:before="0" w:after="120"/>
        <w:ind w:firstLine="357"/>
        <w:jc w:val="both"/>
        <w:rPr>
          <w:rFonts w:ascii="Arial" w:hAnsi="Arial" w:cs="Arial"/>
          <w:szCs w:val="28"/>
        </w:rPr>
      </w:pPr>
      <w:r>
        <w:rPr>
          <w:rFonts w:cs="Arial" w:ascii="Arial" w:hAnsi="Arial"/>
          <w:szCs w:val="28"/>
        </w:rPr>
        <w:t>Seid gesegnet, Mein Friede ist mit euch.</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Es gib nur einen Weg, und dieser Weg ist der Weg mit MI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Es gib nur einen Weg, und dieser Weg ist der Weg mit MIR</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1:03:00Z</dcterms:created>
  <dc:creator>Besitzer</dc:creator>
  <dc:description/>
  <dc:language>en-US</dc:language>
  <cp:lastModifiedBy>elka</cp:lastModifiedBy>
  <cp:lastPrinted>2015-04-04T00:38:00Z</cp:lastPrinted>
  <dcterms:modified xsi:type="dcterms:W3CDTF">2015-04-08T14:19:00Z</dcterms:modified>
  <cp:revision>3</cp:revision>
  <dc:subject/>
  <dc:title>Persönliche Worte des Herrn an</dc:title>
</cp:coreProperties>
</file>