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4. März 2015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eiland Jesus Christus, geliebter Vater,</w:t>
      </w:r>
    </w:p>
    <w:p>
      <w:pPr>
        <w:pStyle w:val="Normal"/>
        <w:spacing w:before="0" w:after="120"/>
        <w:jc w:val="both"/>
        <w:rPr>
          <w:rFonts w:ascii="Arial" w:hAnsi="Arial" w:cs="Arial"/>
          <w:i/>
          <w:i/>
          <w:szCs w:val="28"/>
        </w:rPr>
      </w:pPr>
      <w:r>
        <w:rPr>
          <w:rFonts w:cs="Arial" w:ascii="Arial" w:hAnsi="Arial"/>
          <w:i/>
          <w:szCs w:val="28"/>
        </w:rPr>
        <w:t>wir danken Dir für Deine vielfältigen Hilfen und wir danken Dir besonders für Deine Worte. Berühre, bitte, unsere Herzen mit Deiner göttlichen Liebe und lass Dein Licht, bitte, in unser ganzes Sein hineinfließen. Wir legen all unsere Gedanken und Überlegungen, alle unsere Gefühle, alles was uns beschäftigt in Deine Hände, sodass wir ganz frei sind für das, was Du uns sagen möchtest.</w:t>
      </w:r>
    </w:p>
    <w:p>
      <w:pPr>
        <w:pStyle w:val="Normal"/>
        <w:spacing w:before="0" w:after="120"/>
        <w:jc w:val="both"/>
        <w:rPr>
          <w:rFonts w:ascii="Arial" w:hAnsi="Arial" w:cs="Arial"/>
          <w:i/>
          <w:i/>
          <w:szCs w:val="28"/>
        </w:rPr>
      </w:pPr>
      <w:r>
        <w:rPr>
          <w:rFonts w:cs="Arial" w:ascii="Arial" w:hAnsi="Arial"/>
          <w:i/>
          <w:szCs w:val="28"/>
        </w:rPr>
        <w:t xml:space="preserve">Danke, Jesus. </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Kinder, </w:t>
      </w:r>
    </w:p>
    <w:p>
      <w:pPr>
        <w:pStyle w:val="Normal"/>
        <w:spacing w:before="0" w:after="120"/>
        <w:ind w:firstLine="357"/>
        <w:jc w:val="both"/>
        <w:rPr/>
      </w:pPr>
      <w:r>
        <w:rPr>
          <w:rFonts w:cs="Arial" w:ascii="Arial" w:hAnsi="Arial"/>
          <w:szCs w:val="28"/>
        </w:rPr>
        <w:t>es gibt Situationen in eurem Leben, so wie vorhin, wo ihr mit großer Betroffenheit mit Dingen, mit Situationen und Erleben</w:t>
      </w:r>
      <w:r>
        <w:rPr>
          <w:rFonts w:cs="Arial" w:ascii="Arial" w:hAnsi="Arial"/>
          <w:color w:val="FF0000"/>
          <w:szCs w:val="28"/>
        </w:rPr>
        <w:t>*</w:t>
      </w:r>
      <w:r>
        <w:rPr>
          <w:rFonts w:cs="Arial" w:ascii="Arial" w:hAnsi="Arial"/>
          <w:szCs w:val="28"/>
        </w:rPr>
        <w:t>) konfrontiert wurdet und werdet, die aber in eurem Alltag selten Bedeutung bekommen. Und so fragt ihr euch auch, wie die Balance zu finden ist zwischen eurem Alltag und dem, was in dieser Welt passiert, was alles andere wie harmonisch und einfach ist. Wo ist die Balance zwischen der schönen Seite eures Lebens und den tragischen Erfahrungen und Erlebnissen in eurer Welt? Wie könnt ihr damit umgehen? Vieles wird verdrängt, und doch sollte es nicht so sein, dass euch all dieses Schwere ständig beeinflusst. Es ist beides ein Teil eures Lebens, auch ein Teil eurer Geschichte: Die Sehnsucht nach Frieden, nach Freude, nach Frohsinn, nach Harmonie, und die Realität… Ohne jetzt auf Einzelheiten einzugehen, ist die Realität auf dieser Welt, in dieser Zeit, alles andere wie erfreulich.</w:t>
      </w:r>
    </w:p>
    <w:p>
      <w:pPr>
        <w:pStyle w:val="Normal"/>
        <w:spacing w:before="0" w:after="120"/>
        <w:ind w:firstLine="357"/>
        <w:jc w:val="both"/>
        <w:rPr>
          <w:rFonts w:ascii="Arial" w:hAnsi="Arial" w:cs="Arial"/>
          <w:szCs w:val="28"/>
        </w:rPr>
      </w:pPr>
      <w:r>
        <w:rPr>
          <w:rFonts w:cs="Arial" w:ascii="Arial" w:hAnsi="Arial"/>
          <w:szCs w:val="28"/>
        </w:rPr>
        <w:t>Und eure Gedanken in Bezug auf das, was geschehen ist in den Weltkriegen - speziell im letzten - haben noch immer ihre Wirkung und beeinflussen viele Menschen im Tagesgeschehen. Und so wie ihr vorhin auch schon erkannt habt, gibt es hier viele Einflüsse auch noch von der geistigen Welt. Besonders eure Jugendlichen sind hier gefährdet, daher bitte Ich euch auch diesmal, für eure Kinder und Jugendlichen und auch für viele Erwachsene immer wieder zu beten, um Segen zu bitten, um Schutz zu bitten, denn die Gefahren werden vielfach nicht erkannt. Und an den Beispielen, die ihr angeführt habt, seht ihr, wie wichtig es ist, genau hinzuschauen, welchen Ideologien ihr euch öffnet, denn hinter jeder Ideologie gibt es geistige Einflüsse, und diese Einflüsse werden oftmals unterschätzt. Und wann immer ihr mit solchen Einflüssen in Kontakt kommt, wo ihr merkt, dass etwas sehr einseitig dargestellt wird, wenn ihr merkt, dass ihr unruhig werdet, dass es euch belastet, dass sich Ängste auftun, genau an diesem Punkt ist es an der Zeit, das, was da ist, zu nehmen und Mir zu bringen.</w:t>
      </w:r>
    </w:p>
    <w:p>
      <w:pPr>
        <w:pStyle w:val="Normal"/>
        <w:spacing w:before="0" w:after="120"/>
        <w:ind w:firstLine="357"/>
        <w:jc w:val="both"/>
        <w:rPr/>
      </w:pPr>
      <w:r>
        <w:rPr>
          <w:rFonts w:cs="Arial" w:ascii="Arial" w:hAnsi="Arial"/>
          <w:szCs w:val="28"/>
        </w:rPr>
        <w:t xml:space="preserve">Es hat schon seine Notwendigkeit, dass ihr immer wieder konfrontiert werdet mit Themen wie: Fremdenfeindlichkeit, Antisemitismus, verschiedene religiöse Richtungen, Verfolgung, denn nur so habt ihr die Möglichkeit, Mich mit einzubeziehen, und nützt diese Möglichkeit, denn viele eurer Geschwister brauchen Hilfe, sie können das selber gar nicht wahrnehmen, wie sehr sie Hilfe brauchen. Und wenn ihr euch bewusst macht, dass </w:t>
      </w:r>
      <w:r>
        <w:rPr>
          <w:rFonts w:cs="Arial" w:ascii="Arial" w:hAnsi="Arial"/>
          <w:b/>
          <w:szCs w:val="28"/>
        </w:rPr>
        <w:t>alle</w:t>
      </w:r>
      <w:r>
        <w:rPr>
          <w:rFonts w:cs="Arial" w:ascii="Arial" w:hAnsi="Arial"/>
          <w:szCs w:val="28"/>
        </w:rPr>
        <w:t xml:space="preserve"> Menschen auf dieser Erde eure Geschwister sind und wenn ihr euch bewusst macht, dass Grenzen nur von den Menschen erdacht und durchgesetzt wurden, so könnt ihr genauso gut über diese Erde, über diesen Planeten mit euren Gedanken streifen und alle Grenzen fallen lassen, damit wird sich euer Blick verändern. </w:t>
      </w:r>
    </w:p>
    <w:p>
      <w:pPr>
        <w:pStyle w:val="Normal"/>
        <w:spacing w:before="0" w:after="120"/>
        <w:ind w:firstLine="357"/>
        <w:jc w:val="both"/>
        <w:rPr>
          <w:rFonts w:ascii="Arial" w:hAnsi="Arial" w:cs="Arial"/>
          <w:szCs w:val="28"/>
        </w:rPr>
      </w:pPr>
      <w:r>
        <w:rPr>
          <w:rFonts w:cs="Arial" w:ascii="Arial" w:hAnsi="Arial"/>
          <w:szCs w:val="28"/>
        </w:rPr>
        <w:t xml:space="preserve">Wo keine Grenzen sind, gibt es auch keine Abgrenzung, und wenn es keine Abgrenzungen gibt, dann begegnen sich die Kinder dieser Erde als Geschwister. Und immer dort, wo die Gefahr besteht zu urteilen, zu verurteilen, weil ihr nicht verstehen könnt, wie manche Menschen auf andere reagieren, bzw. wie sehr sie ihnen noch schaden können, genau an dem Punkt begegnet ihr auch einem Bruder oder einer Schwester. </w:t>
      </w:r>
    </w:p>
    <w:p>
      <w:pPr>
        <w:pStyle w:val="TextBodyIndent"/>
        <w:rPr/>
      </w:pPr>
      <w:r>
        <w:rPr/>
        <w:t>Das ist nicht immer einfach, es ist ein Lernprozess. Und in jeder Situation habt ihr die Möglichkeit, zu Mir zu eilen, und dann kann Ich Mein Licht und Meine Liebe hineinfließen lassen in diese Herzen. Und so kann sich im Verborgenen vieles verändern, verwandeln, neu gestalten, umwandeln, daher habt Mut hinzuschauen und die Erkenntnis, dass ihr das, was ihr seht, an Mein Herz bringt. So seid ihr wieder frei für die nächste Aufgabe, und deren gibt es genug.</w:t>
      </w:r>
    </w:p>
    <w:p>
      <w:pPr>
        <w:pStyle w:val="Normal"/>
        <w:spacing w:before="0" w:after="120"/>
        <w:ind w:firstLine="357"/>
        <w:jc w:val="both"/>
        <w:rPr>
          <w:rFonts w:ascii="Arial" w:hAnsi="Arial" w:cs="Arial"/>
          <w:szCs w:val="28"/>
        </w:rPr>
      </w:pPr>
      <w:r>
        <w:rPr>
          <w:rFonts w:cs="Arial" w:ascii="Arial" w:hAnsi="Arial"/>
          <w:szCs w:val="28"/>
        </w:rPr>
        <w:t>Meine Geliebten, Mein Segen ist mit euch. Je inniger eure Herzen mit Mir verbunden sind, umso mehr werdet ihr erleben, dass sich alles zum Guten wendet, auch wenn es viele Herausforderungen gibt. Ich bin bei euch, an eurer Seite und jederzeit bereit, euch zu führen und zu leiten.</w:t>
      </w:r>
    </w:p>
    <w:p>
      <w:pPr>
        <w:pStyle w:val="Normal"/>
        <w:spacing w:before="0" w:after="120"/>
        <w:ind w:firstLine="357"/>
        <w:jc w:val="both"/>
        <w:rPr>
          <w:rFonts w:ascii="Arial" w:hAnsi="Arial" w:cs="Arial"/>
        </w:rPr>
      </w:pPr>
      <w:r>
        <w:rPr>
          <w:rFonts w:cs="Arial" w:ascii="Arial" w:hAnsi="Arial"/>
        </w:rPr>
        <w:t>Friede sei mit euch.</w:t>
      </w:r>
    </w:p>
    <w:p>
      <w:pPr>
        <w:pStyle w:val="Normal"/>
        <w:spacing w:before="0" w:after="120"/>
        <w:ind w:firstLine="357"/>
        <w:jc w:val="both"/>
        <w:rPr>
          <w:rFonts w:ascii="Arial" w:hAnsi="Arial" w:cs="Arial"/>
          <w:szCs w:val="28"/>
        </w:rPr>
      </w:pPr>
      <w:r>
        <w:rPr>
          <w:rFonts w:cs="Arial" w:ascii="Arial" w:hAnsi="Arial"/>
        </w:rPr>
        <w:t>Amen</w:t>
      </w:r>
    </w:p>
    <w:p>
      <w:pPr>
        <w:pStyle w:val="Header"/>
        <w:tabs>
          <w:tab w:val="clear" w:pos="4536"/>
          <w:tab w:val="clear" w:pos="9072"/>
        </w:tabs>
        <w:rPr>
          <w:rFonts w:ascii="Arial" w:hAnsi="Arial" w:cs="Arial"/>
          <w:szCs w:val="28"/>
        </w:rPr>
      </w:pPr>
      <w:r>
        <w:rPr>
          <w:rFonts w:cs="Arial" w:ascii="Arial" w:hAnsi="Arial"/>
          <w:szCs w:val="28"/>
        </w:rPr>
      </w:r>
    </w:p>
    <w:p>
      <w:pPr>
        <w:pStyle w:val="Header"/>
        <w:tabs>
          <w:tab w:val="clear" w:pos="4536"/>
          <w:tab w:val="clear" w:pos="9072"/>
        </w:tabs>
        <w:rPr/>
      </w:pPr>
      <w:r>
        <w:rPr>
          <w:color w:val="FF0000"/>
        </w:rPr>
        <w:t>*</w:t>
      </w:r>
      <w:r>
        <w:rPr/>
        <w:t xml:space="preserve">) </w:t>
      </w:r>
      <w:r>
        <w:rPr>
          <w:rFonts w:cs="Arial" w:ascii="Arial" w:hAnsi="Arial"/>
          <w:i/>
          <w:iCs/>
          <w:sz w:val="22"/>
        </w:rPr>
        <w:t>Konzentrationslager, Ermordung, Kriegsgeschehen, Flucht, Verfolgung</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Folgen der Einflüsse durch die geistige Welt werden oftmals unterschätzt</w:t>
    </w:r>
  </w:p>
  <w:p>
    <w:pPr>
      <w:pStyle w:val="Header"/>
      <w:rPr>
        <w:rFonts w:ascii="Arial" w:hAnsi="Arial" w:cs="Arial"/>
        <w:i/>
        <w:i/>
        <w:color w:val="808080"/>
        <w:sz w:val="20"/>
        <w:szCs w:val="20"/>
      </w:rPr>
    </w:pPr>
    <w:r>
      <w:rPr>
        <w:rFonts w:cs="Arial" w:ascii="Arial" w:hAnsi="Arial"/>
        <w:i/>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Folgen der Einflüsse durch die geistige Welt werden oftmals unterschätz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1:01:00Z</dcterms:created>
  <dc:creator>Besitzer</dc:creator>
  <dc:description/>
  <dc:language>en-US</dc:language>
  <cp:lastModifiedBy>elka</cp:lastModifiedBy>
  <cp:lastPrinted>2015-04-04T00:38:00Z</cp:lastPrinted>
  <dcterms:modified xsi:type="dcterms:W3CDTF">2015-04-06T11:01:00Z</dcterms:modified>
  <cp:revision>2</cp:revision>
  <dc:subject/>
  <dc:title>Persönliche Worte des Herrn an</dc:title>
</cp:coreProperties>
</file>