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März 2015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w:t>
      </w:r>
    </w:p>
    <w:p>
      <w:pPr>
        <w:pStyle w:val="Normal"/>
        <w:spacing w:before="0" w:after="120"/>
        <w:jc w:val="both"/>
        <w:rPr>
          <w:rFonts w:ascii="Arial" w:hAnsi="Arial" w:cs="Arial"/>
          <w:i/>
          <w:i/>
          <w:szCs w:val="28"/>
        </w:rPr>
      </w:pPr>
      <w:r>
        <w:rPr>
          <w:rFonts w:cs="Arial" w:ascii="Arial" w:hAnsi="Arial"/>
          <w:i/>
          <w:szCs w:val="28"/>
        </w:rPr>
        <w:t>wir danken Dir für Deine Liebe, für Deine Geduld, für Dein Erbarmen. Wir danken Dir für Deine vielfältigen Hilfen, die wir besonders in dieser Zeit brauchen. Eine Hilfe ist Dein heiliges Wort.</w:t>
      </w:r>
    </w:p>
    <w:p>
      <w:pPr>
        <w:pStyle w:val="Normal"/>
        <w:spacing w:before="0" w:after="120"/>
        <w:jc w:val="both"/>
        <w:rPr>
          <w:rFonts w:ascii="Arial" w:hAnsi="Arial" w:cs="Arial"/>
          <w:i/>
          <w:i/>
          <w:szCs w:val="28"/>
        </w:rPr>
      </w:pPr>
      <w:r>
        <w:rPr>
          <w:rFonts w:cs="Arial" w:ascii="Arial" w:hAnsi="Arial"/>
          <w:i/>
          <w:szCs w:val="28"/>
        </w:rPr>
        <w:t xml:space="preserve">Und so dürfen wir jetzt mit der großen Bitte zu Dir kommen, uns Worte aus Deinem liebenden Vaterherzen zu schenken. Und dafür sei Dir Dank.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die Not schreit zum Himmel, und so stellt ihr euch die Frage: Wie geht das weiter? Wieso gibt es da keine Veränderung? Wo ist Hilfe? Woher kommt diese Not?</w:t>
      </w:r>
    </w:p>
    <w:p>
      <w:pPr>
        <w:pStyle w:val="Normal"/>
        <w:spacing w:before="0" w:after="120"/>
        <w:ind w:firstLine="357"/>
        <w:jc w:val="both"/>
        <w:rPr/>
      </w:pPr>
      <w:r>
        <w:rPr>
          <w:rFonts w:cs="Arial" w:ascii="Arial" w:hAnsi="Arial"/>
          <w:szCs w:val="28"/>
        </w:rPr>
        <w:t xml:space="preserve">Und so höret: Die Not in dieser Welt ist Ausdruck der falschen Entscheidungen Meiner Kinder auf diesem Planeten. Und diese falschen Entscheidungen kommen vielfach dadurch, dass sich viele Meiner Kinder von Mir entfernt haben und damit zum Spielball der dunklen Mächte geworden sind. Aber das können Meine Kinder nicht erkennen, diese fehlgeleiteten, die sich im Recht wissen, wenn sie über andere urteilen, die nicht erkennen, dass jedes Kind auf dieser Welt, jeder Bruder, jede Schwester – Bruder und Schwester sind. Sie können nicht erkennen, dass sie das, was sie anprangern, durch ihr Verhalten verstärken. So wie Ich bereits am Kreuz sagte: </w:t>
      </w:r>
      <w:r>
        <w:rPr>
          <w:rFonts w:cs="Arial" w:ascii="Arial" w:hAnsi="Arial"/>
          <w:i/>
          <w:szCs w:val="28"/>
        </w:rPr>
        <w:t>„Vater, vergib ihnen, denn sie wissen nicht, was sie tun.“</w:t>
      </w:r>
    </w:p>
    <w:p>
      <w:pPr>
        <w:pStyle w:val="Normal"/>
        <w:spacing w:before="0" w:after="120"/>
        <w:ind w:firstLine="357"/>
        <w:jc w:val="both"/>
        <w:rPr/>
      </w:pPr>
      <w:r>
        <w:rPr>
          <w:rFonts w:cs="Arial" w:ascii="Arial" w:hAnsi="Arial"/>
          <w:szCs w:val="28"/>
        </w:rPr>
        <w:t>So steht ihr auch heute vor Situationen, wo auch ihr sagt: „</w:t>
      </w:r>
      <w:r>
        <w:rPr>
          <w:rFonts w:cs="Arial" w:ascii="Arial" w:hAnsi="Arial"/>
          <w:i/>
          <w:szCs w:val="28"/>
        </w:rPr>
        <w:t>Vater, vergib ihnen, denn sie wissen nicht, was sie tun.“</w:t>
      </w:r>
      <w:r>
        <w:rPr>
          <w:rFonts w:cs="Arial" w:ascii="Arial" w:hAnsi="Arial"/>
          <w:szCs w:val="28"/>
        </w:rPr>
        <w:t xml:space="preserve"> Jegliche Hinweise in diese Richtung, dass sie Verantwortung tragen für ihr Tun, wischen sie weg. Sie glauben nicht daran, dass sie eines Tages in der geistigen Welt damit konfrontiert werden, was sie getan haben, und dass dieses Erkennen ihnen große Schmerzen bereitet, denn sie tragen dann und spüren den Schmerz, den sie anderen zugefügt haben.</w:t>
      </w:r>
    </w:p>
    <w:p>
      <w:pPr>
        <w:pStyle w:val="Normal"/>
        <w:spacing w:before="0" w:after="120"/>
        <w:ind w:firstLine="357"/>
        <w:jc w:val="both"/>
        <w:rPr>
          <w:rFonts w:ascii="Arial" w:hAnsi="Arial" w:cs="Arial"/>
          <w:szCs w:val="28"/>
        </w:rPr>
      </w:pPr>
      <w:r>
        <w:rPr>
          <w:rFonts w:cs="Arial" w:ascii="Arial" w:hAnsi="Arial"/>
          <w:szCs w:val="28"/>
        </w:rPr>
        <w:t>Meine Geliebten, ihr könnt euch vorstellen, was das bedeutet, oder vielleicht könnt ihr es euch nicht vorstellen, denn diese Schmerzen sind, um eure Ausdrücke zu verwenden, höllisch, wie Feuer. Und das ist auch der Grund, warum Ich euch immer wieder aufrufe: Seid achtsam und wachsam, denn die Gegenseite versucht jede Schwachstelle zu nützen, um euch zu schaden, euch wegzuführen von Mir, euch in die Verzweiflung zu treiben, euch zu ängstigen.</w:t>
      </w:r>
    </w:p>
    <w:p>
      <w:pPr>
        <w:pStyle w:val="Normal"/>
        <w:spacing w:before="0" w:after="120"/>
        <w:ind w:firstLine="357"/>
        <w:jc w:val="both"/>
        <w:rPr/>
      </w:pPr>
      <w:r>
        <w:rPr>
          <w:rFonts w:cs="Arial" w:ascii="Arial" w:hAnsi="Arial"/>
          <w:szCs w:val="28"/>
        </w:rPr>
        <w:t>Und so möchte Ich euch wirklich sehr intensiv davor warnen, euch hineinzutreiben (hineintreiben zu lassen) in Ängste. Wenn ihr merkt, dass etwas in euch sich zu ängstigen beginnt, so kommt zu Mir und legt Mir die Situation an Mein Herz, denn viele dieser Situationen könnt ihr nicht bewältigen ohne Meine Hilfe, daher übergebt sie Mir und sagt: „</w:t>
      </w:r>
      <w:r>
        <w:rPr>
          <w:rFonts w:cs="Arial" w:ascii="Arial" w:hAnsi="Arial"/>
          <w:i/>
          <w:szCs w:val="28"/>
        </w:rPr>
        <w:t>Jesus, mach Du, nur Du kannst da etwas verändern, die Herzen berühren, sie mit Liebe erfüllen, ihnen den Geist der Erkenntnis schenken.“</w:t>
      </w:r>
      <w:r>
        <w:rPr>
          <w:rFonts w:cs="Arial" w:ascii="Arial" w:hAnsi="Arial"/>
          <w:szCs w:val="28"/>
        </w:rPr>
        <w:t xml:space="preserve"> Und dann werde Ich tun, was zu tun ist. Und wenn sich nicht sofort etwas verändert, so hat das damit zu tun, dass sich auch die Seele der Betroffenen einverstanden erklären muss, offen sein soll und auch muss, damit Meine Liebe hineinfließen kann, denn alle Meine Kinder haben einen freien Willen, und wenn ein Herz ganz verschlossen ist, so braucht es eine geeignete Situation, um dieses Kind aufzurütteln, z. B. wie ihr vorhin gehört habt, durch das Erlebnis im Zusammenhang mit einer Nahtoderfahrung. Das sind dann Schockerlebnisse, die helfen können aufzuwachen. </w:t>
      </w:r>
    </w:p>
    <w:p>
      <w:pPr>
        <w:pStyle w:val="Normal"/>
        <w:spacing w:before="0" w:after="120"/>
        <w:ind w:firstLine="357"/>
        <w:jc w:val="both"/>
        <w:rPr>
          <w:rFonts w:ascii="Arial" w:hAnsi="Arial" w:cs="Arial"/>
          <w:szCs w:val="28"/>
        </w:rPr>
      </w:pPr>
      <w:r>
        <w:rPr>
          <w:rFonts w:cs="Arial" w:ascii="Arial" w:hAnsi="Arial"/>
          <w:szCs w:val="28"/>
        </w:rPr>
        <w:t xml:space="preserve">Und so erlebt ihr immer wieder, dass ein – wie ihr sagt – Schicksalsschlag dazu beiträgt, wach zu werden. Und natürlich kann es passieren, dass das Gegenteil geschieht, dass jemand verbittert oder sich gar das Leben nimmt. Und diese Menschenkinder brauchen dann besonders eure Gebete. Sie brauchen Meinen Segen und Meine Liebe. In der geistigen Welt gibt es viele Helfer, die sich dann um diese Wesen kümmern, aber auch hier bedarf es der Mitarbeit dieser Verstorbenen –  wie ihr sagt. Und oftmals ist es so, dass sie eher das glauben, was ihr hier auf dieser Erde sagt, wie das, was in der geistigen Welt ihnen durch Engel oder weiterentwickelte Wesenheiten gesagt wird. Denn viele glauben ja nicht daran, dass sie bereits in der geistigen Welt sind. Sie sind hier um euch und wollen auch hier bleiben, hier kennen sie alles, sie fühlen sich hier beheimatet und so manche versuchen, Einfluss zu nehmen auf ihr Umfeld. </w:t>
      </w:r>
    </w:p>
    <w:p>
      <w:pPr>
        <w:pStyle w:val="Normal"/>
        <w:spacing w:before="0" w:after="120"/>
        <w:ind w:firstLine="357"/>
        <w:jc w:val="both"/>
        <w:rPr>
          <w:rFonts w:ascii="Arial" w:hAnsi="Arial" w:cs="Arial"/>
          <w:szCs w:val="28"/>
        </w:rPr>
      </w:pPr>
      <w:r>
        <w:rPr>
          <w:rFonts w:cs="Arial" w:ascii="Arial" w:hAnsi="Arial"/>
          <w:szCs w:val="28"/>
        </w:rPr>
        <w:t xml:space="preserve">Wenn ihr also für diese erdgebundenen Wesen betet oder auch mit ihnen sprecht – ohne sie herbeizurufen –, sondern indem ihr sie allgemein ansprecht und sie darauf hinweist, dass Ich für sie gestorben bin und auferstanden bin, dass Ich Mein Blut für sie vergossen habe und dass es ihnen dadurch möglich ist, in ihre geistige Heimat zurückzukehren, dass ihr ihnen erzählt, dass Ich sie liebe, dass Ich sie befreien möchte von ihren Fesseln, so helft ihr ihnen, den Weg zu Mir zu finden. Schickt sie zu Mir, schickt sie in das Licht, aber in das göttliche Licht. Sagt ihnen: Gehet hin zum Licht, dort findet ihr durch Jesus Erlösung. Auf diese Weise wurden schon viele erlöst von dieser Erdgebundenheit und sie gehen dann Schritt für Schritt den Weg in Meine Stadt der Liebe, in das Reich des Schöpfers. </w:t>
      </w:r>
    </w:p>
    <w:p>
      <w:pPr>
        <w:pStyle w:val="Normal"/>
        <w:spacing w:before="0" w:after="120"/>
        <w:ind w:firstLine="357"/>
        <w:jc w:val="both"/>
        <w:rPr>
          <w:rFonts w:ascii="Arial" w:hAnsi="Arial" w:cs="Arial"/>
          <w:szCs w:val="28"/>
        </w:rPr>
      </w:pPr>
      <w:r>
        <w:rPr>
          <w:rFonts w:cs="Arial" w:ascii="Arial" w:hAnsi="Arial"/>
          <w:szCs w:val="28"/>
        </w:rPr>
        <w:t>Und so erkennt auch hier eure Aufgabe, eure Verantwortung für diese Geschwister, deren immer mehr werden aufgrund dieser glaubenslosen Gesellschaft. Euer Leben soll ihnen ein Vorbild sein, dass sie nachzudenken beginnen. Besonders die Kinder und Jugendlichen sind gefährdet, denn in vielen Familien gibt es keinen Gott mehr. Sie haben Mich hinausgeschmissen aus ihrem Leben, sie brauchen Mich nicht, sie meinen, alles selbst machen zu können. Aber die Folgen sind unvorstellbar, und ihr erkennt das, wenn ihr euch umseht in dieser Welt.</w:t>
      </w:r>
    </w:p>
    <w:p>
      <w:pPr>
        <w:pStyle w:val="Normal"/>
        <w:spacing w:before="0" w:after="120"/>
        <w:ind w:firstLine="357"/>
        <w:jc w:val="both"/>
        <w:rPr>
          <w:rFonts w:ascii="Arial" w:hAnsi="Arial" w:cs="Arial"/>
          <w:szCs w:val="28"/>
        </w:rPr>
      </w:pPr>
      <w:r>
        <w:rPr>
          <w:rFonts w:cs="Arial" w:ascii="Arial" w:hAnsi="Arial"/>
          <w:szCs w:val="28"/>
        </w:rPr>
        <w:t>Meine geliebten Kinder, das ist die Tatsache. Aber hinter allem steht Meine Liebe, und das sei euch immer mehr bewusst, dass Ich keines meiner Kinder vergesse, dass Ich für alle Meine Kinder da bin, dass Ich ein liebender Vater bin, der sie in vielfacher Weise aus jeder Not herausholt.</w:t>
      </w:r>
    </w:p>
    <w:p>
      <w:pPr>
        <w:pStyle w:val="Normal"/>
        <w:spacing w:before="0" w:after="120"/>
        <w:ind w:firstLine="357"/>
        <w:jc w:val="both"/>
        <w:rPr>
          <w:rFonts w:ascii="Arial" w:hAnsi="Arial" w:cs="Arial"/>
          <w:szCs w:val="28"/>
        </w:rPr>
      </w:pPr>
      <w:r>
        <w:rPr>
          <w:rFonts w:cs="Arial" w:ascii="Arial" w:hAnsi="Arial"/>
          <w:szCs w:val="28"/>
        </w:rPr>
        <w:t>Und so geht diesen Weg mit der Gewissheit: Ich bin immer bei euch, ihr braucht Mich nirgends zu suchen, Ich bin bei euch, in eurem Herzen, wo immer ihr seid, bin Ich da. Und so könnt ihr in eurem Herzen auch die Gelassenheit und Ruhe spüren, die euch dieses Wissen bringt. Ihr könnt die Freude darüber spüren, dass ihr Mich gefunden habt und dass Ich euch liebe.</w:t>
      </w:r>
    </w:p>
    <w:p>
      <w:pPr>
        <w:pStyle w:val="Normal"/>
        <w:spacing w:before="0" w:after="120"/>
        <w:ind w:firstLine="357"/>
        <w:jc w:val="both"/>
        <w:rPr>
          <w:rFonts w:ascii="Arial" w:hAnsi="Arial" w:cs="Arial"/>
          <w:szCs w:val="28"/>
        </w:rPr>
      </w:pPr>
      <w:r>
        <w:rPr>
          <w:rFonts w:cs="Arial" w:ascii="Arial" w:hAnsi="Arial"/>
          <w:szCs w:val="28"/>
        </w:rPr>
        <w:t>Und so geht diese Zeit auf das Osterfest hin mit der Gewissheit, dass ihr Meine geliebten Kinder seid und dass Mir das Wohl Meiner Kinder sehr am Herzen liegt. Daher schaut auf Mich und erbarmt euch dieser fehlgeleiteten Menschheit.</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Heading1"/>
        <w:ind w:firstLine="357"/>
        <w:rPr/>
      </w:pPr>
      <w:r>
        <w:rPr/>
        <w:t>Amen</w:t>
      </w:r>
      <w:r>
        <w:br w:type="page"/>
      </w:r>
    </w:p>
    <w:p>
      <w:pPr>
        <w:pStyle w:val="Heading1"/>
        <w:ind w:firstLine="357"/>
        <w:rPr>
          <w:szCs w:val="24"/>
        </w:rPr>
      </w:pPr>
      <w:r>
        <w:rPr>
          <w:szCs w:val="24"/>
        </w:rPr>
      </w:r>
    </w:p>
    <w:p>
      <w:pPr>
        <w:pStyle w:val="KeinLeerraum"/>
        <w:spacing w:before="120" w:after="0"/>
        <w:ind w:firstLine="357"/>
        <w:jc w:val="both"/>
        <w:rPr>
          <w:rFonts w:ascii="Arial" w:hAnsi="Arial" w:cs="Arial"/>
          <w:b/>
          <w:b/>
          <w:color w:val="808080"/>
          <w:sz w:val="24"/>
          <w:szCs w:val="24"/>
          <w:u w:val="single"/>
        </w:rPr>
      </w:pPr>
      <w:r>
        <w:rPr>
          <w:rFonts w:cs="Arial" w:ascii="Arial" w:hAnsi="Arial"/>
          <w:b/>
          <w:color w:val="808080"/>
          <w:sz w:val="24"/>
          <w:szCs w:val="24"/>
          <w:u w:val="single"/>
        </w:rPr>
        <w:t>Abschlussgebet von Walter:</w:t>
      </w:r>
    </w:p>
    <w:p>
      <w:pPr>
        <w:pStyle w:val="KeinLeerraum"/>
        <w:spacing w:before="120" w:after="0"/>
        <w:ind w:firstLine="357"/>
        <w:jc w:val="both"/>
        <w:rPr>
          <w:rFonts w:ascii="Arial" w:hAnsi="Arial" w:cs="Arial"/>
          <w:b/>
          <w:b/>
          <w:color w:val="808080"/>
          <w:sz w:val="24"/>
          <w:szCs w:val="24"/>
          <w:u w:val="single"/>
        </w:rPr>
      </w:pPr>
      <w:r>
        <w:rPr>
          <w:rFonts w:cs="Arial" w:ascii="Arial" w:hAnsi="Arial"/>
          <w:b/>
          <w:color w:val="808080"/>
          <w:sz w:val="24"/>
          <w:szCs w:val="24"/>
          <w:u w:val="single"/>
        </w:rPr>
      </w:r>
    </w:p>
    <w:p>
      <w:pPr>
        <w:pStyle w:val="KeinLeerraum"/>
        <w:spacing w:before="120" w:after="0"/>
        <w:ind w:firstLine="357"/>
        <w:jc w:val="both"/>
        <w:rPr>
          <w:rFonts w:ascii="Arial" w:hAnsi="Arial" w:cs="Arial"/>
          <w:i/>
          <w:i/>
          <w:sz w:val="24"/>
          <w:szCs w:val="24"/>
        </w:rPr>
      </w:pPr>
      <w:r>
        <w:rPr>
          <w:rFonts w:cs="Arial" w:ascii="Arial" w:hAnsi="Arial"/>
          <w:i/>
          <w:sz w:val="24"/>
          <w:szCs w:val="24"/>
        </w:rPr>
        <w:t>Du, unser Heiland, unser himmlischer Vater, unser Schöpfer. Danke für diese Gnadenstunde heute. Danke, dass Deine Liebe so reich über uns geflossen ist.</w:t>
      </w:r>
    </w:p>
    <w:p>
      <w:pPr>
        <w:pStyle w:val="KeinLeerraum"/>
        <w:spacing w:before="120" w:after="0"/>
        <w:ind w:firstLine="357"/>
        <w:jc w:val="both"/>
        <w:rPr>
          <w:rFonts w:ascii="Arial" w:hAnsi="Arial" w:cs="Arial"/>
          <w:i/>
          <w:i/>
          <w:sz w:val="24"/>
          <w:szCs w:val="24"/>
        </w:rPr>
      </w:pPr>
      <w:r>
        <w:rPr>
          <w:rFonts w:cs="Arial" w:ascii="Arial" w:hAnsi="Arial"/>
          <w:i/>
          <w:sz w:val="24"/>
          <w:szCs w:val="24"/>
        </w:rPr>
        <w:t xml:space="preserve">So bitten wir Dich auch um die Kraft und die Erkenntnis, wenn wir das wieder anhören, und sicher ist es notwendig, es oft anzuhören, um alles daraus zu verstehen und daraus zu schöpfen. Und so will ich Dich jetzt einfach im Geiste umarmen und danke sagen. Dich an mein und unsere Herzen drücken. </w:t>
      </w:r>
    </w:p>
    <w:p>
      <w:pPr>
        <w:pStyle w:val="KeinLeerraum"/>
        <w:spacing w:before="120" w:after="0"/>
        <w:ind w:firstLine="357"/>
        <w:jc w:val="both"/>
        <w:rPr>
          <w:rFonts w:ascii="Arial" w:hAnsi="Arial" w:cs="Arial"/>
          <w:i/>
          <w:i/>
          <w:sz w:val="24"/>
          <w:szCs w:val="24"/>
        </w:rPr>
      </w:pPr>
      <w:r>
        <w:rPr>
          <w:rFonts w:cs="Arial" w:ascii="Arial" w:hAnsi="Arial"/>
          <w:i/>
          <w:sz w:val="24"/>
          <w:szCs w:val="24"/>
        </w:rPr>
        <w:t>So segne auch jetzt noch einmal mit aller Liebekraft mit Deinem Segen und Deiner Lichtfülle alle, die um uns sind, die heute mitgehört haben. Und wir hoffen, dass auch bei diesen etwas hängen geblieben ist, dass sie wieder eine Stufe höher, einen Schritt näher Deiner Liebe gekommen sind. Und so in diesem Sinne, Jesus, ein ewiges Vergelt´s Gott von uns allen.</w:t>
      </w:r>
    </w:p>
    <w:p>
      <w:pPr>
        <w:pStyle w:val="KeinLeerraum"/>
        <w:spacing w:before="120" w:after="0"/>
        <w:ind w:firstLine="357"/>
        <w:jc w:val="both"/>
        <w:rPr>
          <w:rFonts w:ascii="Arial" w:hAnsi="Arial" w:cs="Arial"/>
          <w:i/>
          <w:i/>
          <w:sz w:val="24"/>
          <w:szCs w:val="24"/>
        </w:rPr>
      </w:pPr>
      <w:r>
        <w:rPr>
          <w:rFonts w:cs="Arial" w:ascii="Arial" w:hAnsi="Arial"/>
          <w:i/>
          <w:sz w:val="24"/>
          <w:szCs w:val="24"/>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rdgebundenen Wesen um u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rdgebundenen Wesen um u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00:00Z</dcterms:created>
  <dc:creator>Besitzer</dc:creator>
  <dc:description/>
  <dc:language>en-US</dc:language>
  <cp:lastModifiedBy>elka</cp:lastModifiedBy>
  <cp:lastPrinted>2015-03-29T16:00:00Z</cp:lastPrinted>
  <dcterms:modified xsi:type="dcterms:W3CDTF">2015-04-05T11:59:00Z</dcterms:modified>
  <cp:revision>3</cp:revision>
  <dc:subject/>
  <dc:title>Persönliche Worte des Herrn an</dc:title>
</cp:coreProperties>
</file>