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1. März 2015 in Seebod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wir danken Dir für Deine vielen Hilfen, für Deine Liebe, für Deine Geduld und Dein Erbarmen mit Deinen Kindern, besonders auf dieser Erde. Du kennst die Not Deiner Kinder. Du kennst nicht nur die Not der Kinder auf dieser Erde, sondern auch die Not Deiner Kinder in der geistigen Welt. All Diese Not bringen wir an Dein Herz und danken Dir für Deine Hilfe.</w:t>
      </w:r>
    </w:p>
    <w:p>
      <w:pPr>
        <w:pStyle w:val="Normal"/>
        <w:spacing w:before="0" w:after="120"/>
        <w:jc w:val="both"/>
        <w:rPr>
          <w:rFonts w:ascii="Arial" w:hAnsi="Arial" w:cs="Arial"/>
          <w:i/>
          <w:i/>
          <w:szCs w:val="28"/>
        </w:rPr>
      </w:pPr>
      <w:r>
        <w:rPr>
          <w:rFonts w:cs="Arial" w:ascii="Arial" w:hAnsi="Arial"/>
          <w:i/>
          <w:szCs w:val="28"/>
        </w:rPr>
        <w:t xml:space="preserve">So dürfen wir jetzt zu Dir kommen mit der großen Bitte um Worte aus Deinem liebenden Vaterherzen. Du kennst auch unsere Anliegen und weißt, was wir brauchen, und so danken wir Dir für Deine Belehrungen. </w:t>
      </w:r>
    </w:p>
    <w:p>
      <w:pPr>
        <w:pStyle w:val="Normal"/>
        <w:spacing w:before="0" w:after="120"/>
        <w:jc w:val="both"/>
        <w:rPr>
          <w:rFonts w:ascii="Arial" w:hAnsi="Arial" w:cs="Arial"/>
          <w:i/>
          <w:i/>
          <w:szCs w:val="28"/>
        </w:rPr>
      </w:pPr>
      <w:r>
        <w:rPr>
          <w:rFonts w:cs="Arial" w:ascii="Arial" w:hAnsi="Arial"/>
          <w:i/>
          <w:szCs w:val="28"/>
        </w:rPr>
        <w:t>Danke, Jesus.</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 xml:space="preserve">wenn ihr die Natur betrachtet, dann erkennt ihr, dass vieles im Argen liegt. Die Naturwesen beginnen, sich immer mehr gegen diesen Missbrauch zu wehren. Sie fühlen sich von den Menschenkindern in einer Art und Weise behandelt, dass sie sehr emotional reagieren. Das erlebt ihr jetzt auch mit diesen Stürmen. Es ist ein Auf-sich-aufmerksam-Machen, damit die Menschen dieser Erde aufwachen und erkennen, dass sie vieles tun, was gegen die Ordnung ist, gegen die Liebe, gegen die Schöpfung, gegen Meine Schöpfung, die Ich Meinen Kindern zur Verfügung gestellt habe, damit sie hier einen guten Weg gehen können an Mein Vaterherz. Aber was die Menschen, Meine Kinder, eure Geschwister, tun und getan haben, hat nichts mit einem guten Weg zu tun. Sie schaden sich selbst, und viele dünken sich in Sicherheit, aber diese Sicherheit gibt es nicht. </w:t>
      </w:r>
    </w:p>
    <w:p>
      <w:pPr>
        <w:pStyle w:val="Normal"/>
        <w:spacing w:before="0" w:after="120"/>
        <w:ind w:firstLine="357"/>
        <w:jc w:val="both"/>
        <w:rPr>
          <w:rFonts w:ascii="Arial" w:hAnsi="Arial" w:cs="Arial"/>
          <w:szCs w:val="28"/>
        </w:rPr>
      </w:pPr>
      <w:r>
        <w:rPr>
          <w:rFonts w:cs="Arial" w:ascii="Arial" w:hAnsi="Arial"/>
          <w:szCs w:val="28"/>
        </w:rPr>
        <w:t>Und so gilt es umzudenken, und Umdenken betrifft alle Meine Kinder. Und so lernt hinzuschauen, wo ihr Dinge tut, die Meine Schöpfung belasten. Es hat sich vieles in einer Art und Weise entwickelt, die nicht zu eurem Wohle ist. Und vieles wird in der Zwischenzeit auch aufgezeigt, aber es gibt so viele taube Ohren, und viele Meiner Kinder meinen, das betrifft nur die anderen - das Umdenken - nicht sie selbst. Ob ihr jetzt eure Aufmerksamkeit hinlenkt zu Schlachthäusern, zu Massenhaltungen von Tieren, zu den Auswirkungen der Pharma-Industrie, zu eurem Schulsystem, zu eurem Konsumdenken, zu eurem Nahrungsverhalten: Überall findet ihr genug Hinweise, dass es Zeit ist, etwas zu verändern. Und Veränderung beginnt bei jedem Einzelnen von euch. Es ist zu wenig, zu warten, bis sich die anderen verändern, es gilt, dass jeder Einzelne von euch sich überlegt, ob das, was du oder du oder du tust, denkst, redest, isst, ob das wirklich das ist, was sich mit Meiner göttlichen Ordnung vereinbaren lässt? – Aber ihr habt einen freien Willen und so könnt ihr im Prinzip tun, was ihr wollt, aber wundert euch nicht über die Konsequenzen daraus.</w:t>
      </w:r>
    </w:p>
    <w:p>
      <w:pPr>
        <w:pStyle w:val="Normal"/>
        <w:spacing w:before="0" w:after="120"/>
        <w:ind w:firstLine="357"/>
        <w:jc w:val="both"/>
        <w:rPr>
          <w:rFonts w:ascii="Arial" w:hAnsi="Arial" w:cs="Arial"/>
          <w:szCs w:val="28"/>
        </w:rPr>
      </w:pPr>
      <w:r>
        <w:rPr>
          <w:rFonts w:cs="Arial" w:ascii="Arial" w:hAnsi="Arial"/>
          <w:szCs w:val="28"/>
        </w:rPr>
        <w:t>Denn, was immer passiert, den Grundstein dafür haben Meine Kinder gelegt, und ihr seid Meine Kinder, daher betrifft es auch euch. Und es ist auch nicht mehr möglich, zu sagen: Wir haben es nicht gewusst. Denn in dieser Zeit, wo ihr über die Medien bestens informiert seid, gibt es keine Entschuldigung mehr, sondern es gilt Verantwortung zu übernehmen, und das lege Ich euch sehr an euer Herz, genau hinzuschauen, wo ihr Verantwortung tragt. Ihr seid alle miteinander verbunden, daher trägt jeder auch des anderen Last und jeder ist verantwortlich, nicht nur für sich, sondern auch für den Nächsten.</w:t>
      </w:r>
    </w:p>
    <w:p>
      <w:pPr>
        <w:pStyle w:val="Normal"/>
        <w:spacing w:before="0" w:after="120"/>
        <w:ind w:firstLine="357"/>
        <w:jc w:val="both"/>
        <w:rPr>
          <w:rFonts w:ascii="Arial" w:hAnsi="Arial" w:cs="Arial"/>
          <w:szCs w:val="28"/>
        </w:rPr>
      </w:pPr>
      <w:r>
        <w:rPr>
          <w:rFonts w:cs="Arial" w:ascii="Arial" w:hAnsi="Arial"/>
          <w:szCs w:val="28"/>
        </w:rPr>
        <w:t>Und so beginnt nachzudenken! – Beginnt zu begreifen, dass die Not z. B. in Afrika auch mit euch etwas zu tun hat, mit eurem Konsumverhalten. Auch darüber gibt es genug Informationen über diese Zusammenhänge. Beginnt zu begreifen, dass Unruhen durch negative Gefühle entstehen können, die sich über ein Volk manifestieren, über ein Land, dass auch eure negativen Gedanken anderen Menschenkindern gegenüber, anderen Völkern, anderen Ländern gegenüber dort ein Klima des Unfriedens erzeugen. Jeder negative Gedanke, hinausgesendet, berührt die Herzen derer, die ihr meint. So tragt ihr zum Unwohlsein eurer Geschwister bei.</w:t>
      </w:r>
    </w:p>
    <w:p>
      <w:pPr>
        <w:pStyle w:val="Normal"/>
        <w:spacing w:before="0" w:after="120"/>
        <w:ind w:firstLine="357"/>
        <w:jc w:val="both"/>
        <w:rPr>
          <w:rFonts w:ascii="Arial" w:hAnsi="Arial" w:cs="Arial"/>
          <w:szCs w:val="28"/>
        </w:rPr>
      </w:pPr>
      <w:r>
        <w:rPr>
          <w:rFonts w:cs="Arial" w:ascii="Arial" w:hAnsi="Arial"/>
          <w:szCs w:val="28"/>
        </w:rPr>
        <w:t xml:space="preserve">Es gäbe noch manches anzuführen, aber im Grunde genommen wisst ihr Bescheid. Daher seid achtsam und wachsam, denn es gibt genug Wesenheiten um euch, die genau hinschauen, was sich bei euch abspielt, die eure Schwachstellen kennen und die diese zu ihrem Vorteil nützen. </w:t>
      </w:r>
    </w:p>
    <w:p>
      <w:pPr>
        <w:pStyle w:val="Normal"/>
        <w:spacing w:before="0" w:after="120"/>
        <w:ind w:firstLine="357"/>
        <w:jc w:val="both"/>
        <w:rPr>
          <w:rFonts w:ascii="Arial" w:hAnsi="Arial" w:cs="Arial"/>
          <w:szCs w:val="28"/>
        </w:rPr>
      </w:pPr>
      <w:r>
        <w:rPr>
          <w:rFonts w:cs="Arial" w:ascii="Arial" w:hAnsi="Arial"/>
          <w:szCs w:val="28"/>
        </w:rPr>
        <w:t>Und so lade Ich euch ein, euren Blick vermehrt in Meine Richtung zu wenden, besonders dann, wenn ihr so manches erkannt habt, wo auch ihr beteiligt seid, dann kommt zu Mir und legt es an Mein Herz, damit Ich es verwandeln kann: das Herz, eure Gedanken und euer Tun und all das, was ihr hinaussendet.</w:t>
      </w:r>
    </w:p>
    <w:p>
      <w:pPr>
        <w:pStyle w:val="Normal"/>
        <w:spacing w:before="0" w:after="120"/>
        <w:ind w:firstLine="357"/>
        <w:jc w:val="both"/>
        <w:rPr>
          <w:rFonts w:ascii="Arial" w:hAnsi="Arial" w:cs="Arial"/>
          <w:szCs w:val="28"/>
        </w:rPr>
      </w:pPr>
      <w:r>
        <w:rPr>
          <w:rFonts w:cs="Arial" w:ascii="Arial" w:hAnsi="Arial"/>
          <w:szCs w:val="28"/>
        </w:rPr>
        <w:t>Der eine oder andere von euch ist mit diesen Worten nicht so ganz einverstanden, aber Ich möchte, dass ihr aufwacht, dass ihr eure Anteile erkennt und eure Verantwortung. Nur so kann sich diese eure Welt verändern zum Guten. Und so gilt es, weniger zu schauen, was alles kommen könnte und was andere tun, sondern vielmehr zu schauen, wo ihr persönlich steht. Da gibt es noch einiges zu tun!</w:t>
      </w:r>
    </w:p>
    <w:p>
      <w:pPr>
        <w:pStyle w:val="Normal"/>
        <w:spacing w:before="0" w:after="120"/>
        <w:ind w:firstLine="357"/>
        <w:jc w:val="both"/>
        <w:rPr>
          <w:rFonts w:ascii="Arial" w:hAnsi="Arial" w:cs="Arial"/>
          <w:szCs w:val="28"/>
        </w:rPr>
      </w:pPr>
      <w:r>
        <w:rPr>
          <w:rFonts w:cs="Arial" w:ascii="Arial" w:hAnsi="Arial"/>
          <w:szCs w:val="28"/>
        </w:rPr>
        <w:t>Meine Geliebten, wischt diese Worte nicht gleich weg, weil es einfacher ist, sondern nehmt sie ernst.</w:t>
      </w:r>
    </w:p>
    <w:p>
      <w:pPr>
        <w:pStyle w:val="Normal"/>
        <w:spacing w:before="0" w:after="120"/>
        <w:ind w:firstLine="357"/>
        <w:jc w:val="both"/>
        <w:rPr>
          <w:rFonts w:ascii="Arial" w:hAnsi="Arial" w:cs="Arial"/>
          <w:szCs w:val="28"/>
        </w:rPr>
      </w:pPr>
      <w:r>
        <w:rPr>
          <w:rFonts w:cs="Arial" w:ascii="Arial" w:hAnsi="Arial"/>
          <w:szCs w:val="28"/>
        </w:rPr>
        <w:t>Eines Tages werdet ihr erkennen, und diese Erkenntnis kann auch Schmerz bereiten, aber Ich sehe auch euer Bemühen. So schenke Ich euch den Geist der Erkenntnis und der Liebe, denn die Liebe ist das Höchste. Meiner Liebe dürft ihr gewiss sein. Wenn ihr mit offenem Herzen zu Mir eilt, so wird sich diese Liebe, die Ich euch schenke, auch hinaus ausbreiten in diese Welt, in diese Schöpfung, in die geistigen Welten, in das ganze Universum.</w:t>
      </w:r>
    </w:p>
    <w:p>
      <w:pPr>
        <w:pStyle w:val="Normal"/>
        <w:spacing w:before="0" w:after="120"/>
        <w:ind w:firstLine="357"/>
        <w:jc w:val="both"/>
        <w:rPr>
          <w:rFonts w:ascii="Arial" w:hAnsi="Arial" w:cs="Arial"/>
          <w:szCs w:val="28"/>
        </w:rPr>
      </w:pPr>
      <w:r>
        <w:rPr>
          <w:rFonts w:cs="Arial" w:ascii="Arial" w:hAnsi="Arial"/>
          <w:szCs w:val="28"/>
        </w:rPr>
        <w:t>Und so seid gesegnet, Meine Geliebten. 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Viele Meiner Kinder haben den Grundstein für den Zustand in eurer Welt gele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Viele Meiner Kinder haben den Grundstein für den Zustand in eurer Welt geleg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3:56:00Z</dcterms:created>
  <dc:creator>Besitzer</dc:creator>
  <dc:description/>
  <dc:language>en-US</dc:language>
  <cp:lastModifiedBy>elka</cp:lastModifiedBy>
  <cp:lastPrinted>2015-03-28T00:28:00Z</cp:lastPrinted>
  <dcterms:modified xsi:type="dcterms:W3CDTF">2015-04-03T10:56:00Z</dcterms:modified>
  <cp:revision>3</cp:revision>
  <dc:subject/>
  <dc:title>Persönliche Worte des Herrn an</dc:title>
</cp:coreProperties>
</file>