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7. März 2015 Luzer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eiland Jesus Christus, geliebter Vater!</w:t>
      </w:r>
    </w:p>
    <w:p>
      <w:pPr>
        <w:pStyle w:val="Normal"/>
        <w:spacing w:before="0" w:after="120"/>
        <w:jc w:val="both"/>
        <w:rPr>
          <w:rFonts w:ascii="Arial" w:hAnsi="Arial" w:cs="Arial"/>
          <w:i/>
          <w:i/>
          <w:szCs w:val="28"/>
        </w:rPr>
      </w:pPr>
      <w:r>
        <w:rPr>
          <w:rFonts w:cs="Arial" w:ascii="Arial" w:hAnsi="Arial"/>
          <w:i/>
          <w:szCs w:val="28"/>
        </w:rPr>
        <w:t xml:space="preserve">Du bist der Weg, die Wahrheit und das Leben. Du schenkst uns unendlich viel Liebe, viel Geduld und viele Hilfen im Alltag, die wir oft gar nicht wahrnehmen. Deine Liebe ist unermesslich, Deine Sehnsucht nach Deinen Kindern ist ebenfalls unbeschreiblich. Und so bitten wir Dich, stärke diese Sehnsucht in unseren Herzen zu Dir hin, dass wir immer mehr den Wunsch haben, Dir nahe zu sein, mit Dir verbunden zu sein. Hilf uns bitte, dass wir immer mehr lernen wahrzunehmen, was ist, aber uns nicht darin verstricken, sondern das, was wir wahrnehmen, zu Dir bringen. Dass wir immer mehr lernen, unseren Blick ganz nach Dir auszurichten, was immer passiert, denn nur durch diese Verbindung mit Dir, durch diese Vereinigung mit Dir kannst Du in vieler Hinsicht durch uns wirken. Und nun dürfen wir zu Dir kommen mit der großen Bitte um Worte aus Deinem liebenden Vaterherzen. Du kennst die Nahrung, die wir brauchen. So danken wir Dir für diese Nahrung, für diese geistige Nahrung, die uns hilft im Alltag. </w:t>
      </w:r>
    </w:p>
    <w:p>
      <w:pPr>
        <w:pStyle w:val="Normal"/>
        <w:spacing w:before="0" w:after="120"/>
        <w:jc w:val="both"/>
        <w:rPr>
          <w:rFonts w:ascii="Arial" w:hAnsi="Arial" w:cs="Arial"/>
          <w:i/>
          <w:i/>
          <w:szCs w:val="28"/>
        </w:rPr>
      </w:pPr>
      <w:r>
        <w:rPr>
          <w:rFonts w:cs="Arial" w:ascii="Arial" w:hAnsi="Arial"/>
          <w:i/>
          <w:szCs w:val="28"/>
        </w:rPr>
        <w:t>Und so sei Dir Dank und Lob und Preis.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Meine geliebten Töchter,</w:t>
      </w:r>
    </w:p>
    <w:p>
      <w:pPr>
        <w:pStyle w:val="Normal"/>
        <w:spacing w:before="0" w:after="120"/>
        <w:ind w:firstLine="357"/>
        <w:jc w:val="both"/>
        <w:rPr>
          <w:rFonts w:ascii="Arial" w:hAnsi="Arial" w:cs="Arial"/>
          <w:szCs w:val="28"/>
        </w:rPr>
      </w:pPr>
      <w:r>
        <w:rPr>
          <w:rFonts w:cs="Arial" w:ascii="Arial" w:hAnsi="Arial"/>
          <w:szCs w:val="28"/>
        </w:rPr>
        <w:t xml:space="preserve">Ich habe eure Gespräche gehört, Ich war bei euch, Ich bin bei euch und Ich sehe eure Not und die vielen Fragezeichen, wo ihr nicht wisst, wie damit umgehen. Aber im Grunde kennt ihr auch die Lösung. Ihr wisst, wie damit umgehen, wenn ihr in Situationen gestellt werdet, wo ihr auch zwischen Fronten geratet, wo ihr nicht wisst, auf welche Seite sollt ihr euch stellen. Da ist eine Seite, die hilfreich ist, wo euer Herz ruhig wird, und das ist die Seite an Meiner Seite. Geht heraus aus dieser Situation, innerlich, betrachtet die Situation von außen und wisst: Ich steh dann an eurer Seite. Nehmt Mich bei der Hand, fasst Meine Hand ganz fest und bringt Mir eure Not und bringt Mir die, die es betrifft, denn ihr könnt nichts ausrichten. In solchen Situationen und in vielen Situationen ist es nur Mir möglich, Dinge zu verändern. Ich sehe die Frage: „Ich habe doch schon so viel gebetet und trotzdem ändert sich nichts?“. Ja, das kommt vielfach daher, dass die, die es betrifft, auch einen freien Willen haben, und wenn sie nicht einsichtig sind, wenn sie auf ihrem Standpunkt beharren, dann braucht es Zeit, bis eine Veränderung möglich ist, denn Ich respektiere den Willen Meiner Kinder. </w:t>
      </w:r>
    </w:p>
    <w:p>
      <w:pPr>
        <w:pStyle w:val="TextBodyIndent"/>
        <w:rPr/>
      </w:pPr>
      <w:r>
        <w:rPr/>
        <w:t xml:space="preserve">So gilt es nicht nur, dass ihr geduldig seid, sondern auch Ich muss abwarten, bis eine Veränderung in den Herzen Meiner Kinder passiert. Wohl habe Ich die Möglichkeit, Meine Liebe in diese Herzen zu senden, und, soweit diese Herzen offen sind, wird Meine Liebe in diesen Herzen wirken und Veränderung herbeiführen. Aber wenn Ich vor verschlossenen Herzen stehe, dann braucht es Zeit, bis sich dieses Herz einen Spalt weit öffnet und Meine Liebe hineinfließen kann, und so braucht es Geduld, ganz viel Geduld, Verständnis, Liebe. So manches gilt es durchzutragen, durchzuleiden, das fällt Meinen Kindern natürlich nicht immer so leicht, zu akzeptieren, dass Gebete nicht sofort wirken. Und dass es manchmal ganz schön lange dauern kann und so manches passieren wird oder muss, bis sich etwas bewegt, bis die Not so groß ist, dass sie zu schreien beginnen, zu rufen beginnen, und dann bin Ich da. Das gilt für die ganze Welt. Je mehr Kinder zu Mir eilen und Mir die Not der Welt an Mein Herz bringen, umso mehr kann Ich an Liebe und an Licht hineinsenden in diese Herzen, in die Herzen derer, die leiden, und in die Herzen derer, die Leid verursachen. Und die Liebe brauchen beide, auch die Verursacher, denn auch da ist vieles passiert, das sie zu dem werden ließ, was sie nun sind. So nehmt sie immer wieder an der Hand, eure Geschwister, die euch das Leben nicht leicht machen, und bringt sie zu Mir, damit Ich sie mit Meiner Liebe umarmen kann und ihre Wunden heilen kann, denn es sind alle verwundete Kinder, verletzte Kinder. </w:t>
      </w:r>
    </w:p>
    <w:p>
      <w:pPr>
        <w:pStyle w:val="Normal"/>
        <w:spacing w:before="0" w:after="120"/>
        <w:ind w:firstLine="357"/>
        <w:jc w:val="both"/>
        <w:rPr/>
      </w:pPr>
      <w:r>
        <w:rPr>
          <w:rFonts w:cs="Arial" w:ascii="Arial" w:hAnsi="Arial"/>
          <w:szCs w:val="28"/>
        </w:rPr>
        <w:t xml:space="preserve">So dürft ihr Mich auch um Liebe für euch bitten und um Heilung für eure Wunden, dass es euch immer besser gelingt, Verständnis zu haben für die Situationen, die ihr nicht begreifen könnt. Es gibt viele Gründe, warum es zu Unfrieden kommt in den Familien, auch in eurem Herzen, in eurer Seele. Auch da tut sich sehr vieles, wo ihr oftmals auch erstaunt, betroffen vor Reaktionen eurerseits steht, wo ihr nicht wisst: </w:t>
      </w:r>
      <w:r>
        <w:rPr>
          <w:rFonts w:cs="Arial" w:ascii="Arial" w:hAnsi="Arial"/>
          <w:i/>
          <w:szCs w:val="28"/>
        </w:rPr>
        <w:t>Woher kommt das? Wie ist das möglich, dass ich so denke oder so oder so reagiere?</w:t>
      </w:r>
      <w:r>
        <w:rPr>
          <w:rFonts w:cs="Arial" w:ascii="Arial" w:hAnsi="Arial"/>
          <w:szCs w:val="28"/>
        </w:rPr>
        <w:t xml:space="preserve"> Auch ihr seid umgeben von Versuchern, von Wesenheiten, die jede Schwachstelle nützen, um euch durchzurütteln, um euch von Mir wegzuziehen, um euch zu veranlassen, Reaktionen zu setzen, die Meinen Liebesgeboten widerstehen.</w:t>
      </w:r>
    </w:p>
    <w:p>
      <w:pPr>
        <w:pStyle w:val="Normal"/>
        <w:spacing w:before="0" w:after="120"/>
        <w:ind w:firstLine="357"/>
        <w:jc w:val="both"/>
        <w:rPr>
          <w:rFonts w:ascii="Arial" w:hAnsi="Arial" w:cs="Arial"/>
          <w:szCs w:val="28"/>
        </w:rPr>
      </w:pPr>
      <w:r>
        <w:rPr>
          <w:rFonts w:cs="Arial" w:ascii="Arial" w:hAnsi="Arial"/>
          <w:szCs w:val="28"/>
        </w:rPr>
        <w:t xml:space="preserve">Meine Geliebten, so ist das Leben auf dieser Erde. Das ist nicht der Himmel, aber wenn ihr euch fortwährend mit Mir verbindet, so kann Ich Frieden in eurem Herzen schaffen, und wenn Frieden in eurem Herzen ist, dann ist auch Freude in eurem Herzen, Zuversicht, Mut, barmherzige Liebe zu euch und zu den andern. Und es entwickelt sich eine gewisse Gelassenheit gegenüber all dem, was sich so in eurem Leben tut, dann ist auch ein Stück Himmel in euch. Daher holt euch die Kraft, die ihr braucht, bei Mir und geht dankbar durch den Tag, denn alles ist gegeben für eure Entwicklung. </w:t>
      </w:r>
    </w:p>
    <w:p>
      <w:pPr>
        <w:pStyle w:val="Normal"/>
        <w:spacing w:before="0" w:after="120"/>
        <w:ind w:firstLine="357"/>
        <w:jc w:val="both"/>
        <w:rPr>
          <w:rFonts w:ascii="Arial" w:hAnsi="Arial" w:cs="Arial"/>
          <w:szCs w:val="28"/>
        </w:rPr>
      </w:pPr>
      <w:r>
        <w:rPr>
          <w:rFonts w:cs="Arial" w:ascii="Arial" w:hAnsi="Arial"/>
          <w:szCs w:val="28"/>
        </w:rPr>
        <w:t xml:space="preserve">Meine geliebten Töchter, Ich umarme euch und nehme euch an Mein Herz, sodass ihr ganz mit Meinem Herzen vereint seid und dass euer Herz mit Meinem Herzen verschmilzt. Lasst euch betauen von Meiner Liebe. Ich habe für alle Meine Kinder Mein Blut am Kreuz vergossen, und dieses Blut wirkt heilend. Es ist wie das lebendige Wasser, das ihr trinken möget, sodass ihr nicht mehr dürstet. Mein Friede sei mit euch. </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footerReference w:type="default" r:id="rId3"/>
      <w:type w:val="nextPage"/>
      <w:pgSz w:w="11906" w:h="16838"/>
      <w:pgMar w:left="1418" w:right="1418" w:gutter="0" w:header="709" w:top="1418" w:footer="1358"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Fonts w:ascii="Arial" w:hAnsi="Arial" w:cs="Arial"/>
        <w:sz w:val="20"/>
      </w:rPr>
    </w:pPr>
    <w:r>
      <w:rPr>
        <w:rFonts w:cs="Arial" w:ascii="Arial" w:hAnsi="Arial"/>
        <w:sz w:val="20"/>
      </w:rPr>
    </w:r>
  </w:p>
  <w:p>
    <w:pPr>
      <w:pStyle w:val="Footer"/>
      <w:tabs>
        <w:tab w:val="clear" w:pos="4536"/>
        <w:tab w:val="right" w:pos="9072" w:leader="none"/>
      </w:tabs>
      <w:rPr/>
    </w:pPr>
    <w:r>
      <w:rPr>
        <w:rFonts w:cs="Arial" w:ascii="Arial" w:hAnsi="Arial"/>
        <w:color w:val="808080"/>
        <w:sz w:val="20"/>
      </w:rPr>
      <w:t>EVO</w:t>
      <w:tab/>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2</w:t>
    </w:r>
    <w:r>
      <w:rPr>
        <w:rStyle w:val="PageNumber"/>
        <w:sz w:val="20"/>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s braucht Geduld, Verständnis und Lieb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
    <w:name w:val="Absatz-Standardschriftart1"/>
    <w:qFormat/>
    <w:rPr/>
  </w:style>
  <w:style w:type="character" w:styleId="PageNumber">
    <w:name w:val="Page Number"/>
    <w:basedOn w:val="AbsatzStandardschriftart1"/>
    <w:rPr/>
  </w:style>
  <w:style w:type="character" w:styleId="TitelZchn">
    <w:name w:val="Titel Zchn"/>
    <w:qFormat/>
    <w:rPr>
      <w:rFonts w:ascii="Arial" w:hAnsi="Arial" w:cs="Arial"/>
      <w:b/>
      <w:sz w:val="28"/>
      <w:szCs w:val="32"/>
      <w:shd w:fill="CCCCCC" w:val="clear"/>
      <w:lang w:val="de-DE"/>
    </w:rPr>
  </w:style>
  <w:style w:type="character" w:styleId="FuzeileZchn">
    <w:name w:val="Fußzeile Zchn"/>
    <w:qFormat/>
    <w:rPr>
      <w:sz w:val="24"/>
      <w:szCs w:val="24"/>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Berschrift"/>
    <w:next w:val="TextBody"/>
    <w:qFormat/>
    <w:pPr>
      <w:jc w:val="center"/>
    </w:pPr>
    <w:rPr>
      <w:i/>
      <w:iCs/>
      <w:sz w:val="28"/>
      <w:szCs w:val="28"/>
    </w:rPr>
  </w:style>
  <w:style w:type="paragraph" w:styleId="KeinLeerraum">
    <w:name w:val="Kein Leerraum"/>
    <w:qFormat/>
    <w:pPr>
      <w:widowControl/>
      <w:suppressAutoHyphens w:val="true"/>
      <w:bidi w:val="0"/>
    </w:pPr>
    <w:rPr>
      <w:rFonts w:ascii="Calibri" w:hAnsi="Calibri" w:eastAsia="Calibri" w:cs="Calibri"/>
      <w:color w:val="auto"/>
      <w:sz w:val="22"/>
      <w:szCs w:val="22"/>
      <w:lang w:val="de-DE" w:bidi="ar-SA" w:eastAsia="zh-CN"/>
    </w:rPr>
  </w:style>
  <w:style w:type="paragraph" w:styleId="TextBodyIndent">
    <w:name w:val="Body Text Indent"/>
    <w:basedOn w:val="Normal"/>
    <w:pPr>
      <w:spacing w:before="0" w:after="120"/>
      <w:ind w:firstLine="357"/>
      <w:jc w:val="both"/>
    </w:pPr>
    <w:rPr>
      <w:rFonts w:ascii="Arial" w:hAnsi="Arial" w:cs="Arial"/>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13:54:00Z</dcterms:created>
  <dc:creator>Besitzer</dc:creator>
  <dc:description/>
  <dc:language>en-US</dc:language>
  <cp:lastModifiedBy>elka</cp:lastModifiedBy>
  <cp:lastPrinted>2015-03-23T23:59:00Z</cp:lastPrinted>
  <dcterms:modified xsi:type="dcterms:W3CDTF">2015-03-30T10:07:00Z</dcterms:modified>
  <cp:revision>3</cp:revision>
  <dc:subject/>
  <dc:title>Persönliche Worte des Herrn an</dc:title>
</cp:coreProperties>
</file>