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 März 2015 in Wörschach</w:t>
      </w:r>
    </w:p>
    <w:p>
      <w:pPr>
        <w:pStyle w:val="Normal"/>
        <w:spacing w:before="0" w:after="120"/>
        <w:jc w:val="both"/>
        <w:rPr/>
      </w:pPr>
      <w:r>
        <w:rPr/>
      </w:r>
    </w:p>
    <w:p>
      <w:pPr>
        <w:pStyle w:val="TextBody"/>
        <w:spacing w:before="0" w:after="120"/>
        <w:rPr>
          <w:rFonts w:ascii="Arial" w:hAnsi="Arial" w:cs="Arial"/>
          <w:i/>
          <w:i/>
        </w:rPr>
      </w:pPr>
      <w:r>
        <w:rPr>
          <w:rFonts w:cs="Arial" w:ascii="Arial" w:hAnsi="Arial"/>
          <w:i/>
        </w:rPr>
        <w:t xml:space="preserve">Innig geliebter himmlischer Vater, </w:t>
      </w:r>
    </w:p>
    <w:p>
      <w:pPr>
        <w:pStyle w:val="TextBody"/>
        <w:spacing w:before="0" w:after="120"/>
        <w:rPr>
          <w:rFonts w:ascii="Arial" w:hAnsi="Arial" w:cs="Arial"/>
          <w:i/>
          <w:i/>
        </w:rPr>
      </w:pPr>
      <w:r>
        <w:rPr>
          <w:rFonts w:cs="Arial" w:ascii="Arial" w:hAnsi="Arial"/>
          <w:i/>
        </w:rPr>
        <w:t xml:space="preserve">der du uns durch Jesus Christus immerwährend begegnest. Wir danken Dir für Deine Liebe. Wir danken Dir für Deine unendliche Geduld mit uns und wir danken Dir für immerwährendes Bemühen um uns. Du lässt uns nie im Stich, Du bist immer für uns da. Du trägst uns hindurch durch diese Zeit, Du trägst uns hindurch durch Zeiten der Not, durch Zeiten der Fragenzeichen, durch Zeiten des menschlichen Warums. Und so danken wir Dir, dass Du all dieses aus Liebe zu Deinen Kindern tust. Und wir danken Dir auch, dass wir Deine Kinder sein dürfen, Deine Söhne und Deine Töchter. </w:t>
      </w:r>
    </w:p>
    <w:p>
      <w:pPr>
        <w:pStyle w:val="TextBody"/>
        <w:spacing w:before="0" w:after="120"/>
        <w:rPr>
          <w:rFonts w:ascii="Arial" w:hAnsi="Arial" w:cs="Arial"/>
          <w:i/>
          <w:i/>
        </w:rPr>
      </w:pPr>
      <w:r>
        <w:rPr>
          <w:rFonts w:cs="Arial" w:ascii="Arial" w:hAnsi="Arial"/>
          <w:i/>
        </w:rPr>
        <w:t xml:space="preserve">Nun danken wir Dir in besonderer Weise, dass Du uns die Gnade Deines Wortes, Deiner Belehrungen, Deiner Hilfestellungen schenkst. Und wir neigen uns vor Dir in Demut und Hingabe und legen unser dankbares Herz in Dein Herz, damit Du es ganz rein machen kannst, ganz erfüllen kannst mit Deinem Licht und mit Deiner Liebe. Dank sei Dir und Lob und Ehre jetzt und allezeit, bis in alle Ewigkeit. </w:t>
      </w:r>
    </w:p>
    <w:p>
      <w:pPr>
        <w:pStyle w:val="TextBody"/>
        <w:spacing w:before="0" w:after="120"/>
        <w:rPr>
          <w:rFonts w:ascii="Arial" w:hAnsi="Arial" w:cs="Arial"/>
          <w:i/>
          <w:i/>
        </w:rPr>
      </w:pPr>
      <w:r>
        <w:rPr>
          <w:rFonts w:cs="Arial" w:ascii="Arial" w:hAnsi="Arial"/>
          <w:i/>
        </w:rPr>
        <w:t>Amen</w:t>
      </w:r>
    </w:p>
    <w:p>
      <w:pPr>
        <w:pStyle w:val="Normal"/>
        <w:spacing w:before="0" w:after="120"/>
        <w:jc w:val="both"/>
        <w:rPr>
          <w:rFonts w:ascii="Arial" w:hAnsi="Arial" w:cs="Arial"/>
          <w:i/>
          <w:i/>
          <w:szCs w:val="28"/>
        </w:rPr>
      </w:pPr>
      <w:r>
        <w:rPr>
          <w:rFonts w:cs="Arial" w:ascii="Arial" w:hAnsi="Arial"/>
          <w:i/>
          <w:szCs w:val="28"/>
        </w:rPr>
      </w:r>
    </w:p>
    <w:p>
      <w:pPr>
        <w:pStyle w:val="Normal"/>
        <w:ind w:firstLine="357"/>
        <w:jc w:val="both"/>
        <w:rPr/>
      </w:pPr>
      <w:r>
        <w:rPr>
          <w:rFonts w:cs="Arial" w:ascii="Arial" w:hAnsi="Arial"/>
          <w:szCs w:val="28"/>
        </w:rPr>
        <w:t>Meine geliebten Kinder,</w:t>
      </w:r>
      <w:r>
        <w:rPr>
          <w:rFonts w:cs="Arial" w:ascii="Arial" w:hAnsi="Arial"/>
        </w:rPr>
        <w:t xml:space="preserve"> Meine geliebten Söhne und Meine geliebten Töchter, </w:t>
      </w:r>
    </w:p>
    <w:p>
      <w:pPr>
        <w:pStyle w:val="Normal"/>
        <w:spacing w:before="120" w:after="0"/>
        <w:ind w:firstLine="357"/>
        <w:jc w:val="both"/>
        <w:rPr>
          <w:rFonts w:ascii="Arial" w:hAnsi="Arial" w:cs="Arial"/>
        </w:rPr>
      </w:pPr>
      <w:r>
        <w:rPr>
          <w:rFonts w:cs="Arial" w:ascii="Arial" w:hAnsi="Arial"/>
        </w:rPr>
        <w:t xml:space="preserve">ja, es gibt viele Fragezeichen, viele Warum, Warum, Warum? Und alle diese Fragen, die euch am Herzen liegen, wünscht ihr euch beantwortet zu bekommen, ihr möchtet eine Antwort darauf. Eine Antwort, die euch hilft, die richtigen Entscheidungen zu treffen. Aber alle eure Fragen zu beantworten, würde bedeuten, dass wir hier sehr lange sitzen müssten, und viele Fragen wurden bereits beantwortet. Und so horcht auch in euer Herz hinein und stellt eure Fragen in eurem Herzen, und auch da werdet ihr Antworten bekommen. </w:t>
      </w:r>
    </w:p>
    <w:p>
      <w:pPr>
        <w:pStyle w:val="Normal"/>
        <w:spacing w:before="120" w:after="0"/>
        <w:ind w:firstLine="357"/>
        <w:jc w:val="both"/>
        <w:rPr>
          <w:rFonts w:ascii="Arial" w:hAnsi="Arial" w:cs="Arial"/>
        </w:rPr>
      </w:pPr>
      <w:r>
        <w:rPr>
          <w:rFonts w:cs="Arial" w:ascii="Arial" w:hAnsi="Arial"/>
        </w:rPr>
        <w:t xml:space="preserve">Es gibt auch Menschen auf dieser Erde, die Antwort geben, aber oftmals geben sie Antworten, die euch nicht gefallen, die nicht in euer Konzept passen, die etwas aufzeigen, was euch nicht schmeckt, und darum werden diese Antworten weggewischt. Daher überprüft euer eigenes Denken, eure Meinung, denn nicht alles, was ihr an Meinung habt, entspricht dem, was Ich meine. Es gilt hier daher immer wieder, sich selbst zu hinterfragen, ob all das, was ihr meint, was du meinst und du meinst und du, ob das wirklich die richtige Antwort ist. Ihr seid alle auf dem Weg, Meine Kinder gehen einen Schritt nach dem anderen, lernen immer wieder etwas dazu, erfahren Neues und verändern sich im Laufe der Zeit, und so manches erkennt ihr heute anders als noch vor zehn oder zwanzig oder dreißig Jahren. Das ist Entwicklung, und so manches, was ihr heute ablehnt, ist möglicherweise in einigen Jahren genau das, was ihr befürwortet. </w:t>
      </w:r>
    </w:p>
    <w:p>
      <w:pPr>
        <w:pStyle w:val="Normal"/>
        <w:spacing w:before="120" w:after="0"/>
        <w:ind w:firstLine="357"/>
        <w:jc w:val="both"/>
        <w:rPr>
          <w:rFonts w:ascii="Arial" w:hAnsi="Arial" w:cs="Arial"/>
        </w:rPr>
      </w:pPr>
      <w:r>
        <w:rPr>
          <w:rFonts w:cs="Arial" w:ascii="Arial" w:hAnsi="Arial"/>
        </w:rPr>
        <w:t>Das ist auf dieser Erde ein normaler Entwicklungsweg. Vieles lernen Meine Kinder durch die Not, und das, was sich auf eurer Erde in den letzten fünfzig Jahren entwickelt hat, hat auch viel Not gebracht. Ihr seid alle miteinander verbunden, alle Menschen dieser Erde sind eure Geschwister, wie ihr vorhin richtig festgestellt habt. Und jede Reaktion, jede Entscheidung, egal in welchem Land, wirkt sich unweigerlich auch auf eure Geschwister in den anderen Ländern aus. Was immer in den Industrieländern entschieden wird, hat seine Auswirkung. Was immer - als Beispiel -: in Afrika ungünstig läuft durch Auseinandersetzungen, durch Mentalitäten, durch Hungersnot, durch Krankheiten wirkt sich auf andere Länder aus, auch auf euch, ihr erkennt es an den Flüchtlingsströmen. Und so ist es zu wenig, nur im eigenen Umfeld zu schauen, dass alles funktioniert, was selten der Fall ist…, denn, was immer sonst auf der Welt passiert, dringt auch in eure Bereiche, und das lässt sich nicht so einfach wegschieben.</w:t>
      </w:r>
    </w:p>
    <w:p>
      <w:pPr>
        <w:pStyle w:val="Normal"/>
        <w:spacing w:before="120" w:after="0"/>
        <w:ind w:firstLine="357"/>
        <w:jc w:val="both"/>
        <w:rPr>
          <w:rFonts w:ascii="Arial" w:hAnsi="Arial" w:cs="Arial"/>
        </w:rPr>
      </w:pPr>
      <w:r>
        <w:rPr>
          <w:rFonts w:cs="Arial" w:ascii="Arial" w:hAnsi="Arial"/>
        </w:rPr>
        <w:t xml:space="preserve">Ja, was gilt es da zu tun? Im Grunde kennt ihr die Antwort: Eine davon ist das Gebet, die Bitte um den Segen für alle eure Geschwister in dieser Welt, auch für die Natur, auch für die Tiere, die in besonderer Weise gerade in euren Ländern sehr zu leiden haben, wenn ihr an die Schlachthöfe denkt. Bittet auch für diese Tiere in besonderer Weise um Segen. Ein Nächstes ist die Geduld, die ihr von Mir lernen dürft. Die Geduld mit euch selbst, mit eurem Umfeld, mit dieser Welt und euren Geschwistern. Das, was sich entwickelt hat, lässt sich nicht so ohne Weiteres wieder verändern, zurückdrehen. </w:t>
      </w:r>
    </w:p>
    <w:p>
      <w:pPr>
        <w:pStyle w:val="Normal"/>
        <w:spacing w:before="120" w:after="0"/>
        <w:ind w:firstLine="357"/>
        <w:jc w:val="both"/>
        <w:rPr>
          <w:rFonts w:ascii="Arial" w:hAnsi="Arial" w:cs="Arial"/>
        </w:rPr>
      </w:pPr>
      <w:r>
        <w:rPr>
          <w:rFonts w:cs="Arial" w:ascii="Arial" w:hAnsi="Arial"/>
        </w:rPr>
        <w:t xml:space="preserve">Es gilt, genau hinzuschauen: Was ist möglich? Und hier könnt ihr im Kleinen beginnen, indem ihr schaut: Wie lebt ihr? Wie konsumiert ihr? Wie denkt ihr, wie redet ihr, wie tut ihr? </w:t>
      </w:r>
    </w:p>
    <w:p>
      <w:pPr>
        <w:pStyle w:val="Normal"/>
        <w:spacing w:before="120" w:after="0"/>
        <w:ind w:firstLine="357"/>
        <w:jc w:val="both"/>
        <w:rPr>
          <w:rFonts w:ascii="Arial" w:hAnsi="Arial" w:cs="Arial"/>
        </w:rPr>
      </w:pPr>
      <w:r>
        <w:rPr>
          <w:rFonts w:cs="Arial" w:ascii="Arial" w:hAnsi="Arial"/>
        </w:rPr>
        <w:t xml:space="preserve">Ein weiterer Schritt ist: bleibt in der Liebe. Begegnet den Menschenkindern, nicht nur in eurem Umfeld, sondern auch darüber hinaus, mit Liebe und auch euch selbst gegenüber. Die Liebe ist das Höchste, das wisst ihr, daher geht mit offenem Herzen durch die Zeit, sodass Ich durch eure Herzen die Liebe hinausfließen lassen kann, die eure Geschwister brauchen, die die Natur braucht und die Tiere. Habt Mut und geht trotz allem mit Zuversicht in jeden Tag mit der Bitte um Schutz und Segen für den jeweiligen Tag, mit der Bitte um Liebe für all die, die euch begegnen, und mit der Bitte, dass Mein Licht hinausfließen kann in alles Geschaffene. </w:t>
      </w:r>
    </w:p>
    <w:p>
      <w:pPr>
        <w:pStyle w:val="Normal"/>
        <w:spacing w:before="120" w:after="0"/>
        <w:ind w:firstLine="357"/>
        <w:jc w:val="both"/>
        <w:rPr>
          <w:rFonts w:ascii="Arial" w:hAnsi="Arial" w:cs="Arial"/>
        </w:rPr>
      </w:pPr>
      <w:r>
        <w:rPr>
          <w:rFonts w:cs="Arial" w:ascii="Arial" w:hAnsi="Arial"/>
        </w:rPr>
        <w:t xml:space="preserve">Meine Geliebten, denkt auch an all die, die da sind und doch für euch nicht sichtbar sind, für all die vielen Wesen, die um euch sind und noch sehr erdnah leben, die auch noch nicht so richtig wahrgenommen haben, dass sie bereits in der geistigen Welt sind, die noch nicht weitergegangen sind, die sich noch nicht von den Engeln in eine andere Dimension, in eine andere Sphäre bringen haben lassen, die noch hier festhalten, die noch nicht geglaubt haben, dass es ein Leben nach diesem Leben gibt, die noch hier herum sind und oft verwirrt sind. Dann betet für die, die Meinen Kindern, die noch auf der Erde sind, nicht wohlgesonnen sind, die sich an sie hängen, die sie umsetzen und manchmal auch besetzen, sie in Versuchung führen -  derer gibt es auch viele. Und die Versucher, die Gegenspieler, die, die es gar nicht gerne sehen, wenn ihr diesen Weg mit Mir geht, die sich besonders „bemühen“ bei denen, die gerade beginnen, diesen Weg zu gehen - den Weg der Hingabe und der Liebe -, besonders die haben es nicht so leicht. Wenn ihr schon gefestigt seid in der Beziehung zu Mir, dann habt ihr auch einen guten Schutz. Aber alle die, die die ersten Schritte hin machen zu Mir und noch nicht so sicher sind, da versucht die Gegenseite sehr stark hineinzuwirken. Für die betet in besonderer Weise um Schutz und um Mein Licht, das sie umhüllen möge, und um viel Liebe. </w:t>
      </w:r>
    </w:p>
    <w:p>
      <w:pPr>
        <w:pStyle w:val="Normal"/>
        <w:spacing w:before="120" w:after="0"/>
        <w:ind w:firstLine="357"/>
        <w:jc w:val="both"/>
        <w:rPr>
          <w:rFonts w:ascii="Arial" w:hAnsi="Arial" w:cs="Arial"/>
        </w:rPr>
      </w:pPr>
      <w:r>
        <w:rPr>
          <w:rFonts w:cs="Arial" w:ascii="Arial" w:hAnsi="Arial"/>
        </w:rPr>
        <w:t xml:space="preserve">An Meinen Worten merkt ihr, dass es viel zu tun gibt, dass es einer großen Achtsamkeit und Wachsamkeit bedarf, sehr konzentriert diesen Weg zu gehen, denn es gibt so viele Ablenkungsmanöver, und so manches ist vertane Zeit, ist kostbare Zeit verschwenden. Und so nehme Ich euch bei der Hand und gehe den Weg mit euch. Ich bin an eurer Seite, Ich bin in eurem Herzen, Ich bin über euch, unter euch, neben euch, in euch. Ich bin da, denn Meine Liebe ist unermesslich. Mein Segen ist mit euch. Friede sei mit euch. Ich liebe euch. Ich liebe dich, Ich liebe dich und dich und dich und dich und dich, Mein Kind, und auch dich, Mein Kind. </w:t>
      </w:r>
    </w:p>
    <w:p>
      <w:pPr>
        <w:pStyle w:val="Normal"/>
        <w:spacing w:before="120" w:after="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CH"/>
      </w:rPr>
    </w:pPr>
    <w:r>
      <w:rPr>
        <w:rFonts w:cs="Arial" w:ascii="Arial" w:hAnsi="Arial"/>
        <w:i/>
        <w:color w:val="808080"/>
        <w:sz w:val="20"/>
        <w:szCs w:val="20"/>
        <w:lang w:val="de-CH"/>
      </w:rPr>
      <w:t>Was immer auf eurem Planeten passiert, wirkt sich auch auf euch a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CH"/>
      </w:rPr>
    </w:pPr>
    <w:r>
      <w:rPr>
        <w:rFonts w:cs="Arial" w:ascii="Arial" w:hAnsi="Arial"/>
        <w:i/>
        <w:color w:val="808080"/>
        <w:sz w:val="20"/>
        <w:szCs w:val="20"/>
        <w:lang w:val="de-CH"/>
      </w:rPr>
      <w:t>Was immer auf eurem Planeten passiert, wirkt sich auch auf euch a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TextkrperZchn">
    <w:name w:val="Textkörper Zchn"/>
    <w:qFormat/>
    <w:rPr>
      <w:sz w:val="24"/>
      <w:szCs w:val="24"/>
      <w:lang w:val="de-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jc w:val="both"/>
    </w:pPr>
    <w:rPr>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6:01:00Z</dcterms:created>
  <dc:creator>Besitzer</dc:creator>
  <dc:description/>
  <dc:language>en-US</dc:language>
  <cp:lastModifiedBy>elka</cp:lastModifiedBy>
  <cp:lastPrinted>2015-03-13T18:48:00Z</cp:lastPrinted>
  <dcterms:modified xsi:type="dcterms:W3CDTF">2015-03-14T16:01:00Z</dcterms:modified>
  <cp:revision>2</cp:revision>
  <dc:subject/>
  <dc:title>Persönliche Worte des Herrn an</dc:title>
</cp:coreProperties>
</file>