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Februar 2015 in Bürgeln bei Mar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w:t>
      </w:r>
    </w:p>
    <w:p>
      <w:pPr>
        <w:pStyle w:val="Normal"/>
        <w:spacing w:before="0" w:after="120"/>
        <w:jc w:val="both"/>
        <w:rPr>
          <w:rFonts w:ascii="Arial" w:hAnsi="Arial" w:cs="Arial"/>
          <w:i/>
          <w:i/>
          <w:szCs w:val="28"/>
        </w:rPr>
      </w:pPr>
      <w:r>
        <w:rPr>
          <w:rFonts w:cs="Arial" w:ascii="Arial" w:hAnsi="Arial"/>
          <w:i/>
          <w:szCs w:val="28"/>
        </w:rPr>
        <w:t>der Du Dich durch Jesus auf die Erde begeben hast, um uns zu zeigen, dass Du ein liebender Vater bist. Dir danken wir von ganzem Herzen für diese wunderbare Botschaft. Es ist Deine Liebe, die unsere Herzen zutiefst berührt. Und es ist Deine Liebe, die uns heilt und befreit, die uns frei macht von allem, was in uns noch nicht erlöst ist.</w:t>
      </w:r>
    </w:p>
    <w:p>
      <w:pPr>
        <w:pStyle w:val="Normal"/>
        <w:spacing w:before="0" w:after="120"/>
        <w:jc w:val="both"/>
        <w:rPr>
          <w:rFonts w:ascii="Arial" w:hAnsi="Arial" w:cs="Arial"/>
          <w:i/>
          <w:i/>
          <w:szCs w:val="28"/>
        </w:rPr>
      </w:pPr>
      <w:r>
        <w:rPr>
          <w:rFonts w:cs="Arial" w:ascii="Arial" w:hAnsi="Arial"/>
          <w:i/>
          <w:szCs w:val="28"/>
        </w:rPr>
        <w:t>So danken wir Dir, dass wir jetzt zu Dir kommen dürfen mit der großen Bitte um Worte aus Deinem liebenden Vaterherzen. Du kennst den Zustand unseres Herzens, unserer Seele, unseres Geistes, unseres Körpers. Du weißt, welche Nahrung wir brauchen. Wir sind alle auf dem Weg zu Dir, in Dein Reich, und gleichzeitig bist Du in uns, in unserem Herzen. Wenn unser Herz offen ist für Dich, so sind wir in jeder Sekunde verbunden mit Dir. Jeder kleinste Gedanke zu Dir öffnet diese Herzenstüre, die Verbindung mit Dir ist gegenwärtig. Dafür danken wir Dir sehr, dass wir das wissen dürfen, dass wir das erleben dürfen.</w:t>
      </w:r>
    </w:p>
    <w:p>
      <w:pPr>
        <w:pStyle w:val="Normal"/>
        <w:spacing w:before="0" w:after="120"/>
        <w:jc w:val="both"/>
        <w:rPr>
          <w:rFonts w:ascii="Arial" w:hAnsi="Arial" w:cs="Arial"/>
          <w:i/>
          <w:i/>
          <w:szCs w:val="28"/>
        </w:rPr>
      </w:pPr>
      <w:r>
        <w:rPr>
          <w:rFonts w:cs="Arial" w:ascii="Arial" w:hAnsi="Arial"/>
          <w:i/>
          <w:szCs w:val="28"/>
        </w:rPr>
        <w:t xml:space="preserve">So neigen wir uns vor Dir in Liebe und in Demut und danken Dir auch, dass wir Deine geliebten Kinder sein dürfen und sind. </w:t>
      </w:r>
    </w:p>
    <w:p>
      <w:pPr>
        <w:pStyle w:val="Normal"/>
        <w:spacing w:before="0" w:after="120"/>
        <w:jc w:val="both"/>
        <w:rPr>
          <w:rFonts w:ascii="Arial" w:hAnsi="Arial" w:cs="Arial"/>
          <w:i/>
          <w:i/>
          <w:szCs w:val="28"/>
        </w:rPr>
      </w:pPr>
      <w:r>
        <w:rPr>
          <w:rFonts w:cs="Arial" w:ascii="Arial" w:hAnsi="Arial"/>
          <w:i/>
          <w:szCs w:val="28"/>
        </w:rPr>
        <w:t>Danke, Jesus, danke.</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ja, ihr seid Meine geliebten Kinder, Meine geliebten Söhne und Meine geliebten Töchter. Daher komme Ich euch mit liebendem Herzen entgegen, halte euch Meine Hände hin und freue Mich, wenn ihr sie ergreift und bereit seid, euren Weg mit Mir zu gehen.</w:t>
      </w:r>
    </w:p>
    <w:p>
      <w:pPr>
        <w:pStyle w:val="Normal"/>
        <w:spacing w:before="0" w:after="120"/>
        <w:ind w:firstLine="357"/>
        <w:jc w:val="both"/>
        <w:rPr>
          <w:rFonts w:ascii="Arial" w:hAnsi="Arial" w:cs="Arial"/>
          <w:szCs w:val="28"/>
        </w:rPr>
      </w:pPr>
      <w:r>
        <w:rPr>
          <w:rFonts w:cs="Arial" w:ascii="Arial" w:hAnsi="Arial"/>
          <w:szCs w:val="28"/>
        </w:rPr>
        <w:t>Der Zustand dieser Welt ist euch gut bekannt. Tagtäglich ereilen euch Nachrichten, an denen ihr erkennen könnt, dass vieles im Argen liegt. Und das ist auch der Grund, warum Ich genau in dieser Zeit so viele Kinder hinausgestellt habe mit der Gabe, Mein Wort zu hören. Denn besonders in dieser Zeit braucht Meine Schöpfung, brauchen Meine Kinder Worte aus Meinem Vaterherzen, damit sie aufgerüttelt werden und bereit sind, Mir ihr Herz zu öffnen. Aber aus Erfahrung erlebt ihr, dass das gar nicht so einfach ist, diese Herzen zu öffnen. So ist es auch für Mich nicht einfach zu erleben, wenn Ich an ein Herz klopfe, dass die Tür verschlossen bleibt. Es bedarf des freien Willens Meiner Kinder, diese Türe zu öffnen für Mich. Und so gehe Ich oft wieder von dannen und warte.</w:t>
      </w:r>
    </w:p>
    <w:p>
      <w:pPr>
        <w:pStyle w:val="Normal"/>
        <w:spacing w:before="0" w:after="120"/>
        <w:ind w:firstLine="357"/>
        <w:jc w:val="both"/>
        <w:rPr>
          <w:rFonts w:ascii="Arial" w:hAnsi="Arial" w:cs="Arial"/>
          <w:szCs w:val="28"/>
        </w:rPr>
      </w:pPr>
      <w:r>
        <w:rPr>
          <w:rFonts w:cs="Arial" w:ascii="Arial" w:hAnsi="Arial"/>
          <w:szCs w:val="28"/>
        </w:rPr>
        <w:t>Meine Geduld ist unermesslich, und doch ist es so, dass die Folgen des Verhaltens Meiner Kinder auch von Meinen Kindern zu tragen sind. Das entspricht der Gesetzmäßigkeit Meiner Schöpfung. Was ihr aussendet, kommt zu euch zurück. Alles was ihr tut, hat seine Wirkung und seine Folgen. Und so seid ihr auch gar nicht so sehr verwundert, wenn so manches in dieser Welt geschieht, denn ihr habt erkannt, dass all das, was geschieht, die Folge des Verhaltens Meiner Kinder ist.</w:t>
      </w:r>
    </w:p>
    <w:p>
      <w:pPr>
        <w:pStyle w:val="Normal"/>
        <w:spacing w:before="0" w:after="120"/>
        <w:ind w:firstLine="357"/>
        <w:jc w:val="both"/>
        <w:rPr>
          <w:rFonts w:ascii="Arial" w:hAnsi="Arial" w:cs="Arial"/>
          <w:szCs w:val="28"/>
        </w:rPr>
      </w:pPr>
      <w:r>
        <w:rPr>
          <w:rFonts w:cs="Arial" w:ascii="Arial" w:hAnsi="Arial"/>
          <w:szCs w:val="28"/>
        </w:rPr>
        <w:t xml:space="preserve">Und doch, seid nicht mutlos, denn ihr wisst auch, dass ihr einiges tun könnt, um die Situation auf eurem Planeten zu verändern. Und je mehr Meiner Kinder sich dieser Möglichkeit bewusst werden und bewusst sind, dass sie etwas tun können und dann auch tun, umso mehr kann sich verändern. Das könnt ihr von außen noch nicht so wahrnehmen, denn jetzt ist noch die Zeit, wo vieles aufbricht, wo vieles an Altlast hochkommt, wo viele Emotionen ausgelebt werden und auch ihre Hintergründe haben, wie ihr bereits angesprochen habt: Dass die Verzweiflung der Menschen, wenn sie nichts zu essen haben, wenn sie nicht die Möglichkeit haben, Arbeit zu finden, wenn sie ihre Familie nicht ernähren können und vieles mehr, dass diese Verzweiflung sie oftmals hineintreibt in Gefühle, in Aggressionen, in Situationen, wo sie dann auf eine Art und Weise reagieren, die nicht zum besten für sie ist, aber auch nicht für ihr Umfeld, für diese Welt. Aber hinter allem, hinter diesem Verhalten all dieser Menschen, die derzeit Dinge tun, die nicht rechtens sind, steht auch eine große Not. Ihr seht immer nur die Auswirkungen, aber es gibt Ursachen. </w:t>
      </w:r>
    </w:p>
    <w:p>
      <w:pPr>
        <w:pStyle w:val="Normal"/>
        <w:spacing w:before="0" w:after="120"/>
        <w:ind w:firstLine="357"/>
        <w:jc w:val="both"/>
        <w:rPr>
          <w:rFonts w:ascii="Arial" w:hAnsi="Arial" w:cs="Arial"/>
          <w:szCs w:val="28"/>
        </w:rPr>
      </w:pPr>
      <w:r>
        <w:rPr>
          <w:rFonts w:cs="Arial" w:ascii="Arial" w:hAnsi="Arial"/>
          <w:szCs w:val="28"/>
        </w:rPr>
        <w:t xml:space="preserve">Und so tut das, was ihr großteils auch schon tut, ihr bringt Mir diese Not. Ihr bringt Mir auch die Menschenkinder, die ihr als Täter bezeichnet, bringt sie an Mein Herz, seid nicht nur betroffen, erschrocken und urteilend, sondern erkennt die Not hinter all dem und bringt sie Mir – diese Menschenkinder, eure Geschwister. </w:t>
      </w:r>
    </w:p>
    <w:p>
      <w:pPr>
        <w:pStyle w:val="Normal"/>
        <w:spacing w:before="0" w:after="120"/>
        <w:ind w:firstLine="357"/>
        <w:jc w:val="both"/>
        <w:rPr/>
      </w:pPr>
      <w:r>
        <w:rPr>
          <w:rFonts w:cs="Arial" w:ascii="Arial" w:hAnsi="Arial"/>
          <w:szCs w:val="28"/>
        </w:rPr>
        <w:t xml:space="preserve">Wenn ihr hinausseht in diese Welt, so wisst ihr, dass es hier viel zu tun gibt, und so achtet auf euren Tagesablauf, achtet darauf, wie viel Zeit ihr noch für Dinge verwendet, die nicht wichtig sind, die euch abhalten vom Wesentlichen, und das Wesentliche ist die Achtsamkeit und Wachsamkeit. Das Wesentliche ist die Liebe, in der Liebe zu bleiben. Ihr wisst aus eigener Erfahrung, dass das nicht so leicht ist, wenn ihr gerade herausgefordert werdet von eurem Umfeld, wenn ihr verletzt werdet, wenn ihr angegriffen werdet. Hier in der Liebe zu bleiben, nicht zurückzuschlagen, ist eine ganz große Herausforderung, ein ganz wichtiger Lernschritt. Mit Meiner Hilfe könnt ihr das auch bewältigen. Nur in der Situation seid ihr manchmal zu sehr verwickelt in diesen Emotionen, sodass ihr erst später merkt, dass es Sinn macht, die Verbindung auch in solchen Situationen mit Mir aufzunehmen – eine Sekunde – </w:t>
      </w:r>
      <w:r>
        <w:rPr>
          <w:rFonts w:cs="Arial" w:ascii="Arial" w:hAnsi="Arial"/>
          <w:szCs w:val="28"/>
          <w:u w:val="single"/>
        </w:rPr>
        <w:t xml:space="preserve">in einer Sekunde in diesem Gefühlschaos „Jesus“ zu rufen – bewirkt eine Veränderung. </w:t>
      </w:r>
      <w:r>
        <w:rPr>
          <w:rFonts w:cs="Arial" w:ascii="Arial" w:hAnsi="Arial"/>
          <w:szCs w:val="28"/>
        </w:rPr>
        <w:t>Und das ist ein Lernprozess, das geht nicht von heute auf morgen, aber das Bewusstsein dafür, dass es diese Möglichkeit gibt und dass das das Hilfreichste ist, dieses Bewusstsein zu stärken, hilft euch, in Notsituationen im guten Sinne zu reagieren.</w:t>
      </w:r>
    </w:p>
    <w:p>
      <w:pPr>
        <w:pStyle w:val="Normal"/>
        <w:spacing w:before="0" w:after="120"/>
        <w:ind w:firstLine="357"/>
        <w:jc w:val="both"/>
        <w:rPr>
          <w:rFonts w:ascii="Arial" w:hAnsi="Arial" w:cs="Arial"/>
          <w:szCs w:val="28"/>
        </w:rPr>
      </w:pPr>
      <w:r>
        <w:rPr>
          <w:rFonts w:cs="Arial" w:ascii="Arial" w:hAnsi="Arial"/>
          <w:szCs w:val="28"/>
        </w:rPr>
        <w:t>Und so lade Ich euch ein, mit Mir weiterhin euren Weg zu gehen und verzagt nicht, wenn es einmal nicht so günstig läuft und ihr vielleicht auch Schuldgefühle habt, weil ihr es nicht anders bewältigen konntet. Ich sehe in eurem Herzen die Hintergründe, das Bemühen, und so kommt auch da zu Mir, und Ich mache euch wieder frei von euren eigenen Anklagen.</w:t>
      </w:r>
    </w:p>
    <w:p>
      <w:pPr>
        <w:pStyle w:val="Normal"/>
        <w:spacing w:before="0" w:after="120"/>
        <w:ind w:firstLine="357"/>
        <w:jc w:val="both"/>
        <w:rPr>
          <w:rFonts w:ascii="Arial" w:hAnsi="Arial" w:cs="Arial"/>
          <w:szCs w:val="28"/>
        </w:rPr>
      </w:pPr>
      <w:r>
        <w:rPr>
          <w:rFonts w:cs="Arial" w:ascii="Arial" w:hAnsi="Arial"/>
          <w:szCs w:val="28"/>
        </w:rPr>
        <w:t xml:space="preserve">Meine Geliebten, so seid erfüllt mit Meiner Liebe. Ich erfülle eure Herzen mit Meinem Licht. Mein Segen ist mit euch und mit all denen, die ihr liebt, aber auch mit all denen, die euch das Leben nicht so leicht machen, denn sie brauchen Meine Liebe in besonderer Weise. </w:t>
      </w:r>
    </w:p>
    <w:p>
      <w:pPr>
        <w:pStyle w:val="Normal"/>
        <w:spacing w:before="0" w:after="120"/>
        <w:ind w:firstLine="357"/>
        <w:jc w:val="both"/>
        <w:rPr>
          <w:rFonts w:ascii="Arial" w:hAnsi="Arial" w:cs="Arial"/>
          <w:szCs w:val="28"/>
        </w:rPr>
      </w:pPr>
      <w:r>
        <w:rPr>
          <w:rFonts w:cs="Arial" w:ascii="Arial" w:hAnsi="Arial"/>
          <w:szCs w:val="28"/>
        </w:rPr>
        <w:t>Mein Friede ist mit euch. Ich liebe euch! Geht frohen Herzens hinaus in euren Alltag.</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Jesus“ zu rufen, bewirkt eine Veränderung in der jeweiligen Situ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Jesus“ zu rufen, bewirkt eine Veränderung in der jeweiligen Situatio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6:06:00Z</dcterms:created>
  <dc:creator>Besitzer</dc:creator>
  <dc:description/>
  <dc:language>en-US</dc:language>
  <cp:lastModifiedBy>elka</cp:lastModifiedBy>
  <cp:lastPrinted>2015-03-04T19:59:00Z</cp:lastPrinted>
  <dcterms:modified xsi:type="dcterms:W3CDTF">2015-03-14T16:06:00Z</dcterms:modified>
  <cp:revision>2</cp:revision>
  <dc:subject/>
  <dc:title>Persönliche Worte des Herrn an</dc:title>
</cp:coreProperties>
</file>