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VO Feierstunde am 18. Februar 2015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in Jesus Christus,</w:t>
      </w:r>
    </w:p>
    <w:p>
      <w:pPr>
        <w:pStyle w:val="Normal"/>
        <w:spacing w:before="0" w:after="120"/>
        <w:jc w:val="both"/>
        <w:rPr>
          <w:rFonts w:ascii="Arial" w:hAnsi="Arial" w:cs="Arial"/>
          <w:i/>
          <w:i/>
          <w:szCs w:val="28"/>
        </w:rPr>
      </w:pPr>
      <w:r>
        <w:rPr>
          <w:rFonts w:cs="Arial" w:ascii="Arial" w:hAnsi="Arial"/>
          <w:i/>
          <w:szCs w:val="28"/>
        </w:rPr>
        <w:t>wir loben Dich und preisen Dich und neigen uns vor Dir. Du bist unser Heil, Du bist die Kraft, die uns stärkt. Du bist die Liebe, die uns in unserem Herzen zutiefst berührt. Du bist unsere Hoffnung und unsere Zuversicht.</w:t>
      </w:r>
    </w:p>
    <w:p>
      <w:pPr>
        <w:pStyle w:val="Normal"/>
        <w:spacing w:before="0" w:after="120"/>
        <w:jc w:val="both"/>
        <w:rPr>
          <w:rFonts w:ascii="Arial" w:hAnsi="Arial" w:cs="Arial"/>
          <w:i/>
          <w:i/>
          <w:szCs w:val="28"/>
        </w:rPr>
      </w:pPr>
      <w:r>
        <w:rPr>
          <w:rFonts w:cs="Arial" w:ascii="Arial" w:hAnsi="Arial"/>
          <w:i/>
          <w:szCs w:val="28"/>
        </w:rPr>
        <w:t xml:space="preserve">Und so dürfen wir jetzt zu Dir kommen und Dir unser Herz in Dein Herz legen, sodass Du uns ganz erfüllen kannst mit Deiner Liebe und mit Deinem Licht. </w:t>
      </w:r>
    </w:p>
    <w:p>
      <w:pPr>
        <w:pStyle w:val="Normal"/>
        <w:spacing w:before="0" w:after="120"/>
        <w:jc w:val="both"/>
        <w:rPr>
          <w:rFonts w:ascii="Arial" w:hAnsi="Arial" w:cs="Arial"/>
          <w:i/>
          <w:i/>
          <w:szCs w:val="28"/>
        </w:rPr>
      </w:pPr>
      <w:r>
        <w:rPr>
          <w:rFonts w:cs="Arial" w:ascii="Arial" w:hAnsi="Arial"/>
          <w:i/>
          <w:szCs w:val="28"/>
        </w:rPr>
        <w:t>So bitten wir Dich nun um Worte aus Deinem liebenden Vaterherzen. Du hast unser Gespräch begleitet, unsere Gedanken vernommen, unsere Fragen gehört. Und so danken wir Dir nun für Deine Impulse, für Deine Belehrungen – für all das, was Du uns ans Herz legen möchtest.</w:t>
      </w:r>
    </w:p>
    <w:p>
      <w:pPr>
        <w:pStyle w:val="Normal"/>
        <w:spacing w:before="0" w:after="120"/>
        <w:jc w:val="both"/>
        <w:rPr>
          <w:rFonts w:ascii="Arial" w:hAnsi="Arial" w:cs="Arial"/>
          <w:i/>
          <w:i/>
          <w:szCs w:val="28"/>
        </w:rPr>
      </w:pPr>
      <w:r>
        <w:rPr>
          <w:rFonts w:cs="Arial" w:ascii="Arial" w:hAnsi="Arial"/>
          <w:i/>
          <w:szCs w:val="28"/>
        </w:rPr>
        <w:t>Danke, Jesus!</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w:t>
      </w:r>
    </w:p>
    <w:p>
      <w:pPr>
        <w:pStyle w:val="Normal"/>
        <w:spacing w:before="0" w:after="120"/>
        <w:ind w:firstLine="357"/>
        <w:jc w:val="both"/>
        <w:rPr>
          <w:rFonts w:ascii="Arial" w:hAnsi="Arial" w:cs="Arial"/>
          <w:szCs w:val="28"/>
        </w:rPr>
      </w:pPr>
      <w:r>
        <w:rPr>
          <w:rFonts w:cs="Arial" w:ascii="Arial" w:hAnsi="Arial"/>
          <w:szCs w:val="28"/>
        </w:rPr>
        <w:t>es gibt so vieles in eurer Welt, was euch bewegt und beschäftigt. Viele Fragen tauchen immer wieder auf, und ihr seid auf der Suche nach Erklärungen, nach der Wahrheit, und wessen Wahrheit, denn es gibt viele Wahrheiten in dieser Welt. Ihr erkennt es an den unterschiedlichsten Religionsausrichtungen, dass ihr in eurer Welt viele Wahrheiten erlebt. Und je nach persönlichen Vorlieben entscheidet ihr euch für die eine Wahrheit oder für die andere. Aber diese Wahrheiten sind immer nur ein kleiner Teilaspekt Meiner Wahrheit.</w:t>
      </w:r>
    </w:p>
    <w:p>
      <w:pPr>
        <w:pStyle w:val="Normal"/>
        <w:spacing w:before="0" w:after="120"/>
        <w:ind w:firstLine="357"/>
        <w:jc w:val="both"/>
        <w:rPr>
          <w:rFonts w:ascii="Arial" w:hAnsi="Arial" w:cs="Arial"/>
          <w:szCs w:val="28"/>
        </w:rPr>
      </w:pPr>
      <w:r>
        <w:rPr>
          <w:rFonts w:cs="Arial" w:ascii="Arial" w:hAnsi="Arial"/>
          <w:szCs w:val="28"/>
        </w:rPr>
        <w:t>So manches fließt durch eure Gedanken, ihr nehmt es auf, verkostet es, und je nachdem, ob es euch schmeckt, behaltet ihr es oder - wie ihr sagen würdet - „spuckt es aus“. Aber das, was ihr ausspuckt, ist nicht unbedingt falsch nach euren Vorstellungen, sondern es ist eben derzeit nicht die Nahrung, die ihr braucht. Alle Meine Kinder gehen unterschiedliche Wege, sind unterschiedlich entwickelt, haben unterschiedliche Erfahrungen gemacht. Und so können sie das eine verstehen und so manch anderes nicht. Und wenn ihr in euch hineinhorcht, wenn ihr Mich in eurem Herzen fragt, was für euch gerade die passende Nahrung ist, so werdet ihr sie auch bekommen, auf unterschiedlichen Wegen. Vielleicht durch ein Gespräch, vielleicht durch ein Buch – wie immer –, ihr bekommt wieder ein Stück von dem, was Ich hinausstelle zur Entwicklung Meiner Kinder.</w:t>
      </w:r>
    </w:p>
    <w:p>
      <w:pPr>
        <w:pStyle w:val="Normal"/>
        <w:spacing w:before="0" w:after="120"/>
        <w:ind w:firstLine="357"/>
        <w:jc w:val="both"/>
        <w:rPr>
          <w:rFonts w:ascii="Arial" w:hAnsi="Arial" w:cs="Arial"/>
          <w:szCs w:val="28"/>
        </w:rPr>
      </w:pPr>
      <w:r>
        <w:rPr>
          <w:rFonts w:cs="Arial" w:ascii="Arial" w:hAnsi="Arial"/>
          <w:szCs w:val="28"/>
        </w:rPr>
        <w:t xml:space="preserve">Der Tisch ist in dieser Zeit reich gedeckt. Ihr habt also eine große Auswahl an Nahrung, aber so wie auch bei euren Essgewohnheiten, ist zu viel geistige Nahrung auch nicht bekömmlich. Es kann zur Übersättigung kommen, und ihr bekommt Kopfschmerzen. Es kann eine Verwirrung eintreten, ihr wisst nicht mehr, was ist jetzt rechtens, was nicht? Was stimmt, was stimmt nicht? </w:t>
      </w:r>
    </w:p>
    <w:p>
      <w:pPr>
        <w:pStyle w:val="Normal"/>
        <w:spacing w:before="0" w:after="120"/>
        <w:ind w:firstLine="357"/>
        <w:jc w:val="both"/>
        <w:rPr>
          <w:rFonts w:ascii="Arial" w:hAnsi="Arial" w:cs="Arial"/>
          <w:szCs w:val="28"/>
        </w:rPr>
      </w:pPr>
      <w:r>
        <w:rPr>
          <w:rFonts w:cs="Arial" w:ascii="Arial" w:hAnsi="Arial"/>
          <w:szCs w:val="28"/>
        </w:rPr>
        <w:t>Und so geht auch bei der geistigen Nahrung behutsam um. Nehmt euch immer ein bisschen von dem, was ihr gerade aktuell angeboten bekommt, und spürt dem nach, setzt es um in eurem Leben oder versucht, es zumindest umzusetzen.</w:t>
      </w:r>
    </w:p>
    <w:p>
      <w:pPr>
        <w:pStyle w:val="Normal"/>
        <w:spacing w:before="0" w:after="120"/>
        <w:ind w:firstLine="357"/>
        <w:jc w:val="both"/>
        <w:rPr>
          <w:rFonts w:ascii="Arial" w:hAnsi="Arial" w:cs="Arial"/>
          <w:szCs w:val="28"/>
        </w:rPr>
      </w:pPr>
      <w:r>
        <w:rPr>
          <w:rFonts w:cs="Arial" w:ascii="Arial" w:hAnsi="Arial"/>
          <w:szCs w:val="28"/>
        </w:rPr>
        <w:t>Meine Geliebten, wenn ihr zurückblickt in diese Zeit, in der Ich auf der Erde war, so hat sich doch sehr vieles im Laufe der Jahrhunderte verändert. Ihr spracht vorhin diese Situation an, wo Ich sehr emotional über die Priester, über die Pharisäer, über die Schriftgelehrten gesprochen habe. Das war eine Zeit, wo die Macht der Priester und Schriftgelehrten sehr, sehr groß war und das Volk nicht nur von den Römern unterdrückt wurde, sondern oftmals noch viel mehr von den jüdischen Vertretern. Und das war es, was Mich, wie ihr sagt, wütend werden ließ, denn Ich sah die Not des Volkes.</w:t>
      </w:r>
    </w:p>
    <w:p>
      <w:pPr>
        <w:pStyle w:val="Normal"/>
        <w:spacing w:before="0" w:after="120"/>
        <w:ind w:firstLine="357"/>
        <w:jc w:val="both"/>
        <w:rPr>
          <w:rFonts w:ascii="Arial" w:hAnsi="Arial" w:cs="Arial"/>
          <w:szCs w:val="28"/>
        </w:rPr>
      </w:pPr>
      <w:r>
        <w:rPr>
          <w:rFonts w:cs="Arial" w:ascii="Arial" w:hAnsi="Arial"/>
          <w:szCs w:val="28"/>
        </w:rPr>
        <w:t>Und so könnt ihr euch vorstellen, dass sie von Meinem Auftreten und von dem, was Ich sagte, alles andere wie angetan waren, denn sie merkten, dass Ich eine Nahrung brachte, die für das Volk bekömmlich war. Und daher hatten sie Sorge, dass ihre Einkünfte sich verschmälern würden, wenn das Volk lieber Mir zuhörte, wie in die Synagogen zu gehen.</w:t>
      </w:r>
    </w:p>
    <w:p>
      <w:pPr>
        <w:pStyle w:val="Normal"/>
        <w:spacing w:before="0" w:after="120"/>
        <w:ind w:firstLine="357"/>
        <w:jc w:val="both"/>
        <w:rPr>
          <w:rFonts w:ascii="Arial" w:hAnsi="Arial" w:cs="Arial"/>
          <w:szCs w:val="28"/>
        </w:rPr>
      </w:pPr>
      <w:r>
        <w:rPr>
          <w:rFonts w:cs="Arial" w:ascii="Arial" w:hAnsi="Arial"/>
          <w:szCs w:val="28"/>
        </w:rPr>
        <w:t>Im Laufe der Jahrhunderte gab es immer wieder Zeiten, wo das Volk von Priestern oder Glaubensgemeinschaften oder Glaubensverantwortlichen unterdrückt wurde. Ihr kennt auch die Erfahrung mit dem „strafenden Gott“, mit den vielen Drohungen, was passieren würde, wenn sie nicht so täten, wie sie es vorgaben! Das sitzt sehr tief in den Herzen Meiner Kinder. Davon frei zu werden, ist gar nicht so einfach, und so passiert es heute noch, dass Meine Kinder in diesen urteilenden, rechthaberischen, besserwissenden – oder zumindest, es zu meinen – Geist hineinfallen, von diesem gelenkt werden, denn dahinter stecken auch geistige Wesen, die noch in diesem Geist verhaftet sind. Und wenn eine Tendenz bei einem Meiner Kinder da ist, anderes, was nicht ihrer Glaubensvorstellung entspricht, zu verurteilen, so wird das von diesen Geistwesen, die ja gleicher Meinung sind, noch verstärkt. Dann vernebeln sich die Wahrheit und die Liebe.</w:t>
      </w:r>
    </w:p>
    <w:p>
      <w:pPr>
        <w:pStyle w:val="Normal"/>
        <w:spacing w:before="0" w:after="120"/>
        <w:ind w:firstLine="357"/>
        <w:jc w:val="both"/>
        <w:rPr>
          <w:rFonts w:ascii="Arial" w:hAnsi="Arial" w:cs="Arial"/>
          <w:szCs w:val="28"/>
        </w:rPr>
      </w:pPr>
      <w:r>
        <w:rPr>
          <w:rFonts w:cs="Arial" w:ascii="Arial" w:hAnsi="Arial"/>
          <w:szCs w:val="28"/>
        </w:rPr>
        <w:t>So seid achtsam, wenn ihr etwas hört oder mit etwas in Kontakt kommt, das nicht euren Vorstellungen entspricht, dass nicht auch ihr in dieses Fahrwasser kommt zu urteilen. Wohl ist es richtig, dass es Umwege gibt, dass manches nicht Meiner Wahrheit entspricht. Aber es können auch diese Umwege zum Ziel führen, denn eines Tages merkt dann dieses Kind, dass etwas nicht stimmt, und beginnt neuerdings mit der Suche nach der Wahrheit. Und wenn ihr in euer Leben zurückblickt, so kennt ihr das auch von euch, dass ihr so manche Erfahrungen gemacht habt, wo ihr heute sagen würdet: „Das habe ich nicht gebraucht oder das würde ich heute nicht mehr so annehmen und so glauben.“ – Und doch war es ein Entwicklungssteinchen auf eurem Weg, über das ihr vielleicht auch gestolpert seid, aber ihr habt daraus gelernt.</w:t>
      </w:r>
    </w:p>
    <w:p>
      <w:pPr>
        <w:pStyle w:val="Normal"/>
        <w:spacing w:before="0" w:after="120"/>
        <w:ind w:firstLine="357"/>
        <w:jc w:val="both"/>
        <w:rPr/>
      </w:pPr>
      <w:r>
        <w:rPr>
          <w:rFonts w:cs="Arial" w:ascii="Arial" w:hAnsi="Arial"/>
          <w:szCs w:val="28"/>
        </w:rPr>
        <w:t xml:space="preserve">Und so erlebt ihr in eurer Welt viele, viele Wege. Geht </w:t>
      </w:r>
      <w:r>
        <w:rPr>
          <w:rFonts w:cs="Arial" w:ascii="Arial" w:hAnsi="Arial"/>
          <w:b/>
          <w:szCs w:val="28"/>
        </w:rPr>
        <w:t xml:space="preserve">den </w:t>
      </w:r>
      <w:r>
        <w:rPr>
          <w:rFonts w:cs="Arial" w:ascii="Arial" w:hAnsi="Arial"/>
          <w:szCs w:val="28"/>
        </w:rPr>
        <w:t>Weg, der euch im Herzen guttut, wo ihr Nahrung bekommt, die euch sättigt, wo euer Durst gestillt wird. Geht vor allem mit Mir euren Weg, denn wenn ihr mit Mir verbunden bleibt, so geht ihr sicheren Schrittes. Ich führe euch durch all eure Erfahrungen hindurch, denn Erfahrungen bedeuten auch Wachstum, Erkenntnis. Und so manche Erfahrung braucht ihr, um weiterzuwachsen.</w:t>
      </w:r>
    </w:p>
    <w:p>
      <w:pPr>
        <w:pStyle w:val="Normal"/>
        <w:spacing w:before="0" w:after="120"/>
        <w:ind w:firstLine="357"/>
        <w:jc w:val="both"/>
        <w:rPr/>
      </w:pPr>
      <w:r>
        <w:rPr>
          <w:rFonts w:cs="Arial" w:ascii="Arial" w:hAnsi="Arial"/>
          <w:szCs w:val="28"/>
        </w:rPr>
        <w:t xml:space="preserve">Meine Geliebten, Ich bin immer bei euch, zu jeder Zeit. Ihr könnt in jeder Sekunde Verbindung mit Mir aufnehmen und Mich jederzeit um Rat fragen, Mich auch um Meine Wahrheit bitten, und Ich werde sie euch in </w:t>
      </w:r>
      <w:r>
        <w:rPr>
          <w:rFonts w:cs="Arial" w:ascii="Arial" w:hAnsi="Arial"/>
          <w:b/>
          <w:szCs w:val="28"/>
        </w:rPr>
        <w:t xml:space="preserve">der </w:t>
      </w:r>
      <w:r>
        <w:rPr>
          <w:rFonts w:cs="Arial" w:ascii="Arial" w:hAnsi="Arial"/>
          <w:szCs w:val="28"/>
        </w:rPr>
        <w:t>Form schenken, wie ihr sie verstehen könnt.</w:t>
      </w:r>
    </w:p>
    <w:p>
      <w:pPr>
        <w:pStyle w:val="Normal"/>
        <w:spacing w:before="0" w:after="120"/>
        <w:ind w:firstLine="357"/>
        <w:jc w:val="both"/>
        <w:rPr>
          <w:rFonts w:ascii="Arial" w:hAnsi="Arial" w:cs="Arial"/>
          <w:szCs w:val="28"/>
        </w:rPr>
      </w:pPr>
      <w:r>
        <w:rPr>
          <w:rFonts w:cs="Arial" w:ascii="Arial" w:hAnsi="Arial"/>
          <w:szCs w:val="28"/>
        </w:rPr>
        <w:t>Und so seid gesegnet, und nicht nur ihr, sondern auch alle die, mit denen ihr im Herzen verbunden seid. Und auch alle die geistigen Wesen, die um euch sind, segne Ich und erfülle euch alle mit Meiner Liebe. Friede sei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Über den urteilenden, rechthaberischen Ge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Über den urteilenden, rechthaberischen Geis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6:03:00Z</dcterms:created>
  <dc:creator>Besitzer</dc:creator>
  <dc:description/>
  <dc:language>en-US</dc:language>
  <cp:lastModifiedBy>elka</cp:lastModifiedBy>
  <cp:lastPrinted>2015-03-04T19:59:00Z</cp:lastPrinted>
  <dcterms:modified xsi:type="dcterms:W3CDTF">2015-03-14T16:03:00Z</dcterms:modified>
  <cp:revision>2</cp:revision>
  <dc:subject/>
  <dc:title>Persönliche Worte des Herrn an</dc:title>
</cp:coreProperties>
</file>