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1. Februar 2015 in Seebode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der Du uns durch Jesus Christus begegnest, </w:t>
      </w:r>
    </w:p>
    <w:p>
      <w:pPr>
        <w:pStyle w:val="Normal"/>
        <w:spacing w:before="0" w:after="120"/>
        <w:jc w:val="both"/>
        <w:rPr>
          <w:rFonts w:ascii="Arial" w:hAnsi="Arial" w:cs="Arial"/>
          <w:i/>
          <w:i/>
          <w:szCs w:val="28"/>
        </w:rPr>
      </w:pPr>
      <w:r>
        <w:rPr>
          <w:rFonts w:cs="Arial" w:ascii="Arial" w:hAnsi="Arial"/>
          <w:i/>
          <w:szCs w:val="28"/>
        </w:rPr>
        <w:t>Du gehst unseren Weg mit uns. Wir dürfen uns darüber freuen, dass Du immerwährend bei uns bist, soweit unsere Herzen offen sind und wir Dich dazu einladen. Aber auch, wenn wir das nicht tun, bist Du uns nahe, denn wir sind Deine Kinder, die Du liebst. Und dafür sei Dir Dank und Lob und Ehre.</w:t>
      </w:r>
    </w:p>
    <w:p>
      <w:pPr>
        <w:pStyle w:val="Normal"/>
        <w:spacing w:before="0" w:after="120"/>
        <w:jc w:val="both"/>
        <w:rPr>
          <w:rFonts w:ascii="Arial" w:hAnsi="Arial" w:cs="Arial"/>
          <w:i/>
          <w:i/>
          <w:szCs w:val="28"/>
        </w:rPr>
      </w:pPr>
      <w:r>
        <w:rPr>
          <w:rFonts w:cs="Arial" w:ascii="Arial" w:hAnsi="Arial"/>
          <w:i/>
          <w:szCs w:val="28"/>
        </w:rPr>
        <w:t xml:space="preserve">Und so dürfen wir jetzt zu Dir kommen mit der großen Bitte um Worte aus Deinem liebenden Vaterherzen. Du kennst den Zustand unseres Herzens, Du kennst unsere Fragen und unsere Anliegen. Du weißt, was wir brauchen auf unserem Weg, und so sei Dir Dank für diese Gnade. </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Söhne und Meine geliebten Töchter, </w:t>
      </w:r>
    </w:p>
    <w:p>
      <w:pPr>
        <w:pStyle w:val="Normal"/>
        <w:spacing w:before="0" w:after="120"/>
        <w:ind w:firstLine="357"/>
        <w:jc w:val="both"/>
        <w:rPr>
          <w:rFonts w:ascii="Arial" w:hAnsi="Arial" w:cs="Arial"/>
          <w:szCs w:val="28"/>
        </w:rPr>
      </w:pPr>
      <w:r>
        <w:rPr>
          <w:rFonts w:cs="Arial" w:ascii="Arial" w:hAnsi="Arial"/>
          <w:szCs w:val="28"/>
        </w:rPr>
        <w:t>ja, Ich gehe euren Weg mit, denn Mein Herz sehnt sich nach Meinen Kindern. Und so führe Ich sie hindurch durch diese Herausforderungen in dieser Zeit. Ich führe euch hindurch, Ich nehme euch bei der Hand, Ich berühre euer Herz, Ich lege Meinen Arm um eure Schulter und blicke euch liebevoll und zärtlich an. Was Ich euch schenke, ist eine Liebe, die ihr nicht in Worte kleiden könnt. Euer Herz verspürt diese Liebe im Ansatz. Und so versteht, Meine Geliebten, dass dieser oft steinige Weg nur gut gehbar ist, wenn ihr ihn mit Mir geht.</w:t>
      </w:r>
    </w:p>
    <w:p>
      <w:pPr>
        <w:pStyle w:val="Normal"/>
        <w:spacing w:before="0" w:after="120"/>
        <w:ind w:firstLine="357"/>
        <w:jc w:val="both"/>
        <w:rPr/>
      </w:pPr>
      <w:r>
        <w:rPr>
          <w:rFonts w:cs="Arial" w:ascii="Arial" w:hAnsi="Arial"/>
          <w:szCs w:val="28"/>
        </w:rPr>
        <w:t xml:space="preserve">Was Ich euch noch sagen möchte, ist etwas, was gerade jetzt auch aus gegebenem Anlass euer Herz bewegt. Ihr erlebt immer wieder, dass Worte, die hinausgestellt werden von Meinen Kindern, und deren gibt es viele, von anderen Meiner Kinder sehr kritisch betrachtet werden, bis hin zur Verurteilung. Und so steht ihr manchmal ratlos da, verwundert, wie solches geschehen kann, was der Hintergrund ist, warum so manche Worte so unterschiedlich hinausgegeben werden. Dieses Thema ist euch nicht neu, und so möchte Ich vorweg einen Satz in den Raum stellen, den ihr kennt: </w:t>
      </w:r>
      <w:r>
        <w:rPr>
          <w:rFonts w:cs="Arial" w:ascii="Arial" w:hAnsi="Arial"/>
          <w:i/>
          <w:szCs w:val="28"/>
        </w:rPr>
        <w:t>Urteilt nicht, auf dass ihr nicht verurteilt werdet.</w:t>
      </w:r>
      <w:r>
        <w:rPr>
          <w:rFonts w:cs="Arial" w:ascii="Arial" w:hAnsi="Arial"/>
          <w:szCs w:val="28"/>
        </w:rPr>
        <w:t xml:space="preserve"> Und wenn euch so ein Urteil begegnet und es euch betroffen macht, so segnet diese Urteiler. </w:t>
      </w:r>
    </w:p>
    <w:p>
      <w:pPr>
        <w:pStyle w:val="Normal"/>
        <w:spacing w:before="0" w:after="120"/>
        <w:ind w:firstLine="357"/>
        <w:jc w:val="both"/>
        <w:rPr>
          <w:rFonts w:ascii="Arial" w:hAnsi="Arial" w:cs="Arial"/>
          <w:szCs w:val="28"/>
        </w:rPr>
      </w:pPr>
      <w:r>
        <w:rPr>
          <w:rFonts w:cs="Arial" w:ascii="Arial" w:hAnsi="Arial"/>
          <w:szCs w:val="28"/>
        </w:rPr>
        <w:t xml:space="preserve">Meine Kinder kommen von sehr verschiedenen Entwicklungsstufen, und das sage Ich ohne Bewertung, von verschiedenen Welten, von verschiedenen Richtungen. Und Meine Kinder sind auch im Einflussbereich von verschiedenen Wesen aus verschiedenen Welten. Und wenn in einem Kind ein urteilender Geist verankert ist – woher der auch immer kommen mag – manchmal liegen die Gründe weit zurück, so werden diese Meine Kinder von geistigen Wesen beeinflusst, die ebenfalls diesen urteilenden Geist in sich tragen. Und so verstärkt sich die Tendenz in Meinem Kind, etwas infrage zu stellen, was doch für viele eine wichtige Nahrung ist. </w:t>
      </w:r>
    </w:p>
    <w:p>
      <w:pPr>
        <w:pStyle w:val="Normal"/>
        <w:spacing w:before="0" w:after="120"/>
        <w:ind w:firstLine="357"/>
        <w:jc w:val="both"/>
        <w:rPr/>
      </w:pPr>
      <w:r>
        <w:rPr>
          <w:rFonts w:cs="Arial" w:ascii="Arial" w:hAnsi="Arial"/>
          <w:szCs w:val="28"/>
        </w:rPr>
        <w:t xml:space="preserve">Und wenn ihr in die Situation kommt, wo euch eine Nahrung nicht schmeckt, so lasst sie sein! – Denn für manch andere ist es genau </w:t>
      </w:r>
      <w:r>
        <w:rPr>
          <w:rFonts w:cs="Arial" w:ascii="Arial" w:hAnsi="Arial"/>
          <w:b/>
          <w:szCs w:val="28"/>
        </w:rPr>
        <w:t>die</w:t>
      </w:r>
      <w:r>
        <w:rPr>
          <w:rFonts w:cs="Arial" w:ascii="Arial" w:hAnsi="Arial"/>
          <w:szCs w:val="28"/>
        </w:rPr>
        <w:t xml:space="preserve"> Nahrung, die sie brauchen. Auch wenn jemand meint, dass dieses und jenes nicht aus Meinem Geiste kommen konnte, so lasst es stehen. Kümmert euch nicht darum, weder um die Verurteiler noch um etwas, was ihr in Frage stellt, was auch euch passiert, sondern blickt auf Mich, geht im vollen Vertrauen mit Mir. Verschwendet keine Zeit damit zu kritisieren, zu zerpflücken und eure Meinung abzugeben. Jeder trage für sich die Verantwortung, dass er das verantworten kann, was aus seinem Munde kommt.</w:t>
      </w:r>
    </w:p>
    <w:p>
      <w:pPr>
        <w:pStyle w:val="Normal"/>
        <w:spacing w:before="0" w:after="120"/>
        <w:ind w:firstLine="357"/>
        <w:jc w:val="both"/>
        <w:rPr/>
      </w:pPr>
      <w:r>
        <w:rPr>
          <w:rFonts w:cs="Arial" w:ascii="Arial" w:hAnsi="Arial"/>
          <w:szCs w:val="28"/>
        </w:rPr>
        <w:t xml:space="preserve">Und so achtet auf euch selbst, dass ihr nicht Gleiches mit Gleichem vergeltet, dass ihr nicht andere beurteilt, verurteilt, weil </w:t>
      </w:r>
      <w:r>
        <w:rPr>
          <w:rFonts w:cs="Arial" w:ascii="Arial" w:hAnsi="Arial"/>
          <w:b/>
          <w:szCs w:val="28"/>
        </w:rPr>
        <w:t>sie</w:t>
      </w:r>
      <w:r>
        <w:rPr>
          <w:rFonts w:cs="Arial" w:ascii="Arial" w:hAnsi="Arial"/>
          <w:szCs w:val="28"/>
        </w:rPr>
        <w:t xml:space="preserve"> verurteilen. Ihr alle seid Meine Kinder, und jeder geht seinen Weg, und manche gehen Umwege. Gut, eines Tages werden sie die Umwege erkennen und sie werden daraus lernen. Und so bekümmert euch nicht um das, was andere sagen, sondern horcht auf das, was </w:t>
      </w:r>
      <w:r>
        <w:rPr>
          <w:rFonts w:cs="Arial" w:ascii="Arial" w:hAnsi="Arial"/>
          <w:b/>
          <w:szCs w:val="28"/>
        </w:rPr>
        <w:t xml:space="preserve">Ich </w:t>
      </w:r>
      <w:r>
        <w:rPr>
          <w:rFonts w:cs="Arial" w:ascii="Arial" w:hAnsi="Arial"/>
          <w:szCs w:val="28"/>
        </w:rPr>
        <w:t>euch sage.</w:t>
      </w:r>
    </w:p>
    <w:p>
      <w:pPr>
        <w:pStyle w:val="Normal"/>
        <w:spacing w:before="0" w:after="120"/>
        <w:ind w:firstLine="357"/>
        <w:jc w:val="both"/>
        <w:rPr>
          <w:rFonts w:ascii="Arial" w:hAnsi="Arial" w:cs="Arial"/>
          <w:szCs w:val="28"/>
        </w:rPr>
      </w:pPr>
      <w:r>
        <w:rPr>
          <w:rFonts w:cs="Arial" w:ascii="Arial" w:hAnsi="Arial"/>
          <w:szCs w:val="28"/>
        </w:rPr>
        <w:t xml:space="preserve">Auch die Bibel, wie ihr sie nennt, könnt ihr dazu verwenden. In eurem Neuen Testament gibt es vieles, was von Mir berichtet. Auch hier gibt es kritische Stimmen, aber horcht in euer Herz, bittet Mich um Meinen Heiligen Geist und spürt hinein, was euch diese Worte sagen. </w:t>
      </w:r>
    </w:p>
    <w:p>
      <w:pPr>
        <w:pStyle w:val="Normal"/>
        <w:spacing w:before="0" w:after="120"/>
        <w:ind w:firstLine="357"/>
        <w:jc w:val="both"/>
        <w:rPr>
          <w:rFonts w:ascii="Arial" w:hAnsi="Arial" w:cs="Arial"/>
          <w:szCs w:val="28"/>
        </w:rPr>
      </w:pPr>
      <w:r>
        <w:rPr>
          <w:rFonts w:cs="Arial" w:ascii="Arial" w:hAnsi="Arial"/>
          <w:szCs w:val="28"/>
        </w:rPr>
        <w:t>Ich biete euch vieles an, was euch helfen möge bei eurer Entwicklung, was euch helfen möge, Mich immer näher kennenzulernen und Mich immer mehr in eurem Herzen leben zu lassen, und das ist das Wesentliche – alles andere ist zweitrangig, drittrangig. Das Wesentliche ist eure Begegnung, eure persönliche Begegnung mit Mir. Und die kann jederzeit, an jedem Ort, immerwährend geschehen, wo immer ihr seid, es gibt hier keine Vorschriften von Meiner Seite. Geht in die Natur, geht in eine Kirche, setzt euch in euer „stilles Kämmerlein“ – wo immer. Wichtig ist ein offenes Herz, ein liebendes Herz, ein Herz, das voll Sehnsucht erfüllt ist, mit Mir vereint zu sein.</w:t>
      </w:r>
    </w:p>
    <w:p>
      <w:pPr>
        <w:pStyle w:val="Normal"/>
        <w:spacing w:before="0" w:after="120"/>
        <w:ind w:firstLine="357"/>
        <w:jc w:val="both"/>
        <w:rPr>
          <w:rFonts w:ascii="Arial" w:hAnsi="Arial" w:cs="Arial"/>
          <w:szCs w:val="28"/>
        </w:rPr>
      </w:pPr>
      <w:r>
        <w:rPr>
          <w:rFonts w:cs="Arial" w:ascii="Arial" w:hAnsi="Arial"/>
          <w:szCs w:val="28"/>
        </w:rPr>
        <w:t xml:space="preserve">Und mit diesem liebenden Herzen begegnet euren Brüdern und Schwestern, egal was sie von sich geben, sie sind eure Geschwister. Habt Verständnis und umarmt sie im Geiste. Jeder trage seine eigene Verantwortung. </w:t>
      </w:r>
    </w:p>
    <w:p>
      <w:pPr>
        <w:pStyle w:val="Normal"/>
        <w:spacing w:before="0" w:after="120"/>
        <w:ind w:firstLine="357"/>
        <w:jc w:val="both"/>
        <w:rPr>
          <w:rFonts w:ascii="Arial" w:hAnsi="Arial" w:cs="Arial"/>
          <w:szCs w:val="28"/>
        </w:rPr>
      </w:pPr>
      <w:r>
        <w:rPr>
          <w:rFonts w:cs="Arial" w:ascii="Arial" w:hAnsi="Arial"/>
          <w:szCs w:val="28"/>
        </w:rPr>
        <w:t xml:space="preserve">Meine Geliebten, der Worte sind genug gesagt. </w:t>
      </w:r>
    </w:p>
    <w:p>
      <w:pPr>
        <w:pStyle w:val="Normal"/>
        <w:spacing w:before="0" w:after="120"/>
        <w:ind w:firstLine="357"/>
        <w:jc w:val="both"/>
        <w:rPr>
          <w:rFonts w:ascii="Arial" w:hAnsi="Arial" w:cs="Arial"/>
          <w:szCs w:val="28"/>
        </w:rPr>
      </w:pPr>
      <w:r>
        <w:rPr>
          <w:rFonts w:cs="Arial" w:ascii="Arial" w:hAnsi="Arial"/>
          <w:szCs w:val="28"/>
        </w:rPr>
        <w:t>Mein Segen ist mit euch, und Ich schenke eurem Herzen Frieden, Freude, Mut und Zuversicht und Liebe.</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2</w:t>
    </w:r>
    <w:r>
      <w:rPr>
        <w:rStyle w:val="PageNumber"/>
        <w:sz w:val="20"/>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in urteilender Geist zieht urteilende Geistwesen 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in urteilender Geist zieht urteilende Geistwesen a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15:54:00Z</dcterms:created>
  <dc:creator>Besitzer</dc:creator>
  <dc:description/>
  <dc:language>en-US</dc:language>
  <cp:lastModifiedBy>elka</cp:lastModifiedBy>
  <cp:lastPrinted>2015-02-24T00:47:00Z</cp:lastPrinted>
  <dcterms:modified xsi:type="dcterms:W3CDTF">2015-03-04T11:08:00Z</dcterms:modified>
  <cp:revision>3</cp:revision>
  <dc:subject/>
  <dc:title>Persönliche Worte des Herrn an</dc:title>
</cp:coreProperties>
</file>