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0. Februar 2015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Vater, </w:t>
      </w:r>
    </w:p>
    <w:p>
      <w:pPr>
        <w:pStyle w:val="Normal"/>
        <w:spacing w:before="0" w:after="120"/>
        <w:jc w:val="both"/>
        <w:rPr>
          <w:rFonts w:ascii="Arial" w:hAnsi="Arial" w:cs="Arial"/>
          <w:i/>
          <w:i/>
          <w:szCs w:val="28"/>
        </w:rPr>
      </w:pPr>
      <w:r>
        <w:rPr>
          <w:rFonts w:cs="Arial" w:ascii="Arial" w:hAnsi="Arial"/>
          <w:i/>
          <w:szCs w:val="28"/>
        </w:rPr>
        <w:t>Dank sei Dir für Dein Wort, das Du uns nun schenken möchtest. Lob und Ehre und Preis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w:t>
      </w:r>
    </w:p>
    <w:p>
      <w:pPr>
        <w:pStyle w:val="Normal"/>
        <w:spacing w:before="0" w:after="120"/>
        <w:ind w:firstLine="357"/>
        <w:jc w:val="both"/>
        <w:rPr/>
      </w:pPr>
      <w:r>
        <w:rPr>
          <w:rFonts w:cs="Arial" w:ascii="Arial" w:hAnsi="Arial"/>
          <w:szCs w:val="28"/>
        </w:rPr>
        <w:t xml:space="preserve">Meine Liebe ist mit euch, Meine Liebe liegt tief verwurzelt in eurem Herzen, und so horcht auf euer Herz und spürt diese Liebe, denn sie ist das Höchste. Aus dieser Liebe heraus bekommt ihr die Kraft für euer Tun, und es gibt viel zu tun in eurer Welt, in eurem Alltag. Viele Aufgaben warten tagtäglich auf euch. Und so wisset, dass ihr diese Aufgaben nicht alleine tun braucht, dass an eurer Seite viele Helfer stehen, viele Engel und Geistwesen, die da sind für euch, um euch zu inspirieren, euch Kraft zu schenken in Meinem Namen, die euch leiten und da sind. Sie sind mit Mir verbunden, und so bekommt ihr das, was euch stärkt. Oft wisst ihr nicht, wo ihr beginnen sollt, so vieles gibt es zu tun, und so manches Kind stellt sich die Frage: </w:t>
      </w:r>
      <w:r>
        <w:rPr>
          <w:rFonts w:cs="Arial" w:ascii="Arial" w:hAnsi="Arial"/>
          <w:i/>
          <w:szCs w:val="28"/>
        </w:rPr>
        <w:t>Wie soll ich das alles bewältigen, es ist ja nie alles erfüllt, was zu tun ist? Eines ergibt das andere, es ist wie ein Rad, das sich dreht, und kein Stillstand ist in Aussicht!</w:t>
      </w:r>
    </w:p>
    <w:p>
      <w:pPr>
        <w:pStyle w:val="Normal"/>
        <w:spacing w:before="0" w:after="120"/>
        <w:ind w:firstLine="357"/>
        <w:jc w:val="both"/>
        <w:rPr/>
      </w:pPr>
      <w:r>
        <w:rPr>
          <w:rFonts w:cs="Arial" w:ascii="Arial" w:hAnsi="Arial"/>
          <w:szCs w:val="28"/>
        </w:rPr>
        <w:t xml:space="preserve">Nun, einen Stillstand gibt es ja auch nicht in dieser Welt, auch nicht in der geistigen Welt, denn Stillstand entspricht nicht Meiner Schöpfung. Es ist ein immerwährendes Wachstum, ein immerwährendes Fließen. Auch das Wasser kennt keinen Stillstand, es fließt und fließt und fließt, und so manches Kind mag sich fragen: </w:t>
      </w:r>
      <w:r>
        <w:rPr>
          <w:rFonts w:cs="Arial" w:ascii="Arial" w:hAnsi="Arial"/>
          <w:i/>
          <w:szCs w:val="28"/>
        </w:rPr>
        <w:t xml:space="preserve">Wie ist das möglich, dass es immer fließt…? Woher kommt das Wasser? </w:t>
      </w:r>
    </w:p>
    <w:p>
      <w:pPr>
        <w:pStyle w:val="Normal"/>
        <w:spacing w:before="0" w:after="120"/>
        <w:ind w:firstLine="357"/>
        <w:jc w:val="both"/>
        <w:rPr>
          <w:rFonts w:ascii="Arial" w:hAnsi="Arial" w:cs="Arial"/>
          <w:szCs w:val="28"/>
        </w:rPr>
      </w:pPr>
      <w:r>
        <w:rPr>
          <w:rFonts w:cs="Arial" w:ascii="Arial" w:hAnsi="Arial"/>
          <w:szCs w:val="28"/>
        </w:rPr>
        <w:t xml:space="preserve">Da erkennt ihr, dass es eine Quelle gibt, die nie aufhört zu fließen, die immer in Bewegung ist. Diese Quelle findet ihr auch in eurem Herzen, und diese Quelle wird von Mir gespeist. Und so fließt aus dieser Quelle Liebe, Freude, Licht, Kraft und vieles mehr, sodass ihr wohlgemut und mit tiefem Vertrauen aus dieser Quelle schöpfen könnt. </w:t>
      </w:r>
    </w:p>
    <w:p>
      <w:pPr>
        <w:pStyle w:val="Normal"/>
        <w:spacing w:before="0" w:after="120"/>
        <w:ind w:firstLine="357"/>
        <w:jc w:val="both"/>
        <w:rPr>
          <w:rFonts w:ascii="Arial" w:hAnsi="Arial" w:cs="Arial"/>
          <w:szCs w:val="28"/>
        </w:rPr>
      </w:pPr>
      <w:r>
        <w:rPr>
          <w:rFonts w:cs="Arial" w:ascii="Arial" w:hAnsi="Arial"/>
          <w:szCs w:val="28"/>
        </w:rPr>
        <w:t>Ich bin das lebendige Wasser, das euren Durst stillt, und so trinkt von dieser Quelle. Nehmt Mich auf in euch, lasst Mich in euch Heimat finden, immer mehr, immer intensiver. Badet euch in Meiner Liebe, die Ich euch schenke, umhüllt euch mit Meinem Licht, spürt Meine heilige Gegenwart in euch, und aus all dem schöpft ihr das, was ihr braucht, um euch zu sättigen. Was ihr braucht, um alles das bewerkstelligen zu können, was an Aufgaben tagtäglich an euch herantritt. Wenn ihr euch zwischen euren Aufgaben auf Mich besinnt, so öffnet sich diese Quelle und ihr werdet wieder gesättigt. Euer Durst wird wieder gestillt.</w:t>
      </w:r>
    </w:p>
    <w:p>
      <w:pPr>
        <w:pStyle w:val="Normal"/>
        <w:spacing w:before="0" w:after="120"/>
        <w:ind w:firstLine="357"/>
        <w:jc w:val="both"/>
        <w:rPr>
          <w:rFonts w:ascii="Arial" w:hAnsi="Arial" w:cs="Arial"/>
          <w:szCs w:val="28"/>
        </w:rPr>
      </w:pPr>
      <w:r>
        <w:rPr>
          <w:rFonts w:cs="Arial" w:ascii="Arial" w:hAnsi="Arial"/>
          <w:szCs w:val="28"/>
        </w:rPr>
        <w:t>Meine Geliebten, nicht viele Worte sind es, die euch zur Quelle bringen, sondern die Tiefe der Worte. Aus diesen Worten bekommt ihr Kraft. Mein Segen fließt über das Wort in euer Herz, und so reicht oftmals schon ein Satz, ein Absatz, um in euch, in eurem Herzen etwas zu bewegen, was euch aufhorchen lässt, was euch bewusst macht, dass ihr Meine geliebten Kinder seid und dass Meine Liebe euch durchträgt durch diese Zeit.</w:t>
      </w:r>
    </w:p>
    <w:p>
      <w:pPr>
        <w:pStyle w:val="Normal"/>
        <w:spacing w:before="0" w:after="120"/>
        <w:ind w:firstLine="357"/>
        <w:jc w:val="both"/>
        <w:rPr>
          <w:rFonts w:ascii="Arial" w:hAnsi="Arial" w:cs="Arial"/>
          <w:szCs w:val="28"/>
        </w:rPr>
      </w:pPr>
      <w:r>
        <w:rPr>
          <w:rFonts w:cs="Arial" w:ascii="Arial" w:hAnsi="Arial"/>
          <w:szCs w:val="28"/>
        </w:rPr>
        <w:t>Und so richtet eure Aufmerksamkeit nur auf Mich und ihr bekommt all die Hilfen, die ihr braucht. Mein Segen ist mit euch, und so geht freudigen Herzens hinaus in euer Umfeld, denn auch in eurem Umfeld gibt es viele Dürstende, viele Hungrige, viele, die nach Nahrung rufen und nicht wissen, welche Nahrung sie sättigt – aber ihr wisst es. Und so gebt ihnen das Brot des Lebens, die Liebe.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das lebendige Wasser, das euren Durst still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5:51:00Z</dcterms:created>
  <dc:creator>Besitzer</dc:creator>
  <dc:description/>
  <dc:language>en-US</dc:language>
  <cp:lastModifiedBy>elka</cp:lastModifiedBy>
  <cp:lastPrinted>2015-02-24T00:47:00Z</cp:lastPrinted>
  <dcterms:modified xsi:type="dcterms:W3CDTF">2015-03-03T11:46:00Z</dcterms:modified>
  <cp:revision>3</cp:revision>
  <dc:subject/>
  <dc:title>Persönliche Worte des Herrn an</dc:title>
</cp:coreProperties>
</file>