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0. Januar 2015 in Wörschach Stmk.</w:t>
      </w:r>
    </w:p>
    <w:p>
      <w:pPr>
        <w:pStyle w:val="Normal"/>
        <w:spacing w:before="0" w:after="120"/>
        <w:jc w:val="both"/>
        <w:rPr/>
      </w:pPr>
      <w:r>
        <w:rPr/>
      </w:r>
    </w:p>
    <w:p>
      <w:pPr>
        <w:pStyle w:val="Normal"/>
        <w:shd w:fill="FDFEFF" w:val="clear"/>
        <w:suppressAutoHyphens w:val="false"/>
        <w:spacing w:lineRule="atLeast" w:line="300" w:before="150" w:after="120"/>
        <w:jc w:val="both"/>
        <w:rPr>
          <w:rFonts w:ascii="Arial" w:hAnsi="Arial" w:cs="Arial"/>
          <w:i/>
          <w:i/>
          <w:color w:val="333333"/>
          <w:lang w:eastAsia="de-DE"/>
        </w:rPr>
      </w:pPr>
      <w:r>
        <w:rPr>
          <w:rFonts w:cs="Arial" w:ascii="Arial" w:hAnsi="Arial"/>
          <w:i/>
          <w:color w:val="333333"/>
          <w:lang w:eastAsia="de-DE"/>
        </w:rPr>
        <w:t xml:space="preserve">Innig geliebter himmlischer Vater, geliebter Heiland, </w:t>
      </w:r>
    </w:p>
    <w:p>
      <w:pPr>
        <w:pStyle w:val="Normal"/>
        <w:shd w:fill="FDFEFF" w:val="clear"/>
        <w:suppressAutoHyphens w:val="false"/>
        <w:spacing w:lineRule="atLeast" w:line="300" w:before="150" w:after="150"/>
        <w:jc w:val="both"/>
        <w:rPr>
          <w:rFonts w:ascii="Arial" w:hAnsi="Arial" w:cs="Arial"/>
          <w:i/>
          <w:i/>
          <w:color w:val="333333"/>
          <w:lang w:eastAsia="de-DE"/>
        </w:rPr>
      </w:pPr>
      <w:r>
        <w:rPr>
          <w:rFonts w:cs="Arial" w:ascii="Arial" w:hAnsi="Arial"/>
          <w:i/>
          <w:color w:val="333333"/>
          <w:lang w:eastAsia="de-DE"/>
        </w:rPr>
        <w:t>Du unser Erlöser, Dir sei Lob und Preis und Dank für Deine gnadenvolle Liebe. Wir dürfen nun zu Dir kommen mit der großen Bitte um Deine Worte aus Deinem liebenden Vaterherzen. Du kennst den Zustand unseres Herzens, Du kennst unsere Bemühungen, Du kennst unsere Sehnsüchte, unsere Hilfeschreie. Du weißt, was wir brauchen. Möge alles nach Deinem heiligen Willen geschehen, denn nur Du hast die Weisheit und den Überblick. So sei Dir Dank.</w:t>
      </w:r>
    </w:p>
    <w:p>
      <w:pPr>
        <w:pStyle w:val="Normal"/>
        <w:shd w:fill="FDFEFF" w:val="clear"/>
        <w:suppressAutoHyphens w:val="false"/>
        <w:spacing w:lineRule="atLeast" w:line="300" w:before="150" w:after="150"/>
        <w:jc w:val="both"/>
        <w:rPr>
          <w:rFonts w:ascii="Arial" w:hAnsi="Arial" w:cs="Arial"/>
          <w:i/>
          <w:i/>
          <w:color w:val="333333"/>
          <w:lang w:eastAsia="de-DE"/>
        </w:rPr>
      </w:pPr>
      <w:r>
        <w:rPr>
          <w:rFonts w:cs="Arial" w:ascii="Arial" w:hAnsi="Arial"/>
          <w:i/>
          <w:color w:val="333333"/>
          <w:lang w:eastAsia="de-DE"/>
        </w:rPr>
        <w:t xml:space="preserve">Du kennst auch die Not dieser Welt und Du kennst auch unsere Unsicherheiten, unsere Fragen: Wie sollen wir damit umgehen? In Deinen Worten finden wir die Antwort, finden wir immer wieder Hinweise, wie wir im Alltag mit all dieser Not umgehen sollen und können und dürfen. Und so schenke uns, bitte, wieder Hinweise für diese Situationen, die uns so aktuell tagtäglich vor Augen geführt werden. </w:t>
      </w:r>
    </w:p>
    <w:p>
      <w:pPr>
        <w:pStyle w:val="Normal"/>
        <w:shd w:fill="FDFEFF" w:val="clear"/>
        <w:suppressAutoHyphens w:val="false"/>
        <w:spacing w:lineRule="atLeast" w:line="300" w:before="150" w:after="150"/>
        <w:jc w:val="both"/>
        <w:rPr>
          <w:rFonts w:ascii="Arial" w:hAnsi="Arial" w:cs="Arial"/>
          <w:i/>
          <w:i/>
          <w:color w:val="333333"/>
          <w:lang w:eastAsia="de-DE"/>
        </w:rPr>
      </w:pPr>
      <w:r>
        <w:rPr>
          <w:rFonts w:cs="Arial" w:ascii="Arial" w:hAnsi="Arial"/>
          <w:i/>
          <w:color w:val="333333"/>
          <w:lang w:eastAsia="de-DE"/>
        </w:rPr>
        <w:t xml:space="preserve">Dank sei dir. </w:t>
      </w:r>
    </w:p>
    <w:p>
      <w:pPr>
        <w:pStyle w:val="Normal"/>
        <w:shd w:fill="FDFEFF" w:val="clear"/>
        <w:suppressAutoHyphens w:val="false"/>
        <w:spacing w:lineRule="atLeast" w:line="300" w:before="150" w:after="150"/>
        <w:jc w:val="both"/>
        <w:rPr>
          <w:rFonts w:ascii="Arial" w:hAnsi="Arial" w:cs="Arial"/>
          <w:i/>
          <w:i/>
          <w:color w:val="333333"/>
          <w:lang w:eastAsia="de-DE"/>
        </w:rPr>
      </w:pPr>
      <w:r>
        <w:rPr>
          <w:rFonts w:cs="Arial" w:ascii="Arial" w:hAnsi="Arial"/>
          <w:i/>
          <w:color w:val="333333"/>
          <w:lang w:eastAsia="de-DE"/>
        </w:rPr>
        <w:t xml:space="preserve">Amen </w:t>
      </w:r>
    </w:p>
    <w:p>
      <w:pPr>
        <w:pStyle w:val="Normal"/>
        <w:suppressAutoHyphens w:val="false"/>
        <w:spacing w:before="0" w:after="120"/>
        <w:jc w:val="both"/>
        <w:rPr>
          <w:rFonts w:ascii="Arial" w:hAnsi="Arial" w:cs="Arial"/>
          <w:i/>
          <w:i/>
          <w:color w:val="333333"/>
          <w:lang w:eastAsia="de-DE"/>
        </w:rPr>
      </w:pPr>
      <w:r>
        <w:rPr>
          <w:rFonts w:cs="Arial" w:ascii="Arial" w:hAnsi="Arial"/>
          <w:i/>
          <w:color w:val="333333"/>
          <w:lang w:eastAsia="de-DE"/>
        </w:rPr>
      </w:r>
    </w:p>
    <w:p>
      <w:pPr>
        <w:pStyle w:val="Normal"/>
        <w:suppressAutoHyphens w:val="false"/>
        <w:spacing w:before="0" w:after="120"/>
        <w:ind w:firstLine="357"/>
        <w:jc w:val="both"/>
        <w:rPr>
          <w:rFonts w:ascii="Arial" w:hAnsi="Arial" w:cs="Arial"/>
          <w:lang w:eastAsia="de-DE"/>
        </w:rPr>
      </w:pPr>
      <w:r>
        <w:rPr>
          <w:rFonts w:cs="Arial" w:ascii="Arial" w:hAnsi="Arial"/>
          <w:lang w:eastAsia="de-DE"/>
        </w:rPr>
        <w:t>Meine geliebten Söhne und Meine geliebten Töchter,</w:t>
      </w:r>
    </w:p>
    <w:p>
      <w:pPr>
        <w:pStyle w:val="Normal"/>
        <w:suppressAutoHyphens w:val="false"/>
        <w:spacing w:before="0" w:after="120"/>
        <w:ind w:firstLine="357"/>
        <w:jc w:val="both"/>
        <w:rPr>
          <w:rFonts w:ascii="Arial" w:hAnsi="Arial" w:cs="Arial"/>
          <w:lang w:eastAsia="de-DE"/>
        </w:rPr>
      </w:pPr>
      <w:r>
        <w:rPr>
          <w:rFonts w:cs="Arial" w:ascii="Arial" w:hAnsi="Arial"/>
          <w:lang w:eastAsia="de-DE"/>
        </w:rPr>
        <w:t xml:space="preserve">wohl sehe Ich in eurem Herzen immer wieder auch die Unsicherheit: Sind wir auf dem rechten Weg? Was können wir tun? Was sollen wir lassen? </w:t>
      </w:r>
    </w:p>
    <w:p>
      <w:pPr>
        <w:pStyle w:val="Normal"/>
        <w:suppressAutoHyphens w:val="false"/>
        <w:spacing w:before="0" w:after="120"/>
        <w:ind w:firstLine="357"/>
        <w:jc w:val="both"/>
        <w:rPr/>
      </w:pPr>
      <w:r>
        <w:rPr>
          <w:rFonts w:cs="Arial" w:ascii="Arial" w:hAnsi="Arial"/>
          <w:lang w:eastAsia="de-DE"/>
        </w:rPr>
        <w:t xml:space="preserve">Oft braucht es Zeit, bis ihr euch durchgerungen habt zu einer Erkenntnis, die euch weiterhilft. Und so stehe Ich an eurer Seite, um euch hindurchzuführen durch dieses Labyrinth an Herausforderungen, an Prüfungen, an Situa-tionen, wo ihr ohne Mich nicht weiterkommen könntet. Es ist ein Lernprozess, dem ihr tagtäglich begegnet, ein Lernprozess, der sich tagtäglich in eurem Leben abspielt aufgrund der Situationen, die da sind und euch auch immer wieder verunsichern. In eurem Gespräch heute habt ihr schon vieles erkannt, was euch hilft im Alltag. Daher ist es auch so wichtig, dass ihr euch immer wieder trefft, dass sich Meine Kinder immer wieder an einen Tisch setzen und sich austauschen, denn jedes Meiner Kinder hat andere Erfahrungen, und so könnt ihr euch gegenseitig bereichern. Unterschätzt diese Dynamik des Gemeinsamen nicht, denn nicht umsonst habe Ich gesagt: </w:t>
      </w:r>
      <w:r>
        <w:rPr>
          <w:rFonts w:cs="Arial" w:ascii="Arial" w:hAnsi="Arial"/>
          <w:i/>
          <w:lang w:eastAsia="de-DE"/>
        </w:rPr>
        <w:t xml:space="preserve">„Wo zwei oder drei in Meinem Namen beisammen sind, bin Ich mitten unter ihnen.“ </w:t>
      </w:r>
      <w:r>
        <w:rPr>
          <w:rFonts w:cs="Arial" w:ascii="Arial" w:hAnsi="Arial"/>
          <w:lang w:eastAsia="de-DE"/>
        </w:rPr>
        <w:t xml:space="preserve">Seht also nicht auf die Zahl, sondern darauf, dass euer Herz Mir in Liebe zugetan ist. Und so nehmt euch bei der Hand und geht gemeinsam euren Weg, denn so bekommt ihr auch Kraft. Ihr könnt euch gegenseitig stärken und behilflich sein. </w:t>
      </w:r>
    </w:p>
    <w:p>
      <w:pPr>
        <w:pStyle w:val="Normal"/>
        <w:suppressAutoHyphens w:val="false"/>
        <w:spacing w:before="0" w:after="120"/>
        <w:ind w:firstLine="357"/>
        <w:jc w:val="both"/>
        <w:rPr>
          <w:rFonts w:ascii="Arial" w:hAnsi="Arial" w:cs="Arial"/>
          <w:lang w:eastAsia="de-DE"/>
        </w:rPr>
      </w:pPr>
      <w:r>
        <w:rPr>
          <w:rFonts w:cs="Arial" w:ascii="Arial" w:hAnsi="Arial"/>
          <w:lang w:eastAsia="de-DE"/>
        </w:rPr>
        <w:t xml:space="preserve">Seid füreinander da, seht in eurem Bruder, in eurer Schwester Meine Gegenwart. Wenn ihr einem Bruder, einer Schwester begegnet, so begegnet ihr Mir. Macht euch das immer wieder bewusst. Auch bei diesen euren Geschwistern, die so viel an Turbulenzen in diese Welt hineinbringen, und das hat seine Notwendigkeit, auch wenn sie sehr unangenehm sind, braucht es diese Erfahrung, dass heraufbrechen kann, was niedergedrückt wurde. Es ist wie bei einer Wunde: Nur wenn der Eiter herauskommen kann, wenn die Wunde geöffnet wird und der Eiter herausfließt, dann kann Heilung geschehen. So gibt es sehr viele Emotionen, besonders Wut und Schmerz, die in den Menschen unterdrückt wurden und nun an die Oberfläche kommen, oft mit einer Wucht, die euch ängstigt. Aber es ist trotzdem wichtig, denn alles, was unterschwellig gärt, hat eine Dynamik, die ihr überhaupt nicht überblicken könnt. Und eine Gefahr, die ihr seht, die ihr erkennt, oder auch Emotionen, die ihr erkennt, die könnt ihr an Mein Vaterherz bringen. Ich kann euch dann in eurem Herzen Frieden schenken und Kraft und Mut und Zuversicht und alles das, was ihr braucht, um sich dem zu stellen, was ist. Und so hat alles, was passiert, auch seine guten Seiten, seine notwendigen Seiten. So werden die Menschen  aufgerüttelt, damit sie aufwachen, und es ist höchste Zeit, dass diese Menschheit aufwacht und sich klar wird, dass vieles im Argen liegt. </w:t>
      </w:r>
    </w:p>
    <w:p>
      <w:pPr>
        <w:pStyle w:val="Normal"/>
        <w:suppressAutoHyphens w:val="false"/>
        <w:spacing w:before="0" w:after="120"/>
        <w:ind w:firstLine="357"/>
        <w:jc w:val="both"/>
        <w:rPr/>
      </w:pPr>
      <w:r>
        <w:rPr>
          <w:rFonts w:cs="Arial" w:ascii="Arial" w:hAnsi="Arial"/>
          <w:lang w:eastAsia="de-DE"/>
        </w:rPr>
        <w:t xml:space="preserve">Viele Länder haben Meinen Segen verloren, weil sie Mich wegschieben, weil die Menschen meinen, sie kommen ohne ihren Schöpfer aus, und das ist ein Irrtum. Je mehr Meine Kinder in einem Land sich Mir zuwenden, umso mehr Segen hat dieses Land. Daher seid auch ihr aufgerufen, segnend durch den Alltag zu gehen - ihr kennt diesen Wunsch von Mir - und euer Land zu segnen, eure Nachbarländer, alle Länder dieser Erde, diese ganze Welt, diesen Planeten, der doch so eine wichtige Aufgabe zu erfüllen hatte und hat. Es ist der Planet, auf dem Meine Erlösertat vollbracht wurde, und das gibt diesem Planeten eine besondere Bedeutung. Und dieser Bedeutung seid euch immer wieder bewusst, denn es bedeutet auch Verantwortung. Ihr seid nicht einfach hier, jetzt in dieser Welt, um drauflos zu leben, das Leben zu genießen, zu nehmen, was da ist, ohne zu bedenken, welche Folgen das hat. Nein, ihr seid hier, weil ihr euch dazu entschlossen habt, hier zu sein, um im guten Sinne zu wirken, in Verbindung mit Mir, um Meine Liebesgebote umzusetzen, um für eure Geschwister da zu sein, für die, die in Not sind. Ihr seid hier, um bei euch selber zu schauen, wo ihr steht, um zu lernen und um diese Sehnsucht in eurem Herzen zu leben, dieser Sehnsucht nachzugehen, hinzu-spüren: Wem gilt diese Sehnsucht in eurem Herzen? Gilt sie dem Mammon oder gilt sie Mir, wem gilt sie? Seid ihr zufrieden, wenn ihr noch ein Auto habt, noch ein Haus, noch einen Fernseher, noch eine Reise, seid ihr </w:t>
      </w:r>
      <w:r>
        <w:rPr>
          <w:rFonts w:cs="Arial" w:ascii="Arial" w:hAnsi="Arial"/>
          <w:b/>
          <w:lang w:eastAsia="de-DE"/>
        </w:rPr>
        <w:t xml:space="preserve">damit </w:t>
      </w:r>
      <w:r>
        <w:rPr>
          <w:rFonts w:cs="Arial" w:ascii="Arial" w:hAnsi="Arial"/>
          <w:lang w:eastAsia="de-DE"/>
        </w:rPr>
        <w:t xml:space="preserve">zufrieden? O nein, vielleicht im Moment, aber nicht auf die Dauer. </w:t>
      </w:r>
    </w:p>
    <w:p>
      <w:pPr>
        <w:pStyle w:val="Normal"/>
        <w:suppressAutoHyphens w:val="false"/>
        <w:spacing w:before="0" w:after="120"/>
        <w:ind w:firstLine="357"/>
        <w:jc w:val="both"/>
        <w:rPr/>
      </w:pPr>
      <w:r>
        <w:rPr>
          <w:rFonts w:cs="Arial" w:ascii="Arial" w:hAnsi="Arial"/>
          <w:lang w:eastAsia="de-DE"/>
        </w:rPr>
        <w:t xml:space="preserve">Die Sehnsucht in eurem Herzen spricht eine andere Sprache, sie spricht die Sprache der Liebe. Und das ist das Wesentliche in eurem Leben: die Sprache der Liebe, und diese Liebe führt euch zu Mir. Und so mag geschehen in dieser Welt, was immer geschieht, wendet euch dieser Liebe zu, wendet euch Mir zu, eurem Schöpfer und Erlöser und ihr werdet erkennen - und habt auch schon erkannt - , dass das der einzige Weg ist, der eure Sehnsucht stillen kann. </w:t>
      </w:r>
      <w:r>
        <w:rPr>
          <w:rFonts w:cs="Arial" w:ascii="Arial" w:hAnsi="Arial"/>
          <w:i/>
          <w:lang w:eastAsia="de-DE"/>
        </w:rPr>
        <w:t>Ich bin der Weg, die Wahrheit und das Leben.</w:t>
      </w:r>
      <w:r>
        <w:rPr>
          <w:rFonts w:cs="Arial" w:ascii="Arial" w:hAnsi="Arial"/>
          <w:lang w:eastAsia="de-DE"/>
        </w:rPr>
        <w:t xml:space="preserve"> Mit diesem Satz geht hinaus oder hinein in euer Herz. Denn wenn ihr diesen Satz verinnerlicht habt, wenn dieser Satz euch zur Wahrheit geworden ist, dann mag geschehen auf dieser Welt, was immer geschieht. Diese Verbindung zu Mir wird euch Halt geben, und ihr werdet eure Aufgaben erkennen, ihr werdet eure Verantwortung erkennen oder habt sie schon erkannt. </w:t>
      </w:r>
    </w:p>
    <w:p>
      <w:pPr>
        <w:pStyle w:val="Normal"/>
        <w:suppressAutoHyphens w:val="false"/>
        <w:spacing w:before="0" w:after="120"/>
        <w:ind w:firstLine="357"/>
        <w:jc w:val="both"/>
        <w:rPr>
          <w:rFonts w:ascii="Arial" w:hAnsi="Arial" w:cs="Arial"/>
          <w:lang w:eastAsia="de-DE"/>
        </w:rPr>
      </w:pPr>
      <w:r>
        <w:rPr>
          <w:rFonts w:cs="Arial" w:ascii="Arial" w:hAnsi="Arial"/>
          <w:lang w:eastAsia="de-DE"/>
        </w:rPr>
        <w:t xml:space="preserve">Meine Geliebten, es gibt nur einen Weg und das ist der Weg von eurem Herzen zu Meinem Herzen. Die Verbindung, die Verschmelzung, die Vereinigung dieser beider Herzen ist die Rettung, nicht nur für euch, sondern auch für diese Welt, denn zwei verbundene Herzen strahlen so viel an Liebe, an Licht, an Segen, an Geist aus, dass dem nichts widerstehen kann. Und so schenkt Mir eure Herzen, übergebt Mir eure Herzen, vertraut Mir euer Herz an, legt es in Mein Herz, damit unsere Herzen verschmelzen können zum Heile dieser Welt und der ganzen Schöpfung. Und so seid gesegnet, Meine Geliebten. Mein Friede ist mit euch. </w:t>
      </w:r>
    </w:p>
    <w:p>
      <w:pPr>
        <w:pStyle w:val="Normal"/>
        <w:suppressAutoHyphens w:val="false"/>
        <w:spacing w:before="0" w:after="120"/>
        <w:ind w:firstLine="357"/>
        <w:jc w:val="both"/>
        <w:rPr>
          <w:rFonts w:ascii="Arial" w:hAnsi="Arial" w:cs="Arial"/>
          <w:lang w:eastAsia="de-DE"/>
        </w:rPr>
      </w:pPr>
      <w:r>
        <w:rPr>
          <w:rFonts w:cs="Arial" w:ascii="Arial" w:hAnsi="Arial"/>
          <w:lang w:eastAsia="de-DE"/>
        </w:rPr>
        <w:t xml:space="preserve">Meine Liebe sei euch immer gegenwärtig und ist euch immer gegenwärtig. </w:t>
      </w:r>
    </w:p>
    <w:p>
      <w:pPr>
        <w:pStyle w:val="Normal"/>
        <w:suppressAutoHyphens w:val="false"/>
        <w:ind w:firstLine="357"/>
        <w:jc w:val="both"/>
        <w:rPr>
          <w:rFonts w:ascii="Arial" w:hAnsi="Arial" w:cs="Arial"/>
          <w:lang w:eastAsia="de-DE"/>
        </w:rPr>
      </w:pPr>
      <w:r>
        <w:rPr>
          <w:rFonts w:cs="Arial" w:ascii="Arial" w:hAnsi="Arial"/>
          <w:lang w:eastAsia="de-DE"/>
        </w:rPr>
        <w:t>Am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2</w:t>
    </w:r>
    <w:r>
      <w:rPr>
        <w:rStyle w:val="PageNumber"/>
        <w:sz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Sehnsucht in eurem Herzen spricht die Sprache der Lie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jc w:val="both"/>
    </w:pPr>
    <w:rPr>
      <w:lang w:val="de-A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3:39:00Z</dcterms:created>
  <dc:creator>Besitzer</dc:creator>
  <dc:description/>
  <dc:language>en-US</dc:language>
  <cp:lastModifiedBy>elka</cp:lastModifiedBy>
  <cp:lastPrinted>2015-01-27T23:10:00Z</cp:lastPrinted>
  <dcterms:modified xsi:type="dcterms:W3CDTF">2015-02-11T13:39:00Z</dcterms:modified>
  <cp:revision>3</cp:revision>
  <dc:subject/>
  <dc:title>Persönliche Worte des Herrn an</dc:title>
</cp:coreProperties>
</file>