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4. Jänner 2015 in Klagenfurt</w:t>
      </w:r>
    </w:p>
    <w:p>
      <w:pPr>
        <w:pStyle w:val="Normal"/>
        <w:spacing w:before="0" w:after="120"/>
        <w:jc w:val="both"/>
        <w:rPr/>
      </w:pPr>
      <w:r>
        <w:rPr/>
      </w:r>
    </w:p>
    <w:p>
      <w:pPr>
        <w:pStyle w:val="Normal"/>
        <w:suppressAutoHyphens w:val="false"/>
        <w:spacing w:before="0" w:after="120"/>
        <w:jc w:val="both"/>
        <w:rPr>
          <w:rFonts w:ascii="Arial" w:hAnsi="Arial" w:cs="Arial"/>
          <w:i/>
          <w:i/>
          <w:lang w:eastAsia="de-DE"/>
        </w:rPr>
      </w:pPr>
      <w:r>
        <w:rPr>
          <w:rFonts w:cs="Arial" w:ascii="Arial" w:hAnsi="Arial"/>
          <w:i/>
          <w:lang w:eastAsia="de-DE"/>
        </w:rPr>
        <w:t xml:space="preserve">Innig geliebter Heiland Jesus Christus, </w:t>
      </w:r>
    </w:p>
    <w:p>
      <w:pPr>
        <w:pStyle w:val="Normal"/>
        <w:suppressAutoHyphens w:val="false"/>
        <w:spacing w:before="0" w:after="120"/>
        <w:jc w:val="both"/>
        <w:rPr>
          <w:rFonts w:ascii="Arial" w:hAnsi="Arial" w:cs="Arial"/>
          <w:i/>
          <w:i/>
          <w:lang w:eastAsia="de-DE"/>
        </w:rPr>
      </w:pPr>
      <w:r>
        <w:rPr>
          <w:rFonts w:cs="Arial" w:ascii="Arial" w:hAnsi="Arial"/>
          <w:i/>
          <w:lang w:eastAsia="de-DE"/>
        </w:rPr>
        <w:t>wir neigen uns vor Dir und danken Dir ganz innig, dass Du auf die Erde gekommen bist, um uns die Liebe zu lehren. Wir danken Dir für den Weg, den Du auf unserer Erde gegangen bist. Mögest Du unser Vorbild sein auf unserem Weg, den wir derzeit hier gehen. Wir danken Dir von ganzem Herzen für Deine unermessliche Liebe für Deine Kinder und für Deine ganze Schöpfung. Aus dieser Liebe heraus schenkst Du uns immer wieder Worte aus Deinem liebenden Vaterherzen zur Belehrung.</w:t>
      </w:r>
    </w:p>
    <w:p>
      <w:pPr>
        <w:pStyle w:val="Textkrper2"/>
        <w:rPr/>
      </w:pPr>
      <w:r>
        <w:rPr/>
        <w:t xml:space="preserve">Und auch jetzt dürfen wir zu Dir kommen mit der großen Bitte um Dein Wort, um Deine Worte der Liebe. Du kennst ja unsere Herzen, Du kennst unser Leben, Du kennst unsere Gedanken, Du kennst unsere Taten, Du kennst unsere Bemühungen und vieles mehr an uns. So dürfen wir all das an Dein Herz bringen, sodass Du in uns tätig werden kannst und uns verwandelst, sodass wir immer lichter werden und Du durch uns Dein Licht und Deine Liebe hinausfließen lassen kannst. </w:t>
      </w:r>
    </w:p>
    <w:p>
      <w:pPr>
        <w:pStyle w:val="Normal"/>
        <w:suppressAutoHyphens w:val="false"/>
        <w:spacing w:before="0" w:after="120"/>
        <w:jc w:val="both"/>
        <w:rPr>
          <w:rFonts w:ascii="Arial" w:hAnsi="Arial" w:cs="Arial"/>
          <w:i/>
          <w:i/>
          <w:lang w:eastAsia="de-DE"/>
        </w:rPr>
      </w:pPr>
      <w:r>
        <w:rPr>
          <w:rFonts w:cs="Arial" w:ascii="Arial" w:hAnsi="Arial"/>
          <w:i/>
          <w:lang w:eastAsia="de-DE"/>
        </w:rPr>
        <w:t>Danke, geliebter Vater in Jesus Christus.</w:t>
      </w:r>
    </w:p>
    <w:p>
      <w:pPr>
        <w:pStyle w:val="Normal"/>
        <w:suppressAutoHyphens w:val="false"/>
        <w:spacing w:before="0" w:after="120"/>
        <w:jc w:val="both"/>
        <w:rPr>
          <w:rFonts w:ascii="Arial" w:hAnsi="Arial" w:cs="Arial"/>
          <w:i/>
          <w:i/>
          <w:lang w:eastAsia="de-DE"/>
        </w:rPr>
      </w:pPr>
      <w:r>
        <w:rPr>
          <w:rFonts w:cs="Arial" w:ascii="Arial" w:hAnsi="Arial"/>
          <w:i/>
          <w:lang w:eastAsia="de-DE"/>
        </w:rPr>
        <w:t>Amen</w:t>
      </w:r>
    </w:p>
    <w:p>
      <w:pPr>
        <w:pStyle w:val="Normal"/>
        <w:suppressAutoHyphens w:val="false"/>
        <w:spacing w:before="0" w:after="120"/>
        <w:jc w:val="both"/>
        <w:rPr>
          <w:rFonts w:ascii="Arial" w:hAnsi="Arial" w:cs="Arial"/>
          <w:i/>
          <w:i/>
          <w:lang w:eastAsia="de-DE"/>
        </w:rPr>
      </w:pPr>
      <w:r>
        <w:rPr>
          <w:rFonts w:cs="Arial" w:ascii="Arial" w:hAnsi="Arial"/>
          <w:i/>
          <w:lang w:eastAsia="de-DE"/>
        </w:rPr>
      </w:r>
    </w:p>
    <w:p>
      <w:pPr>
        <w:pStyle w:val="Normal"/>
        <w:suppressAutoHyphens w:val="false"/>
        <w:spacing w:before="0" w:after="120"/>
        <w:ind w:firstLine="357"/>
        <w:jc w:val="both"/>
        <w:rPr>
          <w:rFonts w:ascii="Arial" w:hAnsi="Arial" w:cs="Arial"/>
          <w:lang w:eastAsia="de-DE"/>
        </w:rPr>
      </w:pPr>
      <w:r>
        <w:rPr>
          <w:rFonts w:cs="Arial" w:ascii="Arial" w:hAnsi="Arial"/>
          <w:lang w:eastAsia="de-DE"/>
        </w:rPr>
        <w:t>Meine geliebten Töchter, Meine geliebte Schar und auch Meine geliebten Söhne, die diese Worte hören oder lesen werden: Ich liebe euch!</w:t>
      </w:r>
    </w:p>
    <w:p>
      <w:pPr>
        <w:pStyle w:val="Normal"/>
        <w:suppressAutoHyphens w:val="false"/>
        <w:spacing w:before="0" w:after="120"/>
        <w:ind w:firstLine="357"/>
        <w:jc w:val="both"/>
        <w:rPr>
          <w:rFonts w:ascii="Arial" w:hAnsi="Arial" w:cs="Arial"/>
          <w:lang w:eastAsia="de-DE"/>
        </w:rPr>
      </w:pPr>
      <w:r>
        <w:rPr>
          <w:rFonts w:cs="Arial" w:ascii="Arial" w:hAnsi="Arial"/>
          <w:lang w:eastAsia="de-DE"/>
        </w:rPr>
        <w:t>Es ist eine Liebe, die ihr in diesem Ausmaß nicht kennt. Wohl ahnt ihr, wie groß diese Liebe wohl sein mag, diese Liebe wohl ist, immer war und immer sein wird. Aber in ihrem ganzen Ausmaß ist sie von euch nicht erfassbar. Und so schaut immer wieder auf diese Liebe, auf diese Liebestaten, die geschehen durften in der Zeit, als Ich auf eurer Erde wohnte. Es wurde euch vieles übermittelt, wohl bei Weitem nicht alles, aber lest immer wieder von dem, was damals von Mir gegeben wurde und von dem, was alles geschehen durfte. Es gibt viel an Geschriebenem in diese Richtung.</w:t>
      </w:r>
    </w:p>
    <w:p>
      <w:pPr>
        <w:pStyle w:val="Normal"/>
        <w:suppressAutoHyphens w:val="false"/>
        <w:spacing w:before="0" w:after="120"/>
        <w:ind w:firstLine="357"/>
        <w:jc w:val="both"/>
        <w:rPr>
          <w:rFonts w:ascii="Arial" w:hAnsi="Arial" w:cs="Arial"/>
          <w:lang w:eastAsia="de-DE"/>
        </w:rPr>
      </w:pPr>
      <w:r>
        <w:rPr>
          <w:rFonts w:cs="Arial" w:ascii="Arial" w:hAnsi="Arial"/>
          <w:lang w:eastAsia="de-DE"/>
        </w:rPr>
        <w:t>Und so könnt ihr euch dadurch noch ein intensiveres Bild machen, wie es damals war. Ihr könnt noch intensiver nachvollziehen, wie groß auch die Widerstände waren in der Zeit, als Ich auf Erden war. Und wie groß die Sehnsucht der Menschen in dieser Zeit war nach Einem, der sie befreit, nach einem König. Wohl dachten sie in erster Linie daran, befreit zu werden von der Herrschaft der Römer, denn das war eine große Last für sie. Aber Mir ging es um eine andere Befreiung. Und das ist auch heute noch so, dass es Mir darum geht, dass Meine Kinder befreit werden von dieser Gebundenheit, von euren Fesseln, von den Versuchungen der dunklen Mächte.</w:t>
      </w:r>
    </w:p>
    <w:p>
      <w:pPr>
        <w:pStyle w:val="Normal"/>
        <w:suppressAutoHyphens w:val="false"/>
        <w:spacing w:before="0" w:after="120"/>
        <w:ind w:firstLine="357"/>
        <w:jc w:val="both"/>
        <w:rPr/>
      </w:pPr>
      <w:r>
        <w:rPr>
          <w:rFonts w:cs="Arial" w:ascii="Arial" w:hAnsi="Arial"/>
          <w:lang w:eastAsia="de-DE"/>
        </w:rPr>
        <w:t>Meine Sehnsucht geht dahin gehend, dass Meine Kinder ganz von Liebe erfüllt sind und ihren Brüdern und Schwestern mit Liebe begegnen. Mir geht es auch darum, dass Meine Kinder erkennen, dass sie einen</w:t>
      </w:r>
      <w:r>
        <w:rPr>
          <w:rFonts w:cs="Arial" w:ascii="Arial" w:hAnsi="Arial"/>
          <w:b/>
          <w:lang w:eastAsia="de-DE"/>
        </w:rPr>
        <w:t xml:space="preserve"> liebenden</w:t>
      </w:r>
      <w:r>
        <w:rPr>
          <w:rFonts w:cs="Arial" w:ascii="Arial" w:hAnsi="Arial"/>
          <w:lang w:eastAsia="de-DE"/>
        </w:rPr>
        <w:t xml:space="preserve"> Vater haben, der sich durch Jesus gezeigt hat und heute noch zeigt. Aber dazu braucht es offene Herzen, offene Augen, offene Ohren. Wenn ihr in die Welt hinausschaut, so wisst ihr, dass es mehr geschlossene Herzen, mehr Blinde und Taube gibt wie Hörende und Sehende.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Und so kommt die Zeit, wo diese wachgerüttelt werden, damit sie aufwachen und die Wahrheit erkennen. Ohne diese Turbulenzen schlafen sie weiter. Es ist die Aufgabe derer, die wach geworden sind, die Mich als die Wahrheit erkannt haben, dass sie da sind für die, die in Bedrängnis kommen, dass sie ihnen mit Liebe begegnen und ihnen Liebe schenken. Dass sie sie aufklären über das, was Not wendend ist. Und das Notwendende dabei ist, dass sie ihr Herz öffnen für den, der sie liebt, dass sie erkennen, dass Ich der Weg bin, den sie beschreiten mögen, dass Ich ihnen die Wahrheit schenken möchte, sodass sie ein erfülltes Leben erfahren. Damit das alles geschehen kann, habe Ich Meine Kinder über Jahre hinweg belehrt. Geht mutig in die Zukunft, wohl wissend, Ich bin bei euch. Ihr braucht euch keine Sorge machen, ob ihr das Richtige sprecht, vertraut Mir! Ich gebe euch das in euer Herz, was ihr braucht, um für eure Geschwister da zu sein.</w:t>
      </w:r>
    </w:p>
    <w:p>
      <w:pPr>
        <w:pStyle w:val="Normal"/>
        <w:suppressAutoHyphens w:val="false"/>
        <w:spacing w:before="0" w:after="120"/>
        <w:ind w:firstLine="357"/>
        <w:jc w:val="both"/>
        <w:rPr>
          <w:rFonts w:ascii="Arial" w:hAnsi="Arial" w:cs="Arial"/>
          <w:lang w:eastAsia="de-DE"/>
        </w:rPr>
      </w:pPr>
      <w:r>
        <w:rPr>
          <w:rFonts w:cs="Arial" w:ascii="Arial" w:hAnsi="Arial"/>
          <w:lang w:eastAsia="de-DE"/>
        </w:rPr>
        <w:t>Meine Geliebten, vieles habt ihr heute schon angesprochen, was von großer Bedeutung ist im Umgang mit eurem Umfeld. Und so tut danach, geht segnend durch den Alltag, seid offen für die Not eurer Geschwister. Es geht auch nicht immer um große Worte, oftmals ist das Heilende, ihnen zu vermitteln, dass sie geliebt werden, und ihr ihnen zuhört, sie segnet und sie Mir übergebt. Im Grunde genommen wisst ihr das alles, und es ist auch einfach und ganz klar. Aber es braucht ein bisschen Übung, bis es sich in euch gefestigt hat, sodass ihr euch nicht mehr so oft ablenken lasst von diesem Alltagsgeschehen, sondern in der Beziehung zu Mir bleibt und in der Liebe.</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Daher richtet euren Blick immerwährend auf Mich und auch, wenn ihr einmal „abtaucht“, wie ihr sagt, in den Alltag, so kommt immer wieder und wieder und ihr werdet merken, es wird zu einem Grundbedürfnis in euch, in Meiner Gegenwart zu sein, mit Mir verbunden zu sein in eurem Herzen. Die Sehnsucht in eurem Herzen wird immer größer werden, wie eine Flamme. Diese Flamme leuchtet hinaus in diese Welt und berührt die Menschenherzen und alles Geschaffene.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Meine Geliebten, seid gesegnet in Meinem Namen zu eurem vollen Heil. Seid erfüllt von Meiner Liebe bis in die tiefsten Tiefen eurer Seele, eures Herzens, bis hinein in jede Zelle. Mein Licht umhüllt euch als Schutz. Und Mein Friede erfülle eure Herzen. Und dieser Friede fließe aus euren Herzen in diese Welt hinaus, denn diese Welt braucht Meinen Frieden.</w:t>
      </w:r>
    </w:p>
    <w:p>
      <w:pPr>
        <w:pStyle w:val="Normal"/>
        <w:suppressAutoHyphens w:val="false"/>
        <w:spacing w:before="0" w:after="120"/>
        <w:ind w:firstLine="357"/>
        <w:jc w:val="both"/>
        <w:rPr>
          <w:rFonts w:ascii="Arial" w:hAnsi="Arial" w:cs="Arial"/>
          <w:lang w:eastAsia="de-DE"/>
        </w:rPr>
      </w:pPr>
      <w:r>
        <w:rPr>
          <w:rFonts w:cs="Arial" w:ascii="Arial" w:hAnsi="Arial"/>
          <w:lang w:eastAsia="de-DE"/>
        </w:rPr>
        <w:t>Friede sei mit euch!</w:t>
      </w:r>
    </w:p>
    <w:p>
      <w:pPr>
        <w:pStyle w:val="Normal"/>
        <w:suppressAutoHyphens w:val="false"/>
        <w:spacing w:before="0" w:after="120"/>
        <w:ind w:firstLine="357"/>
        <w:jc w:val="both"/>
        <w:rPr>
          <w:rFonts w:ascii="Arial" w:hAnsi="Arial" w:cs="Arial"/>
          <w:lang w:eastAsia="de-DE"/>
        </w:rPr>
      </w:pPr>
      <w:r>
        <w:rPr>
          <w:rFonts w:cs="Arial" w:ascii="Arial" w:hAnsi="Arial"/>
          <w:lang w:eastAsia="de-DE"/>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2</w:t>
    </w:r>
    <w:r>
      <w:rPr>
        <w:rStyle w:val="PageNumbe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ir geht es darum, euch von euren Fesseln zu befrei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paragraph" w:styleId="Textkrper2">
    <w:name w:val="Textkörper 2"/>
    <w:basedOn w:val="Normal"/>
    <w:qFormat/>
    <w:pPr>
      <w:suppressAutoHyphens w:val="false"/>
      <w:spacing w:before="0" w:after="120"/>
      <w:jc w:val="both"/>
    </w:pPr>
    <w:rPr>
      <w:rFonts w:ascii="Arial" w:hAnsi="Arial" w:cs="Arial"/>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37:00Z</dcterms:created>
  <dc:creator>Besitzer</dc:creator>
  <dc:description/>
  <dc:language>en-US</dc:language>
  <cp:lastModifiedBy>elka</cp:lastModifiedBy>
  <cp:lastPrinted>2015-01-27T23:05:00Z</cp:lastPrinted>
  <dcterms:modified xsi:type="dcterms:W3CDTF">2015-02-11T13:37:00Z</dcterms:modified>
  <cp:revision>3</cp:revision>
  <dc:subject/>
  <dc:title>Persönliche Worte des Herrn an</dc:title>
</cp:coreProperties>
</file>