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0. Jänner 2015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Du bist bei uns, dafür danken wir Dir von ganzem Herzen. Du führst uns durch diese Tage und erfüllst uns mit Deiner unermesslichen Liebe und dafür danken wir Dir auch von ganzem Herzen.</w:t>
      </w:r>
    </w:p>
    <w:p>
      <w:pPr>
        <w:pStyle w:val="Normal"/>
        <w:spacing w:before="0" w:after="120"/>
        <w:jc w:val="both"/>
        <w:rPr>
          <w:rFonts w:ascii="Arial" w:hAnsi="Arial" w:cs="Arial"/>
          <w:i/>
          <w:i/>
          <w:szCs w:val="28"/>
        </w:rPr>
      </w:pPr>
      <w:r>
        <w:rPr>
          <w:rFonts w:cs="Arial" w:ascii="Arial" w:hAnsi="Arial"/>
          <w:i/>
          <w:szCs w:val="28"/>
        </w:rPr>
        <w:t xml:space="preserve">Nun dürfen wir zu Dir kommen mit der großen Bitte um Deine Worte aus Deinem liebenden Vaterherzen. Du weißt, welche Nahrung wir brauchen, und so danken wir Dir für diese geistige Nahrung! Dank sei Dir.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jc w:val="both"/>
        <w:rPr>
          <w:rFonts w:ascii="Arial" w:hAnsi="Arial" w:cs="Arial"/>
          <w:szCs w:val="28"/>
        </w:rPr>
      </w:pPr>
      <w:r>
        <w:rPr>
          <w:rFonts w:cs="Arial" w:ascii="Arial" w:hAnsi="Arial"/>
          <w:szCs w:val="28"/>
        </w:rPr>
        <w:t xml:space="preserve">wie viele Fragezeichen stehen euch an der Stirn geschrieben! Und wenn ihr die Not dieser Welt seht, so ist das nicht verwunderlich, denn ihr wisst nicht, wohin dieses Schiff steuert. Ihr ahnt so manches, lest so manches, interpretiert so manches, erhofft so manches und befürchtet so manches. Aber was kommt tatsächlich? Diese Frage berührt eure Herzen; und doch werde Ich euch diese Frage in dem Ausmaße, in dem ihr es euch wünscht, nicht beantworten. Denn was nützt es euch, wenn ihr wisst, was kommt? – Ihr würdet euch dann nur mehr damit beschäftigen und genau das, gilt es zu vermeiden. Denn, was kommt, liegt in Meiner Hand und ihr könnt es nicht ändern und so haltet euch daran, in Meiner Gegenwart zu bleiben. </w:t>
      </w:r>
    </w:p>
    <w:p>
      <w:pPr>
        <w:pStyle w:val="Normal"/>
        <w:spacing w:before="0" w:after="120"/>
        <w:ind w:firstLine="357"/>
        <w:jc w:val="both"/>
        <w:rPr>
          <w:rFonts w:ascii="Arial" w:hAnsi="Arial" w:cs="Arial"/>
          <w:szCs w:val="28"/>
        </w:rPr>
      </w:pPr>
      <w:r>
        <w:rPr>
          <w:rFonts w:cs="Arial" w:ascii="Arial" w:hAnsi="Arial"/>
          <w:szCs w:val="28"/>
        </w:rPr>
        <w:t>Dieser Satz ist euch nichts Neues und doch ertappt ihr euch immer wieder dabei, euch Gedanken zu machen über die Zukunft, aber die Zukunft liegt in der Gegenwart. Jeder eurer Schritte ist der Grundstein für das, was kommt in eurem Leben. Jeder Gedanke, jedes Wort, jede Tat wirkt sich auf eure Zukunft aus. Und das möget ihr ernst nehmen. Und so lebt so, dass ihr, so weit wie möglich, ruhigen Herzens eurer Zukunft entgegenblicken könnt. Nun sehe Ich wieder Fragezeichen, denn ihr lebt doch nicht alleine auf dieser Welt, ihr habt ein Umfeld. Vieles, was in diesem Umfeld, im näheren und im weiteren, passiert, wirkt sich auch auf euch aus. Aber was in eurem Umfeld, besonders im weiteren Umfeld in anderen Ländern passiert, könnt ihr, so meint ihr zumindest, nicht verändern. Bis zu einem gewissen Grad stimmt das auch. Aber ihr könnt dazu beitragen, dass Mein Segen dort hinfließt, indem ihr euch mit Mir verbindet und Mich tun lasst, Mich um Segen bittet, um Licht, um Liebe, um Erbarmen. Was immer euer Herz spricht, das möge geschehen in Meinem Namen.</w:t>
      </w:r>
    </w:p>
    <w:p>
      <w:pPr>
        <w:pStyle w:val="Normal"/>
        <w:spacing w:before="0" w:after="120"/>
        <w:ind w:firstLine="357"/>
        <w:jc w:val="both"/>
        <w:rPr/>
      </w:pPr>
      <w:r>
        <w:rPr>
          <w:rFonts w:cs="Arial" w:ascii="Arial" w:hAnsi="Arial"/>
          <w:szCs w:val="28"/>
        </w:rPr>
        <w:t xml:space="preserve">Und so lade Ich euch ein, weiter noch genauer darauf zu achten, dass ihr auf das achtet, was </w:t>
      </w:r>
      <w:r>
        <w:rPr>
          <w:rFonts w:cs="Arial" w:ascii="Arial" w:hAnsi="Arial"/>
          <w:b/>
          <w:szCs w:val="28"/>
        </w:rPr>
        <w:t>jetzt</w:t>
      </w:r>
      <w:r>
        <w:rPr>
          <w:rFonts w:cs="Arial" w:ascii="Arial" w:hAnsi="Arial"/>
          <w:szCs w:val="28"/>
        </w:rPr>
        <w:t xml:space="preserve"> ist in eurem Leben, in deinem Leben; </w:t>
      </w:r>
      <w:r>
        <w:rPr>
          <w:rFonts w:cs="Arial" w:ascii="Arial" w:hAnsi="Arial"/>
          <w:i/>
          <w:szCs w:val="28"/>
        </w:rPr>
        <w:t>in deinem Leben,</w:t>
      </w:r>
      <w:r>
        <w:rPr>
          <w:rFonts w:cs="Arial" w:ascii="Arial" w:hAnsi="Arial"/>
          <w:b/>
          <w:i/>
          <w:szCs w:val="28"/>
        </w:rPr>
        <w:t xml:space="preserve"> in deinem Leben ... </w:t>
      </w:r>
      <w:r>
        <w:rPr>
          <w:rFonts w:cs="Arial" w:ascii="Arial" w:hAnsi="Arial"/>
          <w:szCs w:val="28"/>
        </w:rPr>
        <w:t xml:space="preserve">Ihr seid einmalige Wesen mit einmaligem Schicksal, mit einem einmaligen Weg. Und jeder von euch geht einen anderen Weg. Was euch miteinander verbindet, ist Meine Gegenwart in eurem Herzen oder hier in eurer Mitte. Alles andere, was ihr erlebt, hat unmittelbar mit euch selbst zu tun und das ist sehr unterschiedlich. </w:t>
      </w:r>
    </w:p>
    <w:p>
      <w:pPr>
        <w:pStyle w:val="Normal"/>
        <w:spacing w:before="0" w:after="120"/>
        <w:ind w:firstLine="357"/>
        <w:jc w:val="both"/>
        <w:rPr>
          <w:rFonts w:ascii="Arial" w:hAnsi="Arial" w:cs="Arial"/>
          <w:szCs w:val="28"/>
        </w:rPr>
      </w:pPr>
      <w:r>
        <w:rPr>
          <w:rFonts w:cs="Arial" w:ascii="Arial" w:hAnsi="Arial"/>
          <w:szCs w:val="28"/>
        </w:rPr>
        <w:t xml:space="preserve">Ich sehe, dass es für euch nicht leicht ist, euch immer wieder zurückzuholen von diesen vielen, vielen Meldungen, von denen ihr berieselt werdet Tag für Tag durch die Medien. Wie gebannt schaut ihr darauf, was passiert in dieser Welt und befürchtet dieses und jenes. Aber das bringt euch nicht weiter. Daher haltet immer wieder inne und betrachtet eure Gedanken. Überprüft eure Meinungen. Hinterfragt die Meldungen, die bis zu euch vordringen. Nicht alles entspricht der Wahrheit, aber manches. Ja vieles könnt ihr nicht durchschauen, wisst nicht, was wirklich dahinter steht. Daher geht jeden Schritt ganz bewusst in der Verbindung mit Mir. Das ist eine Entscheidung, eine wichtige Entscheidung, eine Lebensentscheidung. Eine Entscheidung, die für eure Entwicklung von enormer Bedeutung ist, denn wie kann Ich, wie soll Ich in euch etwas verändern, wenn ihr nach außen hin beschäftigt seid? </w:t>
      </w:r>
    </w:p>
    <w:p>
      <w:pPr>
        <w:pStyle w:val="Normal"/>
        <w:spacing w:before="0" w:after="120"/>
        <w:ind w:firstLine="357"/>
        <w:jc w:val="both"/>
        <w:rPr>
          <w:rFonts w:ascii="Arial" w:hAnsi="Arial" w:cs="Arial"/>
          <w:szCs w:val="28"/>
        </w:rPr>
      </w:pPr>
      <w:r>
        <w:rPr>
          <w:rFonts w:cs="Arial" w:ascii="Arial" w:hAnsi="Arial"/>
          <w:szCs w:val="28"/>
        </w:rPr>
        <w:t>Meine Geliebten, Mein Segen ist mit euch. Erkennt die Not und bringt sie Mir. Meine Liebe ist mit euch. Lasst sie hinausfließen in diese Welt, die nach LIEBE schreit, denn hinter all dieser Not steht der Mangel an Liebe. Der Mangel an Liebe zu eurem Schöpfer, der Mangel an Liebe zu eurem Nächsten und zu euch selbst. Und alle diese Täter leiden unter diesem Mangel. Daher ist es von so großer Bedeutung, dass eure Herzen offen sind und Meine Liebe durch euer Herz hinausfließen kann. Denn nur die Liebe kann heilen, Meine Liebe. Wem immer ihr Liebe schenkt, so ist es Meine Liebe, die die Herzen berührt und heilt.</w:t>
      </w:r>
    </w:p>
    <w:p>
      <w:pPr>
        <w:pStyle w:val="Normal"/>
        <w:spacing w:before="0" w:after="120"/>
        <w:ind w:firstLine="357"/>
        <w:jc w:val="both"/>
        <w:rPr>
          <w:rFonts w:ascii="Arial" w:hAnsi="Arial" w:cs="Arial"/>
          <w:szCs w:val="28"/>
        </w:rPr>
      </w:pPr>
      <w:r>
        <w:rPr>
          <w:rFonts w:cs="Arial" w:ascii="Arial" w:hAnsi="Arial"/>
          <w:szCs w:val="28"/>
        </w:rPr>
        <w:t>Geht mit großer Achtsamkeit Schritt für Schritt. Nehmt wahr, was ist und bringt es an Mein Herz. Legt es unter Mein Kreuz und seid gewiss, Ich bin bei euch, führe euch, leite euch und liebe euch – LIEBE DICH MEIN KIND, Meine Tochter, Mein Sohn.</w:t>
      </w:r>
    </w:p>
    <w:p>
      <w:pPr>
        <w:pStyle w:val="Normal"/>
        <w:spacing w:before="0" w:after="120"/>
        <w:ind w:firstLine="357"/>
        <w:jc w:val="both"/>
        <w:rPr>
          <w:rFonts w:ascii="Arial" w:hAnsi="Arial" w:cs="Arial"/>
          <w:szCs w:val="28"/>
        </w:rPr>
      </w:pPr>
      <w:r>
        <w:rPr>
          <w:rFonts w:cs="Arial" w:ascii="Arial" w:hAnsi="Arial"/>
          <w:szCs w:val="28"/>
        </w:rPr>
        <w:t>Friede sei mit euch und tragt diesen Frieden hinaus in diese Welt. Wenn Unruhe in eurem Herzen entsteht, so erbittet Meinen Frieden und verbindet euch mit Mir, sodass euer Herz wieder Ruhe finde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footerReference w:type="default" r:id="rId3"/>
      <w:type w:val="nextPage"/>
      <w:pgSz w:w="11906" w:h="16838"/>
      <w:pgMar w:left="1418" w:right="1418" w:gutter="0" w:header="709" w:top="1418" w:footer="709"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w:t>
    </w:r>
    <w:r>
      <w:rPr>
        <w:rStyle w:val="PageNumber"/>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Verbindet euch mit Mir, damit euer Herz Ruhe find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6:40:00Z</dcterms:created>
  <dc:creator>Besitzer</dc:creator>
  <dc:description/>
  <dc:language>en-US</dc:language>
  <cp:lastModifiedBy>elka</cp:lastModifiedBy>
  <cp:lastPrinted>2015-01-31T17:51:00Z</cp:lastPrinted>
  <dcterms:modified xsi:type="dcterms:W3CDTF">2015-01-31T16:51:00Z</dcterms:modified>
  <cp:revision>3</cp:revision>
  <dc:subject/>
  <dc:title>Persönliche Worte des Herrn an</dc:title>
</cp:coreProperties>
</file>