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2. Dezember 2014 in Kals-Ködnitz</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eiland,</w:t>
      </w:r>
    </w:p>
    <w:p>
      <w:pPr>
        <w:pStyle w:val="Normal"/>
        <w:spacing w:before="0" w:after="120"/>
        <w:jc w:val="both"/>
        <w:rPr/>
      </w:pPr>
      <w:r>
        <w:rPr>
          <w:rFonts w:cs="Arial" w:ascii="Arial" w:hAnsi="Arial"/>
          <w:i/>
          <w:szCs w:val="28"/>
        </w:rPr>
        <w:t xml:space="preserve">vor uns liegt das Weihnachtsfest, </w:t>
      </w:r>
      <w:r>
        <w:rPr>
          <w:rFonts w:cs="Arial" w:ascii="Arial" w:hAnsi="Arial"/>
          <w:i/>
        </w:rPr>
        <w:t xml:space="preserve">das Erinnerungsfest an Deine Geburt in Bethlehem. Dieses Geschehen ist so groß, dass wir es mit unserem Verstand nicht fassen können und nur teilweise mit unserem Herzen. Die Größe dieses Geschehens berührt unser Herz und so danken wir Dir dafür, dass Du den Schritt in diese Welt getan hast, in diese gefallene Schöpfung. Wir danken Dir, dass Du uns mit Deinem Leben die wahre Liebe gezeigt hast, die sogar ihr Leben hingibt. Und so danken wir Dir für Deinen Weg auf diese Erde und freuen uns über Deine Geburt und besonders aber auch über Deine Auferstehung, denn Deine Auferstehung ist der Sieg der Liebe. </w:t>
      </w:r>
    </w:p>
    <w:p>
      <w:pPr>
        <w:pStyle w:val="Normal"/>
        <w:spacing w:before="0" w:after="120"/>
        <w:jc w:val="both"/>
        <w:rPr>
          <w:rFonts w:ascii="Arial" w:hAnsi="Arial" w:cs="Arial"/>
          <w:i/>
          <w:i/>
        </w:rPr>
      </w:pPr>
      <w:r>
        <w:rPr>
          <w:rFonts w:cs="Arial" w:ascii="Arial" w:hAnsi="Arial"/>
          <w:i/>
        </w:rPr>
        <w:t xml:space="preserve">Und nun dürfen wir zu Dir kommen mit der großen Bitte um Worte aus Deinem liebenden Vaterherzen. Auch dafür danken wir Dir ganz innig. Sei gepriesen, Du unser Herr und Gott, jetzt und alle Zeit, bis in alle Ewigkeit. </w:t>
      </w:r>
    </w:p>
    <w:p>
      <w:pPr>
        <w:pStyle w:val="Normal"/>
        <w:spacing w:before="0" w:after="120"/>
        <w:jc w:val="both"/>
        <w:rPr>
          <w:rFonts w:ascii="Arial" w:hAnsi="Arial" w:cs="Arial"/>
          <w:i/>
          <w:i/>
        </w:rPr>
      </w:pPr>
      <w:r>
        <w:rPr>
          <w:rFonts w:cs="Arial" w:ascii="Arial" w:hAnsi="Arial"/>
          <w:i/>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 Schar, Meine Söhne, Meine Töchter!</w:t>
      </w:r>
    </w:p>
    <w:p>
      <w:pPr>
        <w:pStyle w:val="Normal"/>
        <w:spacing w:before="0" w:after="120"/>
        <w:ind w:firstLine="357"/>
        <w:jc w:val="both"/>
        <w:rPr/>
      </w:pPr>
      <w:r>
        <w:rPr>
          <w:rFonts w:cs="Arial" w:ascii="Arial" w:hAnsi="Arial"/>
          <w:szCs w:val="28"/>
        </w:rPr>
        <w:t xml:space="preserve">Ja, es war ein großes Geschehen damals. Ein Geschehen, das bis hinein in die Erde ging, aber noch mehr hinaus in die Weiten der Unendlichkeit. Die Herzen wurden berührt mit einem Zauber, den sie nicht erfassen konnten. Mit dem Zauber im guten Sinne, der Liebe. Sie wurden berührt in ihrem Herzen, aufgerüttelt und wachgerüttelt mit der großen Frage: </w:t>
      </w:r>
      <w:r>
        <w:rPr>
          <w:rFonts w:cs="Arial" w:ascii="Arial" w:hAnsi="Arial"/>
          <w:i/>
          <w:szCs w:val="28"/>
        </w:rPr>
        <w:t>„Was geschieht hier, woher kommt dieses Licht? Woher kommt diese Liebe? Was ist mit diesem Kindlein in dieser armseligen Umgebung? Was bedeutet dieses Kindlein?</w:t>
      </w:r>
      <w:r>
        <w:rPr>
          <w:rFonts w:cs="Arial" w:ascii="Arial" w:hAnsi="Arial"/>
          <w:szCs w:val="28"/>
        </w:rPr>
        <w:t xml:space="preserve">“ </w:t>
      </w:r>
    </w:p>
    <w:p>
      <w:pPr>
        <w:pStyle w:val="Normal"/>
        <w:spacing w:before="0" w:after="120"/>
        <w:ind w:firstLine="357"/>
        <w:jc w:val="both"/>
        <w:rPr>
          <w:rFonts w:ascii="Arial" w:hAnsi="Arial" w:cs="Arial"/>
          <w:szCs w:val="28"/>
        </w:rPr>
      </w:pPr>
      <w:r>
        <w:rPr>
          <w:rFonts w:cs="Arial" w:ascii="Arial" w:hAnsi="Arial"/>
          <w:szCs w:val="28"/>
        </w:rPr>
        <w:t xml:space="preserve">Und so standen viele damals ratlos da, berührt in ihrem Herzen, voll Sehnsucht, die sie nicht deuten konnten, und voll Hoffnung. Es war eine große Zeit, ein großes Erleben. Jetzt seid ihr hier in dieser Zeit. Auch dieses ist eine große Zeit, denn es bewegt sich sehr vieles. Es bewegt sich vieles im Äußeren, in der Natur und es bewegt sich vieles in eurem Herzen. Wenn ihr zurückblickt und euch betrachtet vor 10 Jahren, vor 20 Jahren, vor 30 Jahren - so ihr damals schon auf der Erde wart - und jetzt in euer Herz spürt, so erkennt ihr, wie viel sich in eurem Herzen, in eurer Einstellung, in eurem Glauben, in eurer Liebe verändert hat. Wie viele Hürden musstet ihr bewältigen? Wie viele Versuchungen störten euch auf eurem Weg? Wie viele Fragezeichen standen in euren Gedanken, denn auch ihr konntet und könnt nicht alles fassen. </w:t>
      </w:r>
    </w:p>
    <w:p>
      <w:pPr>
        <w:pStyle w:val="Normal"/>
        <w:spacing w:before="0" w:after="120"/>
        <w:ind w:firstLine="357"/>
        <w:jc w:val="both"/>
        <w:rPr/>
      </w:pPr>
      <w:r>
        <w:rPr>
          <w:rFonts w:cs="Arial" w:ascii="Arial" w:hAnsi="Arial"/>
          <w:szCs w:val="28"/>
        </w:rPr>
        <w:t xml:space="preserve">Meine Geliebten, es ist eine große Zeit, eine intensive Zeit, eine Zeit der Veränderung, der Verwandlung, der Neugeburt und der Auferstehung. Und das alles ist immer gegenwärtig. So ist es verständlich, dass ihr auch immer wieder durchgerüttelt werdet und ihr erstaunt vor so mancher Situation steht und nicht wisst, was sie bedeuten soll.  Ich sage bewusst „erstaunt“, denn viele von euch haben gelernt, es nicht zu bewerten, und viele von euch haben gelernt, in jeder Situation zu Mir zu eilen, um sich die Kraft zu holen und den Mut zum Weitergehen. Ihr habt gelernt loszulassen und alles an Mein Herz zu bringen, was euch bewegt, und Mir zu vertrauen. So geht ihr mit sehr viel Erfahrung in das neue Jahr. </w:t>
      </w:r>
      <w:r>
        <w:rPr>
          <w:rFonts w:cs="Arial" w:ascii="Arial" w:hAnsi="Arial"/>
          <w:i/>
          <w:szCs w:val="28"/>
        </w:rPr>
        <w:t>„Was wird es bringen?</w:t>
      </w:r>
      <w:r>
        <w:rPr>
          <w:rFonts w:cs="Arial" w:ascii="Arial" w:hAnsi="Arial"/>
          <w:szCs w:val="28"/>
        </w:rPr>
        <w:t xml:space="preserve">“, fragt ihr euch und möchtet eine Antwort. </w:t>
      </w:r>
    </w:p>
    <w:p>
      <w:pPr>
        <w:pStyle w:val="Normal"/>
        <w:spacing w:before="0" w:after="120"/>
        <w:ind w:firstLine="357"/>
        <w:jc w:val="both"/>
        <w:rPr/>
      </w:pPr>
      <w:r>
        <w:rPr>
          <w:rFonts w:cs="Arial" w:ascii="Arial" w:hAnsi="Arial"/>
          <w:szCs w:val="28"/>
        </w:rPr>
        <w:t xml:space="preserve">Dieses neue Jahr wird das bringen was nötig ist, damit ihr weiterwachsen könnt. Es wird so vielschichtig sein wie jedes Jahr. Es wird euch vieles aufzeigen woran ihr lernen könnt, woran ihr neue Erkenntnisse gewinnen könnt. Es wird Abschiede geben und es wird wunderbare Begegnungen geben. Über vieles werdet ihr euch freuen und so manches wird euch nahe gehen und ihr werdet weinen. Aber das ist Leben, das ist der Inhalt eures Lebens: Abschied und Begegnung, Tod und Auferstehung, Freud und Leid. Daher bin Ich gekommen, um </w:t>
      </w:r>
      <w:r>
        <w:rPr>
          <w:rFonts w:cs="Arial" w:ascii="Arial" w:hAnsi="Arial"/>
          <w:b/>
          <w:szCs w:val="28"/>
        </w:rPr>
        <w:t>mit euch</w:t>
      </w:r>
      <w:r>
        <w:rPr>
          <w:rFonts w:cs="Arial" w:ascii="Arial" w:hAnsi="Arial"/>
          <w:szCs w:val="28"/>
        </w:rPr>
        <w:t xml:space="preserve"> diesen Weg zu gehen. Bei Mir findet ihr Kraft und die Liebe, die ihr braucht, damit ihr sie weitergeben könnt. Bei Mir findet ihr alles das, was euch hilft auf eurem Lebensweg. So ist es auch in diesem kommenden Jahr.</w:t>
      </w:r>
    </w:p>
    <w:p>
      <w:pPr>
        <w:pStyle w:val="Normal"/>
        <w:spacing w:before="0" w:after="120"/>
        <w:ind w:firstLine="357"/>
        <w:jc w:val="both"/>
        <w:rPr>
          <w:rFonts w:ascii="Arial" w:hAnsi="Arial" w:cs="Arial"/>
          <w:szCs w:val="28"/>
        </w:rPr>
      </w:pPr>
      <w:r>
        <w:rPr>
          <w:rFonts w:cs="Arial" w:ascii="Arial" w:hAnsi="Arial"/>
          <w:szCs w:val="28"/>
        </w:rPr>
        <w:t xml:space="preserve">Bleibt mit Mir verbunden, reicht Mir eure Hände, damit Ich euch führen kann. Schenkt Mir euer Herz, damit Ich eure Wunden heilen kann und euch ganz erfüllen kann mit Meiner Heiligen Gegenwart in euch. Und das, was Ich euch schenke, gebt weiter. Schenkt euren Geschwistern die Liebe, die sie brauchen, schenkt ihnen Verständnis, schenkt ihnen Zuhören. Umarmt sie im Geiste auch dann, wenn sie euch in einer Weise begegnen, die nicht angenehm für euch ist. Umarmt sie, denn wenn sie dieses tun, fehlt ihnen Liebe. </w:t>
      </w:r>
    </w:p>
    <w:p>
      <w:pPr>
        <w:pStyle w:val="Normal"/>
        <w:spacing w:before="0" w:after="120"/>
        <w:ind w:firstLine="357"/>
        <w:jc w:val="both"/>
        <w:rPr>
          <w:rFonts w:ascii="Arial" w:hAnsi="Arial" w:cs="Arial"/>
          <w:szCs w:val="28"/>
        </w:rPr>
      </w:pPr>
      <w:r>
        <w:rPr>
          <w:rFonts w:cs="Arial" w:ascii="Arial" w:hAnsi="Arial"/>
          <w:szCs w:val="28"/>
        </w:rPr>
        <w:t xml:space="preserve">Meine Geliebten, so geht behutsam in diese Tage, in diese gesegnete Zeit und bleibt innig mit Mir verbunden, so kann euch Heil widerfahren. Und so segne Ich euch und alle die, mit denen ihr im Herzen verbunden seid. </w:t>
      </w:r>
    </w:p>
    <w:p>
      <w:pPr>
        <w:pStyle w:val="Normal"/>
        <w:spacing w:before="0" w:after="120"/>
        <w:ind w:firstLine="357"/>
        <w:jc w:val="both"/>
        <w:rPr>
          <w:rFonts w:ascii="Arial" w:hAnsi="Arial" w:cs="Arial"/>
          <w:szCs w:val="28"/>
        </w:rPr>
      </w:pPr>
      <w:r>
        <w:rPr>
          <w:rFonts w:cs="Arial" w:ascii="Arial" w:hAnsi="Arial"/>
          <w:szCs w:val="28"/>
        </w:rPr>
        <w:t xml:space="preserve">Friede sei mit euch.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12.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wird das Neue Jahr brin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wird das Neue Jahr brin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7:21:00Z</dcterms:created>
  <dc:creator>Besitzer</dc:creator>
  <dc:description/>
  <dc:language>en-US</dc:language>
  <cp:lastModifiedBy>elka</cp:lastModifiedBy>
  <cp:lastPrinted>2014-12-28T22:40:00Z</cp:lastPrinted>
  <dcterms:modified xsi:type="dcterms:W3CDTF">2015-01-03T14:22:00Z</dcterms:modified>
  <cp:revision>3</cp:revision>
  <dc:subject/>
  <dc:title>Persönliche Worte des Herrn an</dc:title>
</cp:coreProperties>
</file>