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7. Dezember 2014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w:t>
      </w:r>
    </w:p>
    <w:p>
      <w:pPr>
        <w:pStyle w:val="Normal"/>
        <w:spacing w:before="0" w:after="120"/>
        <w:jc w:val="both"/>
        <w:rPr>
          <w:rFonts w:ascii="Arial" w:hAnsi="Arial" w:cs="Arial"/>
          <w:i/>
          <w:i/>
          <w:szCs w:val="28"/>
        </w:rPr>
      </w:pPr>
      <w:r>
        <w:rPr>
          <w:rFonts w:cs="Arial" w:ascii="Arial" w:hAnsi="Arial"/>
          <w:i/>
          <w:szCs w:val="28"/>
        </w:rPr>
        <w:t>wir danken Dir für diese Begegnung mit Dir: hier an diesem Ort, aber auch in unserem Herzen. Wir danken Dir, dass wir Dir jederzeit begegnen dürfen und begegnen können. Dein Herz ist immer offen für uns. Schenke uns hörende Ohren, sodass wir hören, wenn Du an unser Herz klopfst. Damit wir die Türe öffnen für Dich, sodass Du eintreten kannst und in unserm Herzen geboren werden kannst. Es ist nicht nur eine Erwartungshaltung, sondern es ist auch eine Sicherheit, dass Du in unserem Herzen lebst. Darum legen wir unser Herz in Dein Herz, damit Du Dich in unserem Herzen ganz ausbreiten kannst, damit unser Herz ganz rein wird, ganz Dir hingegeben wird. Damit nur noch Du in unserm Herzen unsere Erfüllung bist.</w:t>
      </w:r>
    </w:p>
    <w:p>
      <w:pPr>
        <w:pStyle w:val="Normal"/>
        <w:spacing w:before="0" w:after="120"/>
        <w:jc w:val="both"/>
        <w:rPr>
          <w:rFonts w:ascii="Arial" w:hAnsi="Arial" w:cs="Arial"/>
          <w:i/>
          <w:i/>
          <w:szCs w:val="28"/>
        </w:rPr>
      </w:pPr>
      <w:r>
        <w:rPr>
          <w:rFonts w:cs="Arial" w:ascii="Arial" w:hAnsi="Arial"/>
          <w:i/>
          <w:szCs w:val="28"/>
        </w:rPr>
        <w:t>Geliebter Heiland Jesus Christus, geliebter Vater, so dürfen wir nun zu Dir kommen mit der großen Bitte, um Deine Worte. Wir danken Dir für dieses Gnadengeschenk. 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geliebte Schar! </w:t>
      </w:r>
    </w:p>
    <w:p>
      <w:pPr>
        <w:pStyle w:val="Normal"/>
        <w:spacing w:before="0" w:after="120"/>
        <w:ind w:firstLine="357"/>
        <w:jc w:val="both"/>
        <w:rPr>
          <w:rFonts w:ascii="Arial" w:hAnsi="Arial" w:cs="Arial"/>
          <w:szCs w:val="28"/>
        </w:rPr>
      </w:pPr>
      <w:r>
        <w:rPr>
          <w:rFonts w:cs="Arial" w:ascii="Arial" w:hAnsi="Arial"/>
          <w:szCs w:val="28"/>
        </w:rPr>
        <w:t>Es  ist eine besondere Zeit, diese Zeit: die ihr Weihnachten nennt, die ihr Advent nennt, die Vorweihnachtszeit, die Zeit vor diesem Fest, das ihr feiert. Diese Zeit, wo euch in besonderer Weise bewusst wird, was damals in Bethlehem geschah. Es war und ist eine besondere Zeit. Eine Zeit die sich überbietet an Lärm, obwohl es die stillste Zeit sein sollte. Ihr erlebt das tagtäglich und seid erstaunt darüber, wie es möglich ist, dass genau in dieser Zeit, welche die stillste sein sollte, der Lärm und die Geschäftigkeit überhand nimmt.</w:t>
      </w:r>
    </w:p>
    <w:p>
      <w:pPr>
        <w:pStyle w:val="Normal"/>
        <w:spacing w:before="0" w:after="120"/>
        <w:ind w:firstLine="357"/>
        <w:jc w:val="both"/>
        <w:rPr>
          <w:rFonts w:ascii="Arial" w:hAnsi="Arial" w:cs="Arial"/>
          <w:szCs w:val="28"/>
        </w:rPr>
      </w:pPr>
      <w:r>
        <w:rPr>
          <w:rFonts w:cs="Arial" w:ascii="Arial" w:hAnsi="Arial"/>
          <w:szCs w:val="28"/>
        </w:rPr>
        <w:t xml:space="preserve">Woran mag das liegen? Es liegt daran, dass der Geist dieser Welt genau dieses Fest und den Hintergrund dieses Festes nicht akzeptieren möchte und deshalb sich dagegen aufbäumt. Und wie kann er am besten Unruhe in diese Zeit bringen? Indem er den Menschen treibt... Und da dieses Fest in gewisser Weise ausartet in Einkaufsgeschäftigkeit, um andere zu beschenken, ist es eine gute Gelegenheit, die Menschen zu treiben, Meine Kinder in diese Geschäftigkeit hineinzutreiben. Alle Berufstätigen werden in dieser Zeit besonders gefordert und finden keine Ruhe. Es ist ein gelungener Schachzug des Gegenspielers und der vielen dunklen Wesen, die hier mitspielen. Wenn ihr dieses genauer betrachtet, fällt es euch vielleicht doch leichter dem Ganzen ein HALT entgegenzusetzen und euch mehr Zeit für die stille Begegnung mit Mir zu nehmen. Es ist eine Versuchung, welche gelingt, wenn nicht ihr dieser ein STOPP entgegensetzt. Und so geht mit diesen Gedanken, mit diesem Impuls in die nächsten Tage und schaut achtsam darauf, wie ihr diese Tage verbringt. </w:t>
      </w:r>
    </w:p>
    <w:p>
      <w:pPr>
        <w:pStyle w:val="Normal"/>
        <w:spacing w:before="0" w:after="120"/>
        <w:ind w:firstLine="357"/>
        <w:jc w:val="both"/>
        <w:rPr>
          <w:rFonts w:ascii="Arial" w:hAnsi="Arial" w:cs="Arial"/>
          <w:szCs w:val="28"/>
        </w:rPr>
      </w:pPr>
      <w:r>
        <w:rPr>
          <w:rFonts w:cs="Arial" w:ascii="Arial" w:hAnsi="Arial"/>
          <w:szCs w:val="28"/>
        </w:rPr>
        <w:t>Es gibt noch einen Punkt, den Ich ansprechen möchte*). In eurem Umfeld gibt es immer wieder kranke Menschen. Menschenkinder die aufgrund ihrer Diagnose sehr belastende Behandlungen zu ertragen haben. Wenn sich ein Kind diesen Behandlungen verweigert, so ist das Umfeld bemüht, ihn davon zu überzeugen, dass diese Behandlung nötig wäre. Was Ich euch ans Herz lege, ist: respektiert den Wunsch eures Bruders, eurer Schwester, wenn sie Nein sagen. Euer Leben ist endlich und viele Meiner Kinder wünschen sich ein langes Leben. Aber die Konsequenzen sind oftmals sehr tiefgreifend. Denn wenn ihr euch die Behandlungsmethoden anseht, so hat dieses Menschenkind kaum mehr Lebensqualität. Also ist die Seele bereit zu gehen. Ihr wisst doch, dass ihr weiterlebt, dass dieser  Weg eurer Seele weitergeht, dass das Leben nicht mit dem Sterben des Körpers beendet ist und dass das, was kommt, je nach Herzenszustand, wesentlich intensiver und beglückender ist. Daher solltet ihr euch und das klingt jetzt für euch nicht ganz nachvollziehbar, freuen, wenn ein Erdenkind, ein Menschenkind, ein Bruder, eine Schwester diese Erde verlässt. Es liegt ein langer, wunderbarer Weg vor ihm/ihr. Soweit es natürlich im Herzen mit Mir in Verbindung steht und stand in diesem Erdenleben. Das ist eine Voraussetzung für ein wunderbares Leben.</w:t>
      </w:r>
    </w:p>
    <w:p>
      <w:pPr>
        <w:pStyle w:val="Normal"/>
        <w:spacing w:before="0" w:after="120"/>
        <w:ind w:firstLine="357"/>
        <w:jc w:val="both"/>
        <w:rPr>
          <w:rFonts w:ascii="Arial" w:hAnsi="Arial" w:cs="Arial"/>
          <w:szCs w:val="28"/>
        </w:rPr>
      </w:pPr>
      <w:r>
        <w:rPr>
          <w:rFonts w:cs="Arial" w:ascii="Arial" w:hAnsi="Arial"/>
          <w:szCs w:val="28"/>
        </w:rPr>
        <w:t>Es gibt viele Bereiche in der geistigen Welt, wo sich Meine Kinder wohl fühlen, auch wenn sie noch nicht bei Mir sind, wie ihr sagt. So erkennt, dass es durchaus Sinn macht, wenn eines Meiner Kinder sein Leben nicht durch intensive Behandlungen verlängern möchte. Alles hat seine Zeit. Wenn ihr von hier geht, so seid ihr doch mit allen verbunden. Wenn eines eurer Geschwister geht, so seid ihr mit ihm verbunden, auch wenn ihr es nicht mehr seht. So lernt loszulassen und die Entscheidungen eines eurer Geschwister zu respektieren. Seid auch achtsam, wenn es um Behandlungen geht. Das Leid ist oft sehr groß und es ist eine Frage der Zeit, bis dieses Menschenkind dann doch loslässt und sich von dieser Erde verabschiedet. Aber die Not bis zu diesem Punkt ist oftmals unnötig groß.</w:t>
      </w:r>
    </w:p>
    <w:p>
      <w:pPr>
        <w:pStyle w:val="Normal"/>
        <w:spacing w:before="0" w:after="120"/>
        <w:ind w:firstLine="357"/>
        <w:jc w:val="both"/>
        <w:rPr>
          <w:rFonts w:ascii="Arial" w:hAnsi="Arial" w:cs="Arial"/>
          <w:szCs w:val="28"/>
        </w:rPr>
      </w:pPr>
      <w:r>
        <w:rPr>
          <w:rFonts w:cs="Arial" w:ascii="Arial" w:hAnsi="Arial"/>
          <w:szCs w:val="28"/>
        </w:rPr>
        <w:t xml:space="preserve">Meine Geliebten, in vieler Hinsicht ist es gut, achtsam und wachsam zu sein. Ihr könnt nicht alles sehen und ihr wisst auch vieles nicht. So kann es passieren, dass Meine Kinder zum Spielball werden, sowohl durch die Machenschaften dieser Welt, durch Menschen, die Profit aus vielem schlagen, aber auch durch die Einflüsse der euch Umgebenden aus der geistigen Welt. </w:t>
      </w:r>
    </w:p>
    <w:p>
      <w:pPr>
        <w:pStyle w:val="Normal"/>
        <w:spacing w:before="0" w:after="120"/>
        <w:ind w:firstLine="357"/>
        <w:jc w:val="both"/>
        <w:rPr>
          <w:rFonts w:ascii="Arial" w:hAnsi="Arial" w:cs="Arial"/>
          <w:szCs w:val="28"/>
        </w:rPr>
      </w:pPr>
      <w:r>
        <w:rPr>
          <w:rFonts w:cs="Arial" w:ascii="Arial" w:hAnsi="Arial"/>
          <w:szCs w:val="28"/>
        </w:rPr>
        <w:t xml:space="preserve">Das soll euch aber nicht entmutigen, sondern es soll euch nur aufzeigen, wie wichtig es ist, genau hineinzuspüren, was wirklich angesagt ist, was wirklich notwendend ist. Seid daher achtsam und geht mit offenen Augen und offenen Ohren durch diese Welt und betrachtet sie als das, was sie ist: Ein Durchgangsstadium und ein gefallener Planet, der tiefstgefallene. Die, die diesen Planeten beherrschen, sind nicht immer die, die euch wohl gesonnen sind. Und so erkennt ihr immer mehr, wie wichtig es ist, dass ihr ganz mit Mir verbunden bleibt. Denn wenn ihr mit Mir verbunden bleibt, so bekommt ihr auch die Impulse, die ihr braucht, um euren Weg zu gehen. Wenn ihr in euer Herz hört, so fällt es euch leichter, euch zu entscheiden. </w:t>
      </w:r>
    </w:p>
    <w:p>
      <w:pPr>
        <w:pStyle w:val="Normal"/>
        <w:spacing w:before="0" w:after="120"/>
        <w:ind w:firstLine="357"/>
        <w:jc w:val="both"/>
        <w:rPr/>
      </w:pPr>
      <w:r>
        <w:rPr>
          <w:rFonts w:cs="Arial" w:ascii="Arial" w:hAnsi="Arial"/>
          <w:szCs w:val="28"/>
        </w:rPr>
        <w:t xml:space="preserve">Meine geliebten Kinder, ihr seid jetzt sehr nachdenklich und das ist gut so. Es geht doch darum, immer mehr hineinzuwachen in diese innige Verbundenheit mit Mir und dadurch auch immer mehr zu erkennen, was Wahrheit ist. Ich bin der Weg, die Wahrheit und das Leben. Und so geht diesen Weg mit Mir. Ich führe euch zum Leben, zum wahren Leben. Das wahre Leben in Mir ist </w:t>
      </w:r>
      <w:r>
        <w:rPr>
          <w:rFonts w:cs="Arial" w:ascii="Arial" w:hAnsi="Arial"/>
          <w:b/>
          <w:szCs w:val="28"/>
        </w:rPr>
        <w:t xml:space="preserve">das </w:t>
      </w:r>
      <w:r>
        <w:rPr>
          <w:rFonts w:cs="Arial" w:ascii="Arial" w:hAnsi="Arial"/>
          <w:szCs w:val="28"/>
        </w:rPr>
        <w:t xml:space="preserve">Ziel, das ist euer Ziel, und so ist dieser Weg der Weg zum Ziel. </w:t>
      </w:r>
    </w:p>
    <w:p>
      <w:pPr>
        <w:pStyle w:val="Normal"/>
        <w:spacing w:before="0" w:after="120"/>
        <w:ind w:firstLine="357"/>
        <w:jc w:val="both"/>
        <w:rPr>
          <w:rFonts w:ascii="Arial" w:hAnsi="Arial" w:cs="Arial"/>
          <w:szCs w:val="28"/>
        </w:rPr>
      </w:pPr>
      <w:r>
        <w:rPr>
          <w:rFonts w:cs="Arial" w:ascii="Arial" w:hAnsi="Arial"/>
          <w:szCs w:val="28"/>
        </w:rPr>
        <w:t xml:space="preserve">Nun segne Ich euch, Meine Geliebten, und berühre euer Herz mit Meiner ganzen Liebe. Friede sei mit euch. So kann die Freude in eurem Herzen immer größer werden, besonders, wenn ihr euch besinnt auf Meine Menschwerdung. </w:t>
      </w:r>
    </w:p>
    <w:p>
      <w:pPr>
        <w:pStyle w:val="Normal"/>
        <w:spacing w:before="0" w:after="120"/>
        <w:ind w:firstLine="357"/>
        <w:jc w:val="both"/>
        <w:rPr>
          <w:rFonts w:ascii="Arial" w:hAnsi="Arial" w:cs="Arial"/>
          <w:szCs w:val="28"/>
        </w:rPr>
      </w:pPr>
      <w:r>
        <w:rPr>
          <w:rFonts w:cs="Arial" w:ascii="Arial" w:hAnsi="Arial"/>
          <w:szCs w:val="28"/>
        </w:rPr>
        <w:t xml:space="preserve">Freuet euch. </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Header"/>
        <w:tabs>
          <w:tab w:val="clear" w:pos="4536"/>
          <w:tab w:val="clear" w:pos="9072"/>
        </w:tabs>
        <w:rPr/>
      </w:pPr>
      <w:r>
        <w:rPr>
          <w:rFonts w:cs="Arial" w:ascii="Arial" w:hAnsi="Arial"/>
          <w:i/>
        </w:rPr>
        <w:t>*)</w:t>
      </w:r>
      <w:r>
        <w:rPr>
          <w:rFonts w:cs="Arial" w:ascii="Arial" w:hAnsi="Arial"/>
          <w:i/>
          <w:sz w:val="20"/>
        </w:rPr>
        <w:t xml:space="preserve"> Antwort auf ein Gebet für einen Bruder, der eine Behandlung verweigert ha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2.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Geschäftigkeit der Weihnachtszeit und ihre Hintergrü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Geschäftigkeit der Weihnachtszeit und ihre Hintergründ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19:00Z</dcterms:created>
  <dc:creator>Besitzer</dc:creator>
  <dc:description/>
  <dc:language>en-US</dc:language>
  <cp:lastModifiedBy>elka</cp:lastModifiedBy>
  <cp:lastPrinted>2014-12-28T22:39:00Z</cp:lastPrinted>
  <dcterms:modified xsi:type="dcterms:W3CDTF">2015-01-02T13:08:00Z</dcterms:modified>
  <cp:revision>3</cp:revision>
  <dc:subject/>
  <dc:title>Persönliche Worte des Herrn an</dc:title>
</cp:coreProperties>
</file>